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9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окт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410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10кВ, ТП-1993-ТП-994, ул. Трофимовская, б/н</w:t>
            </w:r>
          </w:p>
        </w:tc>
      </w:tr>
      <w:tr>
        <w:trPr>
          <w:trHeight w:val="8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арийно-восстановительные работы КЛ-10кВ, ТП-1993-ТП-994, ул. Трофимовская, б/н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5 372 (Сто пятьдесят пять тысяч триста семьдесят два) рубля 4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10-19T14:10:00Z</dcterms:modified>
  <cp:revision>308</cp:revision>
  <dc:subject/>
  <dc:title/>
</cp:coreProperties>
</file>