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35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9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10кВ, ТП-1993 – ТП-994, ул. Трофимовская, б/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9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55 372 (Сто пятьдесят пять тысяч триста семьдесят два) рубля 40 коп., в том числе НДС 20% - 25 895 рублей 4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09-28T13:43:00Z</cp:lastPrinted>
  <dcterms:modified xsi:type="dcterms:W3CDTF">2021-10-19T06:14:00Z</dcterms:modified>
  <cp:revision>83</cp:revision>
  <dc:subject/>
  <dc:title>ДОГОВОР № 2005-17/кх</dc:title>
</cp:coreProperties>
</file>