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ок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5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 xml:space="preserve">32110745669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1. Строительство ВЛИ-0,4 кВ от опоры №1-00/2 ТП-941 до границы земельного участка заявителя с кадастровым номером 64:48:010114:3503 по адресу: г. Саратов, п. свх. Комбайн, тер. 2-е отделение, б/н, протяженностью ориентировочно 200 метров (точное расстояние определить проектной документацией)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 Установка прибора учета расхода электроэнергии в соответствии с требованиями ПУЭ, с применением прибора учета, классом точности 1.0 (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оздушная линия 0,4 кВ от ТП-941 до границы земельного участка по адресу: г. Саратов, п. свх. Комбайн, тер. 2-е отделение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27 444 (Двести двадцать семь тысяч четыреста сорок четыре) рубля 16 коп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10-20T14:12:00Z</dcterms:modified>
  <cp:revision>336</cp:revision>
  <dc:subject/>
  <dc:title/>
</cp:coreProperties>
</file>