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3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0» ок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384-21-ип от 25.06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227 444 (Двести двадцать семь тысяч четыреста сорок четыре) рубля 16 копеек, в том числе НДС 20 % - 37 907 (Тридцать семь тысяч девятьсот семь) рублей 36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8 233 (Шестьдесят восемь тысяч двести тридцать три) рубля 25 копеек, в том числе НДС 20 % - 11 372 (Одиннадцать тысяч триста семьдесят два) рубля 2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дека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1T15:40:00Z</cp:lastPrinted>
  <dcterms:modified xsi:type="dcterms:W3CDTF">2021-10-11T10:31:00Z</dcterms:modified>
  <cp:revision>139</cp:revision>
  <dc:subject/>
  <dc:title/>
</cp:coreProperties>
</file>