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5260</wp:posOffset>
                </wp:positionH>
                <wp:positionV relativeFrom="paragraph">
                  <wp:posOffset>20955</wp:posOffset>
                </wp:positionV>
                <wp:extent cx="26003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8.45pt;mso-wrap-distance-left:9.05pt;mso-wrap-distance-right:9.05pt;mso-wrap-distance-top:0pt;mso-wrap-distance-bottom:0pt;margin-top:1.65pt;mso-position-vertical-relative:text;margin-left:313.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36П от «20» октября 2021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384-21-ип от 25.06.2021 года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№10384-1 от 12.08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оздушная линия 0,4 кВ от ТП-941 до границы земельного участка по адресу: </w:t>
            </w:r>
            <w:r>
              <w:rPr>
                <w:sz w:val="20"/>
                <w:szCs w:val="20"/>
              </w:rPr>
              <w:t>г. Саратов, п. свх. Комбайн, тер. 2-е отделение, б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Строительство ВЛИ-0,4 кВ от опоры №1-00/2 ТП-941 до границы земельного участка заявителя с кадастровым номером 64:48:010114:3503 по адресу: </w:t>
            </w:r>
            <w:r>
              <w:rPr>
                <w:sz w:val="20"/>
                <w:szCs w:val="20"/>
              </w:rPr>
              <w:t>г. Саратов, п. свх. Комбайн, тер. 2-е отделение, б/н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0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0» октября 2021 года по «20» дека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п. свх. Комбайн, тер. 2-е отделение, б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1-03-01T09:34:00Z</cp:lastPrinted>
  <dcterms:modified xsi:type="dcterms:W3CDTF">2021-10-20T05:24:00Z</dcterms:modified>
  <cp:revision>13</cp:revision>
  <dc:subject/>
  <dc:title>Приложение № 1</dc:title>
</cp:coreProperties>
</file>