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456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существующих узлов учета – 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в ТП-45 оборудования РУ-0,4 кВ: линейная панель ЩО-70-1-03УЗ – 1 шт., торцевые панели ЩО-70-1-95УЗ – 2 шт., низковольтный шинный мост (800х1150)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существующих узлов учета – 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ТП-45 прибора учета расхода электроэнергии (счетчик «Меркурий 236 ART-03-PQRS»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45 по адресу: г. Саратов, ул. Киев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6 131 (Сто сорок шесть тысяч сто тридцать один) рубль 2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20T14:14:00Z</dcterms:modified>
  <cp:revision>310</cp:revision>
  <dc:subject/>
  <dc:title/>
</cp:coreProperties>
</file>