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58М от «20» октября 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  <w:br/>
              <w:t>генерального 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10086-21-ип от 29.04.2021 года. ТУ №10086 от 14.04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ТП-45 по адресу: г. Саратов, ул. Киевская, б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/</w:t>
            </w:r>
            <w:r>
              <w:rPr>
                <w:spacing w:val="-2"/>
                <w:w w:val="102"/>
                <w:sz w:val="22"/>
                <w:szCs w:val="22"/>
              </w:rPr>
              <w:t>н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Демонтаж существующих узлов учета – 6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 Монтаж в ТП-45 оборудования РУ-0,4 кВ: линейная панель ЩО-70-1-03УЗ – 1 шт., торцевые панели ЩО-70-1-95УЗ – 2 шт., низковольтный шинный мост (800х1150)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существующих узлов учета – 6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4 Монтаж в РУ-0,4 кВ ТП-45 прибора учета расхода электроэнергии (счетчик «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>-03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>»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0.10.2021 года по 29.12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«Реконструкция РУ-0,4кВ ТП-45 по адресу: г. Саратов, ул. Киевская, б/н» (Шифр 607-08-21-ЭС)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Аронсон Татьяна Ивановна</cp:lastModifiedBy>
  <cp:lastPrinted>2021-05-26T11:32:00Z</cp:lastPrinted>
  <dcterms:modified xsi:type="dcterms:W3CDTF">2021-10-20T06:52:00Z</dcterms:modified>
  <cp:revision>21</cp:revision>
  <dc:subject/>
  <dc:title>Приложение № 1</dc:title>
</cp:coreProperties>
</file>