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5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0» ок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ТП-45, расположенной по адресу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г. Саратов, ул. Киевская, б/н, а именно: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узлов учета – 6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ТП-45 оборудования РУ-0,4кВ: линейная панель ЩО-70-1-03УЗ – 1 шт., торцевые панели ЩО-70-1-95УЗ – 2 шт., низковольтный шинный мост (800х1150) – 1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уществующих узлов учета – 6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в РУ-0,4кВ ТП-45 прибора учета расхода электроэнергии (счетчик «Меркурий 236 ART-03-PQRS»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086-21-ип от 29.04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46 131 (Сто сорок шесть тысяч сто тридцать один) рубль 20 коп., в том числе НДС 20 % - 24 355 (Двадцать четыре тысячи триста пятьдесят пять) рублей  2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43 839 (Сорок три тысячи восемьсот тридцать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3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триста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5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ок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9-21T12:31:00Z</cp:lastPrinted>
  <dcterms:modified xsi:type="dcterms:W3CDTF">2021-10-20T06:48:00Z</dcterms:modified>
  <cp:revision>660</cp:revision>
  <dc:subject/>
  <dc:title>Договор купли-продажи оборудования</dc:title>
</cp:coreProperties>
</file>