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0» октябр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57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110745705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отбойных молотков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Поставщик поставляет строительный инструмент и расходные материалы Hilti по ценам в соответствии с прейскурантом Поставщика, действующим на момент заказа товара, а Покупатель принимает и оплачивает поставленный товар в соответствии с условиями Договора. Наименование, количество, стоимость товара, сроки и условия доставки согласовываются сторонами в спецификациях, подписываемых обеими сторонами. Спецификации являются неотъемлемой частью Договора, форма спецификации согласована сторонами в Приложении № 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widowControl/>
              <w:ind w:right="-2" w:hanging="0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lang w:eastAsia="ar-SA"/>
              </w:rPr>
              <w:t>Точный адрес доставки указывается в заявке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>Составляет 440 174 (четыреста сорок тысяч сто семьдесят четыре) руб. 40 коп., в том числе НДС 20% - 73362 (семьдесят три тысячи триста шестьдесят два) руб. 40 коп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kern w:val="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28.24.11.000</w:t>
            </w: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ar-SA"/>
              </w:rPr>
              <w:t>28.24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установлено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10-20T14:19:00Z</dcterms:modified>
  <cp:revision>295</cp:revision>
  <dc:subject/>
  <dc:title/>
</cp:coreProperties>
</file>