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7457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ю работников по Промышленной безопасности (стропальщики, рабочие люльки) и по безопасным приемам работы на высот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/>
              <w:t>Исполнитель принимает на себя обязательство по обучению работников Заказчика по следующим видам подготовки и специальностям:</w:t>
            </w:r>
          </w:p>
          <w:tbl>
            <w:tblPr>
              <w:tblW w:w="544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6"/>
              <w:gridCol w:w="1265"/>
              <w:gridCol w:w="1428"/>
            </w:tblGrid>
            <w:tr>
              <w:trPr>
                <w:trHeight w:val="838" w:hRule="atLeast"/>
                <w:cantSplit w:val="true"/>
              </w:trPr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Профессия (специальность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ол-во чел.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Продолжительность обучения (час)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теория/практика</w:t>
                  </w:r>
                </w:p>
              </w:tc>
            </w:tr>
            <w:tr>
              <w:trPr/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овышение квалификации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люльки (переаттестация)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</w:tr>
            <w:tr>
              <w:trPr/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ропальщики (переаттестация)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</w:tr>
            <w:tr>
              <w:trPr/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зопасные методы и приемы выполнения работ на высоте для работников 1-2 группы (переаттестация)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</w:tr>
            <w:tr>
              <w:trPr/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ервичное обучение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учение рабочих люльки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/8/52</w:t>
                  </w:r>
                </w:p>
              </w:tc>
            </w:tr>
            <w:tr>
              <w:trPr/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учение стропальщиков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/8/72</w:t>
                  </w:r>
                </w:p>
              </w:tc>
            </w:tr>
          </w:tbl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ind w:right="-2" w:hanging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 xml:space="preserve">Цена договора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 700 (Сто семьдесят восемь тысяч семьсот) рублей. Стоимость обучения НДС не облагается в соответствии со ст.149 п/п 14 п.2 НК РФ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2.19.9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5.42.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10-20T14:23:00Z</dcterms:modified>
  <cp:revision>295</cp:revision>
  <dc:subject/>
  <dc:title/>
</cp:coreProperties>
</file>