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/>
      </w:pPr>
      <w:r>
        <w:rPr/>
        <w:t xml:space="preserve">     </w:t>
      </w:r>
      <w:r>
        <w:rPr/>
        <w:tab/>
        <w:tab/>
        <w:t>ДОГОВОР №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. Саратов</w:t>
      </w:r>
      <w:r>
        <w:rPr/>
        <w:tab/>
        <w:tab/>
        <w:tab/>
        <w:tab/>
        <w:tab/>
        <w:tab/>
        <w:tab/>
        <w:t xml:space="preserve">                     </w:t>
      </w:r>
      <w:r>
        <w:rPr>
          <w:sz w:val="24"/>
        </w:rPr>
        <w:t>«___»  ________ 2021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Частное образовательное учреждение дополнительного профессионального образования  «Саратовский учебный центр «Электронстрой» в лице директора Агуровой Риммы Викторовны, действующего на основании Устава и   Лицензии серии 64ЛО1 №0003047 №3282 от 08 февраля 2017г., выданной  Министерством образования  Саратовской области, именуемое в дальнейшем «Исполнитель», и ЗАО "Саратовское предприятие городских электрических сетей", в лице первого заместителя генерального директора Стрелина Евгения Николаевича, действующего на основании доверенности № 2 от 12.01.2018 года, именуемое в дальнейшем «Заказчик», с 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. Заказчик направляет работников в Учебный Центр Исполнителю, а Исполнитель принимает на себя  обязательство по обучению работников Заказчика по следующим видам подготовки и специальностям: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08"/>
        <w:gridCol w:w="772"/>
        <w:gridCol w:w="2441"/>
        <w:gridCol w:w="1210"/>
        <w:gridCol w:w="1706"/>
      </w:tblGrid>
      <w:tr>
        <w:trPr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 (специальность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ел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обучения (час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/практик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стоимость обучения (руб.)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го че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квалифик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люльки (переаттестац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и (переаттестац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ые методы и приемы выполнения работ на высоте для работников 1-2 группы (переаттестац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обу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абочих люль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8/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стропальщик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/8/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0</w:t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 xml:space="preserve">Всего:          178 700         </w:t>
            </w:r>
          </w:p>
        </w:tc>
      </w:tr>
    </w:tbl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left="180" w:hanging="0"/>
        <w:jc w:val="both"/>
        <w:rPr/>
      </w:pPr>
      <w:r>
        <w:rPr/>
        <w:t>1.2. Обучение производится в учебном центре по утвержденным программам  аттестованными преподавателями.</w:t>
      </w:r>
    </w:p>
    <w:p>
      <w:pPr>
        <w:pStyle w:val="Normal"/>
        <w:ind w:left="180" w:hanging="0"/>
        <w:jc w:val="both"/>
        <w:rPr/>
      </w:pPr>
      <w:r>
        <w:rPr/>
        <w:t>1.3. В продолжительность и стоимость  обучения входит теоретическое и производственное обучение, консультации и экзамены.</w:t>
      </w:r>
    </w:p>
    <w:p>
      <w:pPr>
        <w:pStyle w:val="Normal"/>
        <w:ind w:left="180" w:hanging="0"/>
        <w:jc w:val="both"/>
        <w:rPr/>
      </w:pPr>
      <w:r>
        <w:rPr/>
        <w:t>1.4. Заказчик обеспечивает 100%-ную явку обучающихся на занятия. О фактах нарушения требований правил учебного распорядка со стороны обучающихся учебный центр ставит в известность Заказчика, а в случаях систематического и грубого нарушения дисциплины, плохого отношения к учебе Исполнитель имеет право их отчислить.</w:t>
      </w:r>
    </w:p>
    <w:p>
      <w:pPr>
        <w:pStyle w:val="Normal"/>
        <w:ind w:left="180" w:hanging="0"/>
        <w:jc w:val="both"/>
        <w:rPr/>
      </w:pPr>
      <w:r>
        <w:rPr/>
        <w:t>1.5. В случае неявки или отчисления обучаемого, средства, поступившие Исполнителю, Заказчику не возвращаются.</w:t>
      </w:r>
    </w:p>
    <w:p>
      <w:pPr>
        <w:pStyle w:val="Normal"/>
        <w:ind w:left="180" w:hanging="0"/>
        <w:jc w:val="both"/>
        <w:rPr/>
      </w:pPr>
      <w:r>
        <w:rPr/>
        <w:t>1.6. Учащиеся при прохождении производственного обучения в цехах (на объектах) Заказчика подчиняются правилам внутреннего распорядка предприятия.</w:t>
      </w:r>
    </w:p>
    <w:p>
      <w:pPr>
        <w:pStyle w:val="Normal"/>
        <w:ind w:left="180" w:hanging="0"/>
        <w:jc w:val="both"/>
        <w:rPr/>
      </w:pPr>
      <w:r>
        <w:rPr/>
        <w:t>1.7. Настоящий договор заключен Заказчиком в соответствии с Федеральным законом от 18 июля 2011г № 223-ФЗ «О закупках товаров, работ, услуг отдельными видами юридических лиц» и пп.2.1.15 п.2.1 р.2 гл.17 Положения о закупке товаров, работ, услуг Закрытого акцио-нерного общества «Саратовское предприятие городских электрических сетей», утверждено-го Советом директоров Закрытого акционерного общества «Саратовское предприятие город-ских электрических сетей» (Протокол №11/21 от 23.06.2021г).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2. ОБЯЗАННОСТИ И  ПРАВА СТОРОН</w:t>
      </w:r>
    </w:p>
    <w:p>
      <w:pPr>
        <w:pStyle w:val="Normal"/>
        <w:jc w:val="both"/>
        <w:rPr>
          <w:u w:val="single"/>
        </w:rPr>
      </w:pPr>
      <w:r>
        <w:rPr/>
        <w:t xml:space="preserve">2.1. </w:t>
      </w:r>
      <w:r>
        <w:rPr>
          <w:b/>
          <w:u w:val="single"/>
        </w:rPr>
        <w:t>Заказчик обязан:</w:t>
      </w:r>
    </w:p>
    <w:p>
      <w:pPr>
        <w:pStyle w:val="Normal"/>
        <w:jc w:val="both"/>
        <w:rPr/>
      </w:pPr>
      <w:r>
        <w:rPr>
          <w:sz w:val="23"/>
          <w:szCs w:val="23"/>
        </w:rPr>
        <w:t>- направить своих работников на обучение согласно представленным спискам (Приложение №1);</w:t>
      </w:r>
    </w:p>
    <w:p>
      <w:pPr>
        <w:pStyle w:val="Normal"/>
        <w:jc w:val="both"/>
        <w:rPr/>
      </w:pPr>
      <w:r>
        <w:rPr/>
        <w:t>- предоставить учебному центру список направляемых на обучение с указанием данных: фамилия, имя, отчество, год рождения, образование, занимаемая должность;</w:t>
      </w:r>
    </w:p>
    <w:p>
      <w:pPr>
        <w:pStyle w:val="Normal"/>
        <w:jc w:val="both"/>
        <w:rPr/>
      </w:pPr>
      <w:r>
        <w:rPr/>
        <w:t>- предоставить работникам возможность пройти обучение;</w:t>
      </w:r>
    </w:p>
    <w:p>
      <w:pPr>
        <w:pStyle w:val="Normal"/>
        <w:jc w:val="both"/>
        <w:rPr/>
      </w:pPr>
      <w:r>
        <w:rPr/>
        <w:t>- оплатить услуги Исполнител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при прохождении производственного обучения в цехах (на объектах) Заказчика предоставить обучаю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кать простоев учащихся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u w:val="single"/>
        </w:rPr>
        <w:t>Исполнитель обяза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провести обучение сотрудников Заказчика;</w:t>
      </w:r>
    </w:p>
    <w:p>
      <w:pPr>
        <w:pStyle w:val="Normal"/>
        <w:jc w:val="both"/>
        <w:rPr/>
      </w:pPr>
      <w:r>
        <w:rPr/>
        <w:t>- выдать лицам, выполнившим все требования учебных планов и программ, прошедшим аттестацию соответствующие удостоверения;</w:t>
      </w:r>
    </w:p>
    <w:p>
      <w:pPr>
        <w:pStyle w:val="Normal"/>
        <w:jc w:val="both"/>
        <w:rPr/>
      </w:pPr>
      <w:r>
        <w:rPr/>
        <w:t>- удостоверения, протоколы и свидетельства оформляются в течение 10 календарных дней после аттестации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u w:val="single"/>
        </w:rPr>
        <w:t>Исполнитель вправе</w:t>
      </w:r>
      <w:r>
        <w:rPr/>
        <w:t xml:space="preserve">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к ним меры поощрения и налагать взыскания в пределах, предусмотренных Уставом, локальными нормативными актами Исполнителя и в соответствии с законодатель-ством Российской Федерации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b/>
          <w:u w:val="single"/>
        </w:rPr>
        <w:t>Заказчик вправе:</w:t>
      </w:r>
    </w:p>
    <w:p>
      <w:pPr>
        <w:pStyle w:val="Normal"/>
        <w:jc w:val="both"/>
        <w:rPr/>
      </w:pPr>
      <w:r>
        <w:rPr/>
        <w:t>- требовать от Исполнителя предоставления информации по вопросам организации и обеспечения надлежащего исполнения услуг, предусмотренных разделом 1 данного Договора.</w:t>
      </w:r>
    </w:p>
    <w:p>
      <w:pPr>
        <w:pStyle w:val="Normal"/>
        <w:jc w:val="both"/>
        <w:rPr/>
      </w:pPr>
      <w:r>
        <w:rPr/>
        <w:t xml:space="preserve">- обращаться к работникам Исполнителя  по вопросам, касающимся процесса обучения в образовательной организации.  </w:t>
      </w:r>
    </w:p>
    <w:p>
      <w:pPr>
        <w:pStyle w:val="Normal"/>
        <w:jc w:val="both"/>
        <w:rPr/>
      </w:pPr>
      <w:r>
        <w:rPr/>
        <w:t>- получать полную и достоверную информацию об оценке знаний, умений и навыков обучающихся, а также о критериях этой оценки.</w:t>
      </w:r>
    </w:p>
    <w:p>
      <w:pPr>
        <w:pStyle w:val="Normal"/>
        <w:jc w:val="both"/>
        <w:rPr/>
      </w:pPr>
      <w:r>
        <w:rPr/>
        <w:t>- пользоваться имуществом Исполнителя, необходимым для осуществления образова-тельного процесса, во время занятий, предусмотренных расписанием.</w:t>
      </w:r>
    </w:p>
    <w:p>
      <w:pPr>
        <w:pStyle w:val="Normal"/>
        <w:jc w:val="both"/>
        <w:rPr/>
      </w:pPr>
      <w:r>
        <w:rPr/>
        <w:t>- принимать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ind w:left="2124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3. РАСЧЁТЫ ПО ДОГОВОРУ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jc w:val="both"/>
        <w:rPr>
          <w:b/>
          <w:b/>
        </w:rPr>
      </w:pPr>
      <w:r>
        <w:rPr/>
        <w:t>3.1. Цена Договора определена в соответствии с утвержденной стоимостью обучения, действующей на дату выставления счета и составляет</w:t>
      </w:r>
      <w:r>
        <w:rPr>
          <w:b/>
        </w:rPr>
        <w:t xml:space="preserve"> 178 700 (Сто семьдесят восемь тысяч семьсот) </w:t>
      </w:r>
      <w:r>
        <w:rPr/>
        <w:t>рублей. Стоимость обучения НДС не облагается в соответствии со ст.149 п/п 14 п.2 НК РФ. Счет-фактура не предоставляется согласно пп.1 п.3 ст.169 НК РФ, п.3 ст.3, ч.1 ст.6 ФЗ от 28.12.2013г. № 420-ФЗ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3.2. Заказчик осуществляет предварительную оплату в размере 100% суммы, указанной в п.3.1  настоящего Договора, в течение четырнадцати рабочих дней с даты заключения Договора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тветствии со статьей 317 ГК РФ не начисляются.</w:t>
      </w:r>
    </w:p>
    <w:p>
      <w:pPr>
        <w:pStyle w:val="Normal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ОРЯДОК СДАЧИ-ПРИЕМКИ ИСПОЛНЕНИЯ ОБЯЗАТЕЛЬСТВ</w:t>
      </w:r>
    </w:p>
    <w:p>
      <w:pPr>
        <w:pStyle w:val="Normal"/>
        <w:jc w:val="both"/>
        <w:rPr/>
      </w:pPr>
      <w:r>
        <w:rPr/>
        <w:t>4.1. Оказанные услуги принимаются Заказчиком по акту сдачи-приёмки оказанных услуг  по форме, установленной Исполнителем.</w:t>
      </w:r>
    </w:p>
    <w:p>
      <w:pPr>
        <w:pStyle w:val="Normal"/>
        <w:jc w:val="both"/>
        <w:rPr/>
      </w:pPr>
      <w:r>
        <w:rPr/>
        <w:t>4.2. В течение 3 (трёх) дней с момента получения акта сдачи-приёмки исполнения обязательств по Договору, подписанного Исполнителем, Заказчик обязан подписать со своей стороны акт сдачи-приёмки исполнения обязательств по Договору  и возвратить экземпляр акта Исполнителю. В случае получения мотивированного отказа Заказчика от подписания акта сдачи-приёмки исполнения обязательств по Договору Исполнитель обязан рассмотреть мотивированный отказ и устранить замечания в срок, указанный в мотивированном отказе, а если срок не указан, то в течении 3 (трёх) дней с момента его пол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5. ЗАКЛЮЧИТЕЛЬНЫЕ ПОЛОЖЕНИЯ</w:t>
      </w:r>
    </w:p>
    <w:p>
      <w:pPr>
        <w:pStyle w:val="Normal"/>
        <w:jc w:val="both"/>
        <w:rPr/>
      </w:pPr>
      <w:r>
        <w:rPr/>
        <w:t>5.1. Договор действует с момента его подписания Сторонами до полного выполнения Сторона-ми взятых на себя  в соответствии с договором обязательств, но не позднее 31.12.2021 года.</w:t>
      </w:r>
    </w:p>
    <w:p>
      <w:pPr>
        <w:pStyle w:val="Normal"/>
        <w:jc w:val="both"/>
        <w:rPr/>
      </w:pPr>
      <w:r>
        <w:rPr/>
        <w:t>5.2. В случае необходимости изменения настоящего договора, одна из сторон извещает другую не позднее, чем 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jc w:val="both"/>
        <w:rPr/>
      </w:pPr>
      <w:r>
        <w:rPr/>
        <w:t xml:space="preserve">5.3. Вопросы, не урегулированные настоящим Договором, решаются в соответствии с действующим законодательством.             </w:t>
      </w:r>
    </w:p>
    <w:p>
      <w:pPr>
        <w:pStyle w:val="Normal"/>
        <w:jc w:val="both"/>
        <w:rPr>
          <w:spacing w:val="-1"/>
        </w:rPr>
      </w:pPr>
      <w:r>
        <w:rPr/>
        <w:t xml:space="preserve">5.4. </w:t>
      </w:r>
      <w:r>
        <w:rPr>
          <w:spacing w:val="5"/>
        </w:rPr>
        <w:t xml:space="preserve">Договор составлен в 2-х экземплярах по одному для каждой из сторон, имеющих одинаковую </w:t>
      </w:r>
      <w:r>
        <w:rPr>
          <w:spacing w:val="-1"/>
        </w:rPr>
        <w:t>юридическую сил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>
          <w:spacing w:val="-1"/>
        </w:rPr>
      </w:pPr>
      <w:r>
        <w:rPr>
          <w:spacing w:val="-1"/>
        </w:rPr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jc w:val="center"/>
        <w:outlineLvl w:val="0"/>
        <w:rPr/>
      </w:pPr>
      <w:r>
        <w:rPr>
          <w:b/>
        </w:rPr>
        <w:t>ЮРИДИЧЕСКИЕ АДРЕСА И БАНКОВСКИЕ РЕКВИЗИТЫ СТОРОН</w:t>
      </w:r>
    </w:p>
    <w:tbl>
      <w:tblPr>
        <w:tblW w:w="973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677"/>
      </w:tblGrid>
      <w:tr>
        <w:trPr>
          <w:trHeight w:val="529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ЧОУ ДПО «СУЦ «Электронстрой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Н 6453012326 , КПП 645201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Н 6454006283 КПП 64475000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/с 40703810656110110500</w:t>
            </w:r>
          </w:p>
          <w:p>
            <w:pPr>
              <w:pStyle w:val="Style18"/>
              <w:rPr/>
            </w:pPr>
            <w:r>
              <w:rPr/>
              <w:t>Поволжский Банк ПАО Сбербанк г.Сама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Саратовское отделение №8622 </w:t>
            </w:r>
          </w:p>
          <w:p>
            <w:pPr>
              <w:pStyle w:val="Style18"/>
              <w:rPr/>
            </w:pPr>
            <w:r>
              <w:rPr/>
              <w:t>ПАО «Сбербанк России»</w:t>
            </w:r>
          </w:p>
          <w:p>
            <w:pPr>
              <w:pStyle w:val="Style18"/>
              <w:rPr/>
            </w:pPr>
            <w:r>
              <w:rPr/>
              <w:t>р/сч 4070281065602010171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с 301018102000000006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сч. 30101810500000000649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ИК 0436016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ИК 46311649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рес:  410005, г. Саратов,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ул. Большая  Горная, д.231/2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0017, г. Саратов, ул. Белоглинская, 4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л.  (8452)  78-33-71; 78-36-3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л. (8452) 24-76-2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TextBody"/>
        <w:rPr/>
      </w:pPr>
      <w:r>
        <w:rPr/>
        <w:t>Директор ЧОУ ДПО «СУЦ "Электронстрой"»</w:t>
        <w:tab/>
        <w:t xml:space="preserve">          Первый заместитель генерального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директора ЗАО «СПГ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Р.В.Агурова</w:t>
        <w:tab/>
        <w:tab/>
        <w:tab/>
        <w:t>__________________Е.Н. Стрелин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32" w:hanging="0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П</w:t>
      </w:r>
      <w:r>
        <w:rPr>
          <w:sz w:val="20"/>
          <w:szCs w:val="20"/>
        </w:rPr>
        <w:t>риложение № 1 к договору №_____  от "___"____________202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sz w:val="22"/>
          <w:szCs w:val="22"/>
        </w:rPr>
        <w:t>Список работников ЗАО «СПГЭС», подлежащих обучению:</w:t>
      </w:r>
    </w:p>
    <w:p>
      <w:pPr>
        <w:pStyle w:val="Normal"/>
        <w:ind w:left="851" w:hanging="11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* по специальности «стропальщики» - первичное обучени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3.199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Александ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.06.199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га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2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чиков Серг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.04.199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1135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* по специальности «рабочие люлек» - п</w:t>
      </w:r>
      <w:r>
        <w:rPr/>
        <w:t xml:space="preserve">ервичное обучение </w:t>
      </w:r>
    </w:p>
    <w:tbl>
      <w:tblPr>
        <w:tblW w:w="106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42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3.199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Александ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.06.199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га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2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-452" w:hanging="0"/>
        <w:rPr/>
      </w:pPr>
      <w:r>
        <w:rPr>
          <w:b/>
          <w:sz w:val="22"/>
          <w:szCs w:val="22"/>
        </w:rPr>
        <w:t xml:space="preserve">* обучение по программе «безопасные методы и приемы выполнения работ на высоте» по 1 </w:t>
      </w:r>
      <w:r>
        <w:rPr/>
        <w:t>группе:</w:t>
      </w:r>
    </w:p>
    <w:tbl>
      <w:tblPr>
        <w:tblW w:w="106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42"/>
        <w:gridCol w:w="1985"/>
        <w:gridCol w:w="1417"/>
        <w:gridCol w:w="1418"/>
        <w:gridCol w:w="2693"/>
      </w:tblGrid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3.199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Александ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.06.199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га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.02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0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1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обучение по программе «безопасные методы и приемы выполнения работ на высоте» по 2 группе: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в Михаил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.04.196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ан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.02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5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 Алекс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.04.197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Викто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.11.199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.02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полное 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.10.199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.01.19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.08.197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.05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ячеслав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.03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ю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.05.1985г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Евген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.04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.03.198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чев Владимир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.02.196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.04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.10.199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.01.198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профессиональное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по специальности «рабочие люльки» - повышение квалификации</w:t>
      </w:r>
    </w:p>
    <w:tbl>
      <w:tblPr>
        <w:tblW w:w="106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42"/>
        <w:gridCol w:w="1985"/>
        <w:gridCol w:w="1417"/>
        <w:gridCol w:w="1418"/>
        <w:gridCol w:w="2693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7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96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ров Владимир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5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 Максим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8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6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6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99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няк Вячеслав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ячеслав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инов Денис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 Дмит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ю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97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 Расулжон Абдул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Евген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нко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 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8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бя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 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9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 Алекс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97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Викто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199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нин 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ченко Леонид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97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руков Паве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8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юхин Дмит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97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199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ен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8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9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чев Владимир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6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ья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96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9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Алекс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7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198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97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зин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97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98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т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Ива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7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98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99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96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98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 Евген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7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жин Дмит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8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 Вячеслав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7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96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Игорь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197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редне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Георг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196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6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Владими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9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Андр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Э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7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ков Максим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систем видео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 и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98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по специальности «стропальщики» - повышение квалификации</w:t>
      </w:r>
    </w:p>
    <w:tbl>
      <w:tblPr>
        <w:tblW w:w="1064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42"/>
        <w:gridCol w:w="1985"/>
        <w:gridCol w:w="1417"/>
        <w:gridCol w:w="1418"/>
        <w:gridCol w:w="269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азде-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 Эдуард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96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7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96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н Владимир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ров Владимир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5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 Максим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8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-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нто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6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 Серг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6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Роман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8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Анатол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няк Вячеслав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Андр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ч.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99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нко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ч. 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ячеслав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Серг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инов Денис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 Дмитрий Алек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юев Яков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8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 Расулжон Абдул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6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97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нко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Евген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99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уч.Ц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8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емцев Василий Владим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5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 Алекс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97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ан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98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Викто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199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руков Паве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8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7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юхин Дмит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97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98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ю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199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ен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8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эксплуатации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. Ю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9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Александ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центральным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6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ф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Кабытз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6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 слесарь по ремонту оборудования 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А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96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лексе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 слесарь по ремонту оборудования 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А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97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носов Владими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96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Style18"/>
        <w:ind w:left="-180" w:hanging="0"/>
        <w:rPr>
          <w:sz w:val="22"/>
          <w:szCs w:val="22"/>
        </w:rPr>
      </w:pPr>
      <w:r>
        <w:rPr>
          <w:sz w:val="22"/>
          <w:szCs w:val="22"/>
        </w:rPr>
        <w:t>Директор ЧОУ ДПО «СУЦ "Электронстрой"»</w:t>
        <w:tab/>
        <w:t xml:space="preserve">             Первый заместитель генерального директора </w:t>
        <w:tab/>
        <w:tab/>
        <w:tab/>
        <w:tab/>
        <w:tab/>
        <w:tab/>
        <w:tab/>
        <w:t xml:space="preserve">             ЗАО  «СПГЭС»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>______________________ Агурова Р.В.</w:t>
        <w:tab/>
        <w:tab/>
        <w:tab/>
        <w:t>___________________________ Стрелин Е.Н.</w: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34:00Z</dcterms:created>
  <dc:creator>Римма</dc:creator>
  <dc:description/>
  <cp:keywords/>
  <dc:language>en-US</dc:language>
  <cp:lastModifiedBy>Скорук</cp:lastModifiedBy>
  <cp:lastPrinted>2021-10-07T15:30:00Z</cp:lastPrinted>
  <dcterms:modified xsi:type="dcterms:W3CDTF">2021-10-07T12:13:00Z</dcterms:modified>
  <cp:revision>228</cp:revision>
  <dc:subject/>
  <dc:title>ДОГОВОР № 8</dc:title>
</cp:coreProperties>
</file>