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489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предоставляются заказчиком – 2 шт.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Монтаж 2КЛ-0,4 кВ АСБл-1-4х150 мм2 от РУ-0,4 кВ ТП-31 (по г.п.) до ВРУ детского сада по адресу: г. Саратов, ул. Ипподромная, жилой комплекс «Городские просторы», 4-я жилая группа, протяженностью 16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ВРУ детсада трансформаторов тока Т-250/5 и приборов учета расхода электроэнергии (счетчик «Меркурий 236 ART-03-PQRS» -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31 (по г.п.) до ВРУ детского сада по адресу: г. Саратов, ул. Ипподромная, жилой комплекс «Городские просторы», 4-я жилая групп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4 360 (Пятьсот сорок четыре тысячи триста шестьдесят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0-21T11:57:00Z</dcterms:modified>
  <cp:revision>310</cp:revision>
  <dc:subject/>
  <dc:title/>
</cp:coreProperties>
</file>