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7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1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2КЛ-0,4 кВ АСБл-1-4х150 мм2 от РУ-0,4 кВ ТП-31 (по г.п.) до ВРУ детского сада по адресу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ул. Ипподромная, жилой комплекс «Городские просторы», 4-я жилая группа, протяженностью 16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детсада трансформаторов тока Т-250/5 и приборов учета расхода электроэнергии (счетчик «Меркурий 236 ART-03-PQRS» - 2 шт.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0-21-ип от 28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44 360 (Пятьсот сорок четыре тысячи триста шестьдесят) рублей 80 коп., в том числе НДС 20 % - 90 726 (Девяносто тысяч семьсот двадцать шесть) рублей 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63 308 (Сто шестьдесят три тысячи триста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 2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двести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11T15:41:00Z</cp:lastPrinted>
  <dcterms:modified xsi:type="dcterms:W3CDTF">2021-10-21T05:31:00Z</dcterms:modified>
  <cp:revision>662</cp:revision>
  <dc:subject/>
  <dc:title>Договор купли-продажи оборудования</dc:title>
</cp:coreProperties>
</file>