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78М от «21» окт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9890-21-ип от 28.06.2021 года. ТУ №9890 от 15.03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31 (по г.п.) до ВРУ детского сада по адресу: г. Саратов, ул. Ипподромная, жилой комплекс «Городские просторы», 4-я жилая группа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предоставляются заказчиком – 2 шт.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2КЛ-0,4 кВ АСБл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31 (по г.п.) до ВРУ детского сада по адресу: г. Саратов, ул. Ипподромная, жилой комплекс «Городские просторы», 4-я жилая группа, протяженностью 16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ВРУ детсада трансформаторов тока Т-250/5 и приборов учета расхода электроэнергии (счетчик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» - 2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10.2021 года по 28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2КЛ-0,4 кВ от РУ-0,4 кВ ТП №21 (по г.п.) до ВРУ детсада по адресу: «г. Саратов, ул. Ипподромная, жилой комплекс «Городские просторы» (4-я жилая группа)» (Шифр 08-21-82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05-31T10:47:00Z</cp:lastPrinted>
  <dcterms:modified xsi:type="dcterms:W3CDTF">2021-10-21T05:33:00Z</dcterms:modified>
  <cp:revision>23</cp:revision>
  <dc:subject/>
  <dc:title>Приложение № 1</dc:title>
</cp:coreProperties>
</file>