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февра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0147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 Проектирование трассы 2КЛ-10 кВ от новой КТП до соединения с кабелем направления «ТП-83 – ТП-42», с учетом ближайших соединительных муфт, протяженностью ориентировочно 2х80 метров.</w:t>
            </w:r>
          </w:p>
          <w:p>
            <w:pPr>
              <w:pStyle w:val="Standard"/>
              <w:rPr/>
            </w:pPr>
            <w:r>
              <w:rPr/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2КЛ-10 кВ от новой КТП до соединения с кабелем направления «ТП-83 – ТП-42», с учетом ближайших соединит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57 087 (Сто пятьдесят семь тысяч восемьдесят семь) рублей 49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2-20T05:18:00Z</dcterms:modified>
  <cp:revision>295</cp:revision>
  <dc:subject/>
  <dc:title/>
</cp:coreProperties>
</file>