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60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21107502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 </w:t>
            </w:r>
            <w:r>
              <w:rPr/>
              <w:t>45722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счетчиков электрической энергии МИРТ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20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66"/>
              <w:gridCol w:w="1134"/>
            </w:tblGrid>
            <w:tr>
              <w:trPr>
                <w:trHeight w:val="67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 Товара, шт.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Т-RF433/1-G/1-НKMOQ1V3 (без модуля отображения информации МИРТ-83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12-РУ-SP3-A1R1-230-5-80A-ST-RF433/1-G/1-HKMOQ1V3 (без модуля отображения информации МИРТ 83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Т-RF433/1-G/1-P2-НKMOV3-D (без модуля отображения информации МИРТ-83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2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7 531 430,00 (семь миллионов пятьсот тридцать одна тысяча четыреста тридцать рублей)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2» октября 2021 года до 17:00 «28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2» октября 2021 года до 17:00 «28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2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10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9.10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21T14:16:00Z</dcterms:modified>
  <cp:revision>119</cp:revision>
  <dc:subject/>
  <dc:title>ИЗВЕЩЕНИЕ</dc:title>
</cp:coreProperties>
</file>