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53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Прокладка КЛ-0,4кВ (АСБ-1-(4х120) мм2, протяжённостью 21 метр) от РУ-0,4 кВ КТП-942 до стальной опоры №1-02/1 ВЛИ-0,4 кВ ТП-258.</w:t>
            </w:r>
          </w:p>
          <w:p>
            <w:pPr>
              <w:pStyle w:val="Standard"/>
              <w:rPr/>
            </w:pPr>
            <w:r>
              <w:rPr/>
              <w:t>2.2 Монтаж ж/б опоры (1шт.) к существующей ж/б опоре №1-02/3 ВЛИ-0,4 кВ ТП-258.</w:t>
            </w:r>
          </w:p>
          <w:p>
            <w:pPr>
              <w:pStyle w:val="Standard"/>
              <w:rPr/>
            </w:pPr>
            <w:r>
              <w:rPr/>
              <w:t>2.3 Монтаж ВЛИ-0,4 кВ (СИП 2 3х70 мм2+1х70 мм2, общей протяженностью 46 метров) от стальной опоры №1-02/1 ВЛИ-0,4 кВ ТП-258 до ж/б опоры №1-02/3 по адресу: г. Саратов, п. Мирный, ул. Зерновая.</w:t>
            </w:r>
          </w:p>
          <w:p>
            <w:pPr>
              <w:pStyle w:val="Standard"/>
              <w:rPr/>
            </w:pPr>
            <w:r>
              <w:rPr/>
              <w:t>2.4 Выполнить совместную подвеску проектируемой ВЛИ-0,4 кВ от КТП-942 с существующей ВЛИ-0,4 кВ от ТП-258.</w:t>
            </w:r>
          </w:p>
          <w:p>
            <w:pPr>
              <w:pStyle w:val="Standard"/>
              <w:rPr/>
            </w:pPr>
            <w:r>
              <w:rPr/>
              <w:t>2.5 Монтаж в ВРУ заявителя прибора учета расхода электроэнергии типа Меркурий 236 ART 03PQRS-1 шт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Л-0,4 кВ от РУ-0,4 кВ КТП-942 до стальной опоры №1-02/1 ВЛИ-0,4 кВ ТП-258.</w:t>
            </w:r>
          </w:p>
          <w:p>
            <w:pPr>
              <w:pStyle w:val="Standard"/>
              <w:rPr/>
            </w:pPr>
            <w:r>
              <w:rPr/>
              <w:t>ВЛИ-0,4 кВ от стальной опоры №1-02/1 ВЛИ-0,4 кВ ТП-258 до железобетонной опоры №1-02/3 по адресу: г. Саратов, п. Мирный, ул. Зерн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1 594 (Сто восемьдесят одна тысяча пятьсот девяносто четыре) рубля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0-22T11:31:00Z</dcterms:modified>
  <cp:revision>309</cp:revision>
  <dc:subject/>
  <dc:title/>
</cp:coreProperties>
</file>