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54 М от 22.10.202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ого присоединения к электрическим сетям №9587-20-ип от 08.12.2020 года. ТУ №9587 от 27.11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КТП-942 до стальной опоры №1-02/1 ВЛИ-0,4 кВ ТП-258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 кВ от стальной опоры №1-02/1 ВЛИ-0,4 кВ ТП-258 до железобетонной опоры №1-02/3 по адресу: г. Саратов, п. Мирный, ул. Зерновая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Прокладка КЛ-0,4кВ (АСБ-1-(4х12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ённостью 21 метр) от РУ-0,4 кВ КТП-942 до стальной опоры №1-02/1 ВЛИ-0,4 кВ ТП-25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ж/б опоры (1шт.) к существующей ж/б опоре №1-02/3 ВЛИ-0,4 кВ ТП-25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ВЛИ-0,4 кВ (СИП 2 3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6 метров) от стальной опоры №1-02/1 ВЛИ-0,4 кВ ТП-258 до ж/б опоры №1-02/3 по адресу: г. Саратов, п. Мирный, ул. Зернова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Выполнить совместную подвеску проектируемой ВЛИ-0,4 кВ от КТП-942 с существующей ВЛИ-0,4 кВ от ТП-25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 Монтаж в ВРУ заявителя прибора учета расхода электроэнергии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 03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>-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10.2021 года по 30.11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 кВ от РУ-0,4 кВ КТП-942 до опоры №1-02/1 ВЛИ-0,4 кВ ТП-258. ВЛИ-0,4 кВ от опоры №1-02/1 до опоры №1-02/3 ВЛИ-0,4 кВ ТП-258 по адресу: г. Саратов, п. Мирный, ул. Зерновая (шифр 04-21-40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2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2450"/>
        <w:gridCol w:w="2570"/>
      </w:tblGrid>
      <w:tr>
        <w:trPr>
          <w:trHeight w:val="899" w:hRule="atLeast"/>
        </w:trPr>
        <w:tc>
          <w:tcPr>
            <w:tcW w:w="5436" w:type="dxa"/>
            <w:tcBorders/>
          </w:tcPr>
          <w:p>
            <w:pPr>
              <w:pStyle w:val="Style14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56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10-20T09:43:00Z</cp:lastPrinted>
  <dcterms:modified xsi:type="dcterms:W3CDTF">2021-10-22T07:46:00Z</dcterms:modified>
  <cp:revision>18</cp:revision>
  <dc:subject/>
  <dc:title>Приложение № 1</dc:title>
</cp:coreProperties>
</file>