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054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22» октябр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КЛ-0,4кВ, кабелем АСБ-1-(4х120) мм2 от РУ-0,4 кВ КТП-942 до стальной опоры №1-02/1 ВЛИ-0,4 кВ ТП-258, протяжённостью 21 мет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 опоры (1шт.) к существующей ж/б опоре №1-02/3 ВЛИ-0,4 кВ ТП-25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монтаж ВЛИ-0,4 кВ проводом марки СИП 2 сечением 3х70 мм2+1х70 мм2 от стальной опоры №1-02/1 ВЛИ-0,4 кВ ТП-258 до ж/б опоры №1-02/3, общей протяженностью 46 метров, по адресу: г. Саратов,               п. Мирный, ул. Зернов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ыполнить совместную подвеску проектируемой ВЛИ-0,4 кВ от КТП-942 с существующей ВЛИ-0,4 кВ от ТП-25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ВРУ заявителя прибора учета расхода электроэнергии типа Меркурий 236 ART 03PQRS-1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587-20-ип от 08.12.2020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181 594 (Сто восемьдесят одна тысяча пятьсот девяносто четыре) рубля 80 коп., в том числе НДС 20 % - 30 265 (Тридцать тысяч двести шестьдесят пять) рублей 8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3" w:name="_Hlk67390586"/>
      <w:bookmarkStart w:id="4" w:name="_Hlk40171406"/>
      <w:r>
        <w:rPr>
          <w:spacing w:val="-2"/>
          <w:w w:val="102"/>
          <w:sz w:val="20"/>
          <w:szCs w:val="20"/>
        </w:rPr>
        <w:t>54 478 (Пятьдесят четыре тысячи четыреста семьдесят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44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9 07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ть тысяч семьдесят девя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74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4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3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2» октябр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1-09-21T12:31:00Z</cp:lastPrinted>
  <dcterms:modified xsi:type="dcterms:W3CDTF">2021-10-22T07:44:00Z</dcterms:modified>
  <cp:revision>672</cp:revision>
  <dc:subject/>
  <dc:title>Договор купли-продажи оборудования</dc:title>
</cp:coreProperties>
</file>