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540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 Поставка материалов и оборудования (предоставляется заказчиком: приборы учета расхода электроэнергии, GPRS терминал Teleofis, антенна GSM Teleofis). 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 Строительно-монтажные работы: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1 Монтаж в РУ-0,4 кВ РП-Самолет в панели №1, рубильник №1 I с.ш. комплекта предохранителей ПН-2/400 с током плавкой вставки 400А и трансформаторов тока 400/5, взамен аппаратов меньшего номинала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2 Монтаж в РУ-0,4 кВ РП-Самолет в панели №1, рубильник №2 I с.ш. комплекта предохранителей ПН-2/250 с током плавкой вставки 250А и трансформаторов тока 250/5, взамен аппаратов меньшего номинала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3 Замена в РУ-0,4 кВ РП-Самолет II с.ш. в панели №7, рубильник №1 существующего линейного рубильника РПС-2 на линейный рубильник РПС-4 с комплектом предохранителей ПН-2/400А и трансформаторов тока 400/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4 Монтаж в РУ-0,4 кВ РП-Самолет II с.ш. в панели №7, рубильник №2 комплекта предохранителей ПН-2/250 с током плавкой вставки 250А и трансформаторов тока 250/5, взамен аппаратов меньшего номинала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5 Монтаж щита ЩМП на стене РУ-0,4 кВ РП-Самолет.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6 Монтаж в щите ЩМП РУ-0,4 кВ РП-Самолет приборов учета расхода электроэнергии типа Меркурий 236 ART 03PQRS-4 шт. с GPRS терминалом Teleofis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РУ-0,4 кВ РП-Самолет по адресу: г. Саратов, пр. Энтузиастов, 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705 (Сто три тысячи семьсот пять) рублей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10-22T11:39:00Z</dcterms:modified>
  <cp:revision>309</cp:revision>
  <dc:subject/>
  <dc:title/>
</cp:coreProperties>
</file>