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49 М от 22.10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362-20-ип от 07.10.2020 года. ТУ №9362 от 08.09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РП-Самолет по адресу: г. Саратов, пр. Энтузиастов, 1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едоставляется заказчиком: приборы учета расхода электроэнергии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РП-Самолет в панели №1, рубильник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омплекта предохранителей ПН-2/400 с током плавкой вставки 400А и трансформаторов тока 40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РП-Самолет в панели №1, рубильник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омплекта предохранителей ПН-2/250 с током плавкой вставки 250А и трансформаторов тока 25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Замена в РУ-0,4 кВ РП-Самоле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и №7, рубильник №1 существующего линейного рубильника РПС-2 на линейный рубильник РПС-4 с комплектом предохранителей ПН-2/400А и трансформаторов тока 4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0,4 кВ РП-Самоле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и №7, рубильник №2 комплекта предохранителей ПН-2/250 с током плавкой вставки 250А и трансформаторов тока 250/5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щита ЩМП на стене РУ-0,4 кВ РП-Самоле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в щите ЩМП РУ-0,4 кВ РП-Самолет приборов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-4 шт.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0.2021 года по 20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РУ-0,4 кВ РП-Самолет с заменой линейного рубильника №1 в панели №7, расположенного по адресу: г. Саратов, Томский тупик, б/н, ул. Кавказская, б/н, пр. Энтузиастов, 13 (шифр 04-21-36 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8-12T11:39:00Z</cp:lastPrinted>
  <dcterms:modified xsi:type="dcterms:W3CDTF">2021-10-22T09:47:00Z</dcterms:modified>
  <cp:revision>17</cp:revision>
  <dc:subject/>
  <dc:title>Приложение № 1</dc:title>
</cp:coreProperties>
</file>