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4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У-0,4 кВ РП-Самолёт, расположенного по адресу: г. Саратов, пр.Энтузиастов,15, а именно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РП-Самолет в панели №1, рубильник №1 I с.ш. комплекта предохранителей ПН-2/400 с током плавкой вставки 400А и трансформаторов тока 400/5, взамен аппаратов меньшего номи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 РУ-0,4 кВ РП-Самолет в панели №1, рубильник №2 I с.ш. комплекта предохранителей ПН-2/250 с током плавкой вставки 250А и трансформаторов тока 250/5, взамен аппаратов меньшего номи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в РУ-0,4 кВ РП-Самолет II с.ш. в панели №7, рубильник №1 существующего линейного рубильника РПС-2 на линейный рубильник РПС-4 с комплектом предохранителей ПН-2/400А и трансформаторов тока 400/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РП-Самолет II с.ш. в панели №7, рубильник №2 комплекта предохранителей ПН-2/250 с током плавкой вставки 250А и трансформаторов тока 250/5, взамен аппаратов меньшего номи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ЩМП на стене РУ-0,4 кВ РП-Само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 щите ЩМП РУ-0,4 кВ РП-Самолет приборов учета расхода электроэнергии типа Меркурий 236 ART 03PQRS-4 шт. с GPRS терминалом Teleofis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362-20-ип от 07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3 705 (Сто три тысячи семьсот пять) рублей 20 коп., в том числе НДС 20 % - 17 284 (Семнадцать тысяч двести восемьдесят четыре) рубля 20 коп.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1 111 (Тридцать одна тысяча сто один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1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во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9-21T12:31:00Z</cp:lastPrinted>
  <dcterms:modified xsi:type="dcterms:W3CDTF">2021-10-22T11:08:00Z</dcterms:modified>
  <cp:revision>664</cp:revision>
  <dc:subject/>
  <dc:title>Договор купли-продажи оборудования</dc:title>
</cp:coreProperties>
</file>