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sz w:val="23"/>
          <w:szCs w:val="23"/>
        </w:rPr>
      </w:pPr>
      <w:r>
        <w:rPr>
          <w:b/>
          <w:bCs/>
          <w:sz w:val="23"/>
          <w:szCs w:val="23"/>
        </w:rPr>
        <w:t>УТВЕРЖДАЮ:</w:t>
      </w:r>
    </w:p>
    <w:p>
      <w:pPr>
        <w:pStyle w:val="Standard"/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  <w:sz w:val="23"/>
          <w:szCs w:val="23"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  <w:shd w:fill="FFFFFF" w:val="clear"/>
        </w:rPr>
        <w:t>«22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6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21107541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Торопкина Юлиана Игор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4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1 Строительство трассы 2КЛ-10 кВ (АСБл-10-3х150 мм2) от РУ-10 кВ ТП-31 по адресу: г. Саратов, ул. Ипподромная, ж/к «Городские просторы», 4-я жилая группа до РУ-10 кВ ТП-30 (по г.п.), общей протяженностью 300 (2х150)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2 С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1 дома №32 по ул. Ипподромная, общей протяженностью 340 (2х170)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3 С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2 дома №32 по ул. Ипподромная, общей протяженностью 220 (2х110)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4 С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3 дома №32 по ул. Ипподромная, общей протяженностью 220 (2х110)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5 С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1 дома №33 по ул. Ипподромная, общей протяженностью 280 (2х140)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6 С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2 дома №33 по ул. Ипподромная, общей протяженностью 400 (2х200)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7 Строительство трассы 2КЛ-0,4 кВ АПвБШвнг-LS-1-4х95 мм2 от РУ-0,4 кВ ТП-31 (по г.п.) по адресу: г. Саратов, ул. Ипподромная, ж/к «Городские просторы», 4-я жилая группа до ВРУ-3 дома №33 по ул. Ипподромная, общей протяженностью 400 (2х200)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8 С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1 дома №36 по ул. Ипподромная, общей протяженностью 140 (2х70)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9 С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2 дома №36 по ул. Ипподромная, общей протяженностью 240 (2х120) метров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КЛ-10 кВ от РУ-10 кВ ТП-31 (по г.п.) по адресу: г. Саратов, ул. Ипподромная, ж/к «Городские просторы», 4-я жилая группа до РУ-10 кВ ТП-30 (по г.п.)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КЛ-0,4 кВ от РУ-0,4 кВ ТП-31 (по г.п.) по адресу: г. Саратов, ул. Ипподромная, ж/к «Городские просторы», 4-я жилая группа до ВРУ-1 жилого дома №32 по ул. Ипподромная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2КЛ-0,4 кВ от РУ-0,4 кВ ТП-31 (по г.п.) по адресу: г. Саратов, ул. Ипподромная, ж/к «Городские просторы», 4-я жилая группа до ВРУ-2 жилого дома №32 по ул. Ипподромная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КЛ-0,4 кВ от РУ-0,4 кВ ТП-31 (по г.п.) по адресу: г. Саратов, ул. Ипподромная, ж/к «Городские просторы», 4-я жилая группа до ВРУ-3 жилого дома №32 по ул. Ипподромная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КЛ-0,4 кВ от РУ-0,4 кВ ТП-31 (по г.п.) по адресу: г. Саратов, ул. Ипподромная, ж/к «Городские просторы», 4-я жилая группа до ВРУ-1 жилого дома №33 по ул. Ипподромная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КЛ-0,4 кВ от РУ-0,4 кВ ТП-31 (по г.п.) по адресу: г. Саратов, ул. Ипподромная, ж/к «Городские просторы», 4-я жилая группа до ВРУ-2 жилого дома №33 по ул. Ипподромная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КЛ-0,4 кВ от РУ-0,4 кВ ТП-31 (по г.п.) по адресу: г. Саратов, ул. Ипподромная, ж/к «Городские просторы», 4-я жилая группа до ВРУ-3 жилого дома №33 по ул. Ипподромная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КЛ-0,4 кВ от РУ-0,4 кВ ТП-31 (по г.п.) по адресу: г. Саратов, ул. Ипподромная, ж/к «Городские просторы», 4-я жилая группа до ВРУ-1 жилого дома №36 по ул. Ипподромная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КЛ-0,4 кВ от РУ-0,4 кВ ТП-31 (по г.п.) по адресу: г. Саратов, ул. Ипподромная, ж/к «Городские просторы», 4-я жилая группа до ВРУ-2 жилого дома №36 по ул. Ипподромн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6 581 722 (Шесть миллионов пятьсот восемьдесят одна тысяча семьсот двадцать два) рубля 8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3"/>
          <w:szCs w:val="23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3"/>
          <w:szCs w:val="23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23"/>
          <w:szCs w:val="23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10-22T11:49:00Z</dcterms:modified>
  <cp:revision>304</cp:revision>
  <dc:subject/>
  <dc:title/>
</cp:coreProperties>
</file>