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6</w:t>
      </w:r>
      <w:r>
        <w:rPr>
          <w:b/>
          <w:bCs/>
          <w:sz w:val="20"/>
          <w:szCs w:val="20"/>
        </w:rPr>
        <w:t>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2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10 кВ (АСБл-10-3х150 мм2) от РУ-10 кВ ТП-31 по адресу: г. Саратов, ул. Ипподромная, ж/к «Городские просторы», 4-я жилая группа до РУ-10 кВ ТП-30 (по г.п.), общей протяженностью 300 (2х15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1 дома №32 по ул. Ипподромная, общей протяженностью 340 (2х17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2 дома №32 по ул. Ипподромная, общей протяженностью 220 (2х11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3 дома №32 по ул. Ипподромная, общей протяженностью 220 (2х11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1 дома №33 по ул. Ипподромная, общей протяженностью 280 (2х14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2 дома №33 по ул. Ипподромная, общей протяженностью 400 (2х20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95 мм2 от РУ-0,4 кВ ТП-31 (по г.п.) по адресу: г. Саратов, ул. Ипподромная, ж/к «Городские просторы», 4-я жилая группа до ВРУ-3 дома №33 по ул. Ипподромная, общей протяженностью 400 (2х20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1 дома №36 по ул. Ипподромная, общей протяженностью 140 (2х70)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2КЛ-0,4 кВ АПвБШвнг-LS-1-4х150 мм2 от РУ-0,4 кВ ТП-31 (по г.п.) по адресу: г. Саратов, ул. Ипподромная, ж/к «Городские просторы», 4-я жилая группа до ВРУ-2 дома №36 по ул. Ипподромная, общей протяженностью 240 (2х120) метров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9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 581 722 (Шесть миллионов пятьсот восемьдесят одна тысяча семьсот двадцать два) рубля 80 коп., в том числе НДС 20 % - 1 096 953 (Один миллион девяносто шесть тысяч девятьсот пятьдесят три) рубля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3 290 861 (Три миллиона двести девяносто тысяч восемьсот шес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48 4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сорок восемь тысяч четыреста 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9-21T12:31:00Z</cp:lastPrinted>
  <dcterms:modified xsi:type="dcterms:W3CDTF">2021-10-22T11:06:00Z</dcterms:modified>
  <cp:revision>655</cp:revision>
  <dc:subject/>
  <dc:title>Договор купли-продажи оборудования</dc:title>
</cp:coreProperties>
</file>