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6 М/2 от 22.10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br/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9-20-ип от 29.10.2020 года. ТУ №9449-1 от 12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 кВ от РУ-10 кВ ТП-31 (по г.п.) по адресу: г. Саратов, ул. Ипподромная, ж/к «Городские просторы», 4-я жилая группа до РУ-10 кВ ТП-30 (по г.п.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по адресу: г. Саратов, ул. Ипподромная, ж/к «Городские просторы», 4-я жилая группа до ВРУ-1 жилого дома №32 по ул. Ипподром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по адресу: г. Саратов, ул. Ипподромная, ж/к «Городские просторы», 4-я жилая группа до ВРУ-2 жилого дома №32 по ул. Ипподром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по адресу: г. Саратов, ул. Ипподромная, ж/к «Городские просторы», 4-я жилая группа до ВРУ-3 жилого дома №32 по ул. Ипподром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по адресу: г. Саратов, ул. Ипподромная, ж/к «Городские просторы», 4-я жилая группа до ВРУ-1 жилого дома №33 по ул. Ипподром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по адресу: г. Саратов, ул. Ипподромная, ж/к «Городские просторы», 4-я жилая группа до ВРУ-2 жилого дома №33 по ул. Ипподром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по адресу: г. Саратов, ул. Ипподромная, ж/к «Городские просторы», 4-я жилая группа до ВРУ-3 жилого дома №33 по ул. Ипподром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по адресу: г. Саратов, ул. Ипподромная, ж/к «Городские просторы», 4-я жилая группа до ВРУ-1 жилого дома №36 по ул. Ипподром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31 (по г.п.) по адресу: г. Саратов, ул. Ипподромная, ж/к «Городские просторы», 4-я жилая группа до ВРУ-2 жилого дома №36 по ул. Ипподромн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трассы 2КЛ-10 кВ (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10 кВ ТП-31 по адресу: г. Саратов, ул. Ипподромная, ж/к «Городские просторы», 4-я жилая группа до РУ-10 кВ ТП-30 (по г.п.), общей протяженностью 300 (2х150)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по адресу: г. Саратов, ул. Ипподромная, ж/к «Городские просторы», 4-я жилая группа до ВРУ-1 дома №32 по ул. Ипподромная, общей протяженностью 340 (2х170)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по адресу: г. Саратов, ул. Ипподромная, ж/к «Городские просторы», 4-я жилая группа до ВРУ-2 дома №32 по ул. Ипподромная, общей протяженностью 220 (2х110)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по адресу: г. Саратов, ул. Ипподромная, ж/к «Городские просторы», 4-я жилая группа до ВРУ-3 дома №32 по ул. Ипподромная, общей протяженностью 220 (2х110)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по адресу: г. Саратов, ул. Ипподромная, ж/к «Городские просторы», 4-я жилая группа до ВРУ-1 дома №33 по ул. Ипподромная, общей протяженностью 280 (2х140)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по адресу: г. Саратов, ул. Ипподромная, ж/к «Городские просторы», 4-я жилая группа до ВРУ-2 дома №33 по ул. Ипподромная, общей протяженностью 400 (2х200)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по адресу: г. Саратов, ул. Ипподромная, ж/к «Городские просторы», 4-я жилая группа до ВРУ-3 дома №33 по ул. Ипподромная, общей протяженностью 400 (2х200)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по адресу: г. Саратов, ул. Ипподромная, ж/к «Городские просторы», 4-я жилая группа до ВРУ-1 дома №36 по ул. Ипподромная, общей протяженностью 140 (2х70)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Строительство трассы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1 (по г.п.) по адресу: г. Саратов, ул. Ипподромная, ж/к «Городские просторы», 4-я жилая группа до ВРУ-2 дома №36 по ул. Ипподромная, общей протяженностью 240 (2х120)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10.2021 года по 30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новой ТП (№31 по г.п.) по типу К-42-1000 по адресу: «г. Саратов, ул. Ипподромная, жилой комплекс «Городские просторы» (4-я жилая группа)» (Шифр 04-21-29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7655" w:hanging="0"/>
        <w:jc w:val="left"/>
        <w:rPr>
          <w:b/>
          <w:b/>
          <w:kern w:val="2"/>
          <w:highlight w:val="yellow"/>
        </w:rPr>
      </w:pPr>
      <w:r>
        <w:rPr>
          <w:b/>
          <w:kern w:val="2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6-18T10:16:00Z</cp:lastPrinted>
  <dcterms:modified xsi:type="dcterms:W3CDTF">2021-10-22T10:15:00Z</dcterms:modified>
  <cp:revision>33</cp:revision>
  <dc:subject/>
  <dc:title>Приложение № 1</dc:title>
</cp:coreProperties>
</file>