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6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585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2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масла трансформаторного ВГ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1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2891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 xml:space="preserve">№ </w:t>
                  </w:r>
                  <w:r>
                    <w:rPr>
                      <w:b/>
                      <w:sz w:val="20"/>
                      <w:szCs w:val="22"/>
                    </w:rPr>
                    <w:t>п/п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Масло трансформаторное ВГ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Бочк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(175 кг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8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800 000 (один миллион восемьсот тысяч) рублей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 (за одну бочку – 175 кг): 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 500 (двадцать две тысячи пятьсот) рублей 00 копеек</w:t>
            </w:r>
            <w:r>
              <w:rPr>
                <w:b/>
                <w:bCs/>
              </w:rPr>
              <w:t>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29.1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1.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октября 2021 года до 17:00 «01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1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2.11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25T11:09:00Z</dcterms:modified>
  <cp:revision>148</cp:revision>
  <dc:subject/>
  <dc:title>ИЗВЕЩЕНИЕ</dc:title>
</cp:coreProperties>
</file>