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ЦЕН В ЭЛЕКТРОННОЙ ФОРМЕ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 изменениями от 29 октября 2021 года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364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1107585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724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масла трансформаторного ВГ</w:t>
            </w:r>
          </w:p>
        </w:tc>
      </w:tr>
      <w:tr>
        <w:trPr>
          <w:trHeight w:val="2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tbl>
            <w:tblPr>
              <w:tblW w:w="617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2891"/>
              <w:gridCol w:w="1275"/>
              <w:gridCol w:w="1418"/>
            </w:tblGrid>
            <w:tr>
              <w:trPr>
                <w:trHeight w:val="655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  <w:t xml:space="preserve">№ </w:t>
                  </w:r>
                  <w:r>
                    <w:rPr>
                      <w:b/>
                      <w:sz w:val="20"/>
                      <w:szCs w:val="22"/>
                    </w:rPr>
                    <w:t>п/п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  <w:t>Наименование Това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  <w:t>Единица измер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  <w:t>Количество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1</w:t>
                  </w:r>
                </w:p>
              </w:tc>
              <w:tc>
                <w:tcPr>
                  <w:tcW w:w="2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Масло трансформаторное ВГ</w:t>
                  </w:r>
                </w:p>
                <w:p>
                  <w:pPr>
                    <w:pStyle w:val="Normal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 xml:space="preserve">Бочка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(175 кг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80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17, г. Саратов, ул. Белоглинская, 40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;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1 800 000 (один миллион восемьсот тысяч) рублей00 копеек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Сведения о начальной (максимальной) цене за единицу Товара (за одну бочку – 175 кг): </w:t>
            </w:r>
          </w:p>
          <w:p>
            <w:pPr>
              <w:pStyle w:val="Normal"/>
              <w:ind w:firstLine="3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 500 (двадцать две тысячи пятьсот) рублей 00 копеек</w:t>
            </w:r>
            <w:r>
              <w:rPr>
                <w:b/>
                <w:bCs/>
              </w:rPr>
              <w:t>.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0.29.14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71.9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, или самозанятые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26» октября 2021 года до 17:00 «08» ноябр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26» октября 2021 года до 17:00 «08» ноябр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26.10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08.11.2021 года 17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09.11.2021 года 11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1-11-01T07:01:00Z</dcterms:modified>
  <cp:revision>151</cp:revision>
  <dc:subject/>
  <dc:title>ИЗВЕЩЕНИЕ</dc:title>
</cp:coreProperties>
</file>