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hanging="4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ind w:hanging="4"/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</w:t>
            </w:r>
          </w:p>
          <w:p>
            <w:pPr>
              <w:pStyle w:val="Normal"/>
              <w:ind w:hanging="4"/>
              <w:rPr>
                <w:b/>
                <w:b/>
              </w:rPr>
            </w:pPr>
            <w:r>
              <w:rPr>
                <w:b/>
              </w:rPr>
              <w:t xml:space="preserve">ЗАО «СПГЭС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 С.В. Коз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«29» октября 2021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  <w:bCs/>
        </w:rPr>
        <w:t>Закрытое акционерное общество «Саратовское предприятие городских электрических сетей»</w:t>
      </w:r>
      <w:r>
        <w:rPr/>
        <w:t xml:space="preserve"> </w:t>
      </w:r>
      <w:r>
        <w:rPr>
          <w:u w:val="single"/>
        </w:rPr>
        <w:t>вносит следующие изменения</w:t>
      </w:r>
      <w:r>
        <w:rPr/>
        <w:t xml:space="preserve"> в документацию о закупке на проведение запроса цен в электронной форме на право заключения договора на поставку масла трансформаторного ВГ, </w:t>
      </w:r>
      <w:r>
        <w:rPr>
          <w:u w:val="single"/>
        </w:rPr>
        <w:t xml:space="preserve">(в единой информационной систем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 </w:t>
      </w:r>
      <w:r>
        <w:rPr>
          <w:rFonts w:eastAsia="Times New Roman"/>
          <w:color w:val="000000"/>
          <w:u w:val="single"/>
        </w:rPr>
        <w:t>32110758557</w:t>
      </w:r>
      <w:r>
        <w:rPr>
          <w:u w:val="single"/>
        </w:rPr>
        <w:t xml:space="preserve">, на электронной торговой площадк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tc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end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4572442, на сайте ЗАО «СПГЭС»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 364-21):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Внести изменения в следующие пункты </w:t>
      </w:r>
      <w:r>
        <w:rPr>
          <w:b/>
        </w:rPr>
        <w:t>Извещения о запросе цен в электронной форме</w:t>
      </w:r>
      <w:r>
        <w:rPr>
          <w:sz w:val="22"/>
          <w:szCs w:val="22"/>
        </w:rPr>
        <w:t>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5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26» октября 2021 года до 17:00 «08» ноября 2021 года (время местное МСК+1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26» октября 2021 года до 17:00 «08» ноября 2021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jc w:val="both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торговая площадка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08.11.2021 года 17:00 (время местное, МСК +1)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09.11.2021 года 11:00 (время местное, МСК +1)</w:t>
            </w:r>
          </w:p>
        </w:tc>
      </w:tr>
    </w:tbl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Внести изменения в следующие пункты </w:t>
      </w:r>
      <w:r>
        <w:rPr>
          <w:b/>
        </w:rPr>
        <w:t>Документации</w:t>
      </w:r>
      <w:r>
        <w:rPr/>
        <w:t>, а именно в Раздел II Информационная карта запроса цен в электронной форме</w:t>
      </w:r>
      <w:r>
        <w:rPr>
          <w:sz w:val="22"/>
          <w:szCs w:val="22"/>
        </w:rPr>
        <w:t>:</w:t>
      </w:r>
    </w:p>
    <w:tbl>
      <w:tblPr>
        <w:tblW w:w="10121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552"/>
        <w:gridCol w:w="6946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явки на участие в запросе цен в электронной форме будут приниматься на электронной площадке </w:t>
            </w:r>
            <w:hyperlink r:id="rId9"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otc</w:t>
              </w:r>
              <w:r>
                <w:rPr>
                  <w:rStyle w:val="InternetLink"/>
                  <w:color w:val="0000FF"/>
                  <w:u w:val="single"/>
                </w:rPr>
                <w:t>-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ende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 xml:space="preserve"> до 17:00 «08» ноября 2021 года (время местное, МСК +1)</w:t>
            </w:r>
          </w:p>
          <w:p>
            <w:pPr>
              <w:pStyle w:val="Normal"/>
              <w:jc w:val="both"/>
              <w:rPr/>
            </w:pPr>
            <w:r>
              <w:rPr/>
              <w:t>Дата и время начала срока подачи заявок: «26» октября 2021 года с 09:00 (время местное, МСК +1)</w:t>
            </w:r>
          </w:p>
          <w:p>
            <w:pPr>
              <w:pStyle w:val="Normal"/>
              <w:jc w:val="both"/>
              <w:rPr/>
            </w:pPr>
            <w:r>
              <w:rPr/>
              <w:t>Дата и время окончания срока подачи заявок: «08» ноября 2021 года в 17:00 (время местное, МСК +1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, 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zakupki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gov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otc</w:t>
              </w:r>
              <w:r>
                <w:rPr>
                  <w:rStyle w:val="InternetLink"/>
                  <w:color w:val="0000FF"/>
                  <w:u w:val="single"/>
                </w:rPr>
                <w:t>-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ende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 xml:space="preserve"> с 26» октября 2021 года до 17:00 «08» ноября 2021 года. (время местное МСК+1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</w:t>
              <w:br/>
              <w:t>с «26» октября 2021 года до 17:00 «08» ноября 2021 года по рабочим дням с 09:00 до 16:00 часов, обед с 12:00 до 13:00 часов (время местное МСК+1) по адресу: г. Саратов, ул. Белоглинская, 40, кабинет № 343.</w:t>
            </w:r>
          </w:p>
          <w:p>
            <w:pPr>
              <w:pStyle w:val="Normal"/>
              <w:jc w:val="both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, порядок и сроки представления участникам закупки разъяснений положений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юбой участник закупки вправе направить Заказчику запрос о разъяснении положений документации по запросу цен в электронной форме. Запрос о разъяснении положений документации направляется в адрес Заказчика в письменной форме в виде официального письма Участника закупки по адресу: 410017, г. Саратов, ул. Белоглинская, 40, каб. 343, либо в форме электронного документа (скан-копии официального письма) по адресу электронной почты: </w:t>
            </w:r>
            <w:hyperlink r:id="rId13"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@spgs.ru</w:t>
              </w:r>
            </w:hyperlink>
            <w:r>
              <w:rPr/>
              <w:t xml:space="preserve">, либо посредством сервиса электронной торговой площадки, на которой проводится настоящая процедур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веты на запросы Участников запроса цен в электронной форме, направляются в течение трех рабочих дней со дня поступления указанного запроса. Заказчик направляет в письменной форме или в форме электронного документа разъяснения положений документации Участнику закупки и размещает их в ЕИС, на электронной площадке если указанный запрос поступил к Заказчику не позднее, чем за три рабочих дня до дня окончания срока подачи заявок на участие в запросе цен в электронной форм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ъяснение размещается Заказчиком на сайтах с указанием предмета запроса, но без указания участника закупки, от которого поступил запрос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ата начала предоставления разъяснений (подачи запроса участником закупки): «26» октября 2021 г.</w:t>
            </w:r>
          </w:p>
          <w:p>
            <w:pPr>
              <w:pStyle w:val="Normal"/>
              <w:jc w:val="both"/>
              <w:rPr/>
            </w:pPr>
            <w:r>
              <w:rPr/>
              <w:t>Дата окончания предоставления разъяснений (подачи запроса участником закупки): «03» ноября 2021 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, время и место окончания срока подачи заявок на участие в запросе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08» ноября 2021 года в 17:00 (время местное, МСК +1) электронная площадка </w:t>
            </w:r>
            <w:hyperlink r:id="rId14"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otc</w:t>
              </w:r>
              <w:r>
                <w:rPr>
                  <w:rStyle w:val="InternetLink"/>
                  <w:color w:val="0000FF"/>
                  <w:u w:val="single"/>
                </w:rPr>
                <w:t>-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ende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, время и место рассмотрения заявок на участие в запросе цен в электронной форме и оценка предложений цен (определение победителя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09» ноября 2021 года в 11:00 (время местное, МСК +1), по адресу: г. Саратов, ул. Белоглинская, 40, кабинет № 324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sectPr>
      <w:footerReference w:type="default" r:id="rId15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ind w:left="0" w:firstLine="567"/>
      <w:jc w:val="both"/>
      <w:outlineLvl w:val="2"/>
    </w:pPr>
    <w:rPr>
      <w:rFonts w:eastAsia="Times New Roman"/>
      <w:bCs/>
      <w:i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/>
      <w:bCs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4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">
    <w:name w:val="Пункт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Arial"/>
      <w:bCs/>
      <w:i/>
      <w:sz w:val="24"/>
      <w:szCs w:val="24"/>
      <w:u w:val="singl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11">
    <w:name w:val="Основной шрифт абзаца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Нижний колонтитул Знак2"/>
    <w:qFormat/>
    <w:rPr/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280" w:after="28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eastAsia="Times New Roman"/>
      <w:kern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23">
    <w:name w:val="Пункт2"/>
    <w:basedOn w:val="Normal"/>
    <w:qFormat/>
    <w:pPr>
      <w:keepNext w:val="true"/>
      <w:suppressAutoHyphens w:val="true"/>
      <w:spacing w:before="240" w:after="120"/>
      <w:ind w:left="2160" w:hanging="360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normal">
    <w:name w:val="consnormal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A">
    <w:name w:val="a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221">
    <w:name w:val="22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eastAsia="Times New Roman" w:cs="Tahoma"/>
    </w:rPr>
  </w:style>
  <w:style w:type="paragraph" w:styleId="213">
    <w:name w:val="21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Header">
    <w:name w:val="Header"/>
    <w:basedOn w:val="Normal"/>
    <w:pPr>
      <w:suppressAutoHyphens w:val="true"/>
      <w:jc w:val="both"/>
    </w:pPr>
    <w:rPr>
      <w:rFonts w:eastAsia="Times New Roman"/>
      <w:lang w:val="en-US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rFonts w:eastAsia="Times New Roma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75">
    <w:name w:val="xl75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Times New Roman"/>
      <w:b/>
      <w:bCs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86">
    <w:name w:val="xl86"/>
    <w:basedOn w:val="Normal"/>
    <w:qFormat/>
    <w:pPr>
      <w:spacing w:before="280" w:after="280"/>
    </w:pPr>
    <w:rPr>
      <w:rFonts w:eastAsia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eastAsia="Times New Roman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otc-tender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spgs.ru/" TargetMode="External"/><Relationship Id="rId11" Type="http://schemas.openxmlformats.org/officeDocument/2006/relationships/hyperlink" Target="http://www.zakupki.gov.ru/" TargetMode="External"/><Relationship Id="rId12" Type="http://schemas.openxmlformats.org/officeDocument/2006/relationships/hyperlink" Target="http://www.otc-tender.ru/" TargetMode="External"/><Relationship Id="rId13" Type="http://schemas.openxmlformats.org/officeDocument/2006/relationships/hyperlink" Target="mailto:zakupki@spgs.ru" TargetMode="External"/><Relationship Id="rId14" Type="http://schemas.openxmlformats.org/officeDocument/2006/relationships/hyperlink" Target="http://www.otc-tender.ru/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14:00Z</dcterms:created>
  <dc:creator>Sheremetieva Irina Vladimirovna</dc:creator>
  <dc:description/>
  <cp:keywords/>
  <dc:language>en-US</dc:language>
  <cp:lastModifiedBy>Торопкина Юлиана Игоревна</cp:lastModifiedBy>
  <cp:lastPrinted>2017-12-08T09:04:00Z</cp:lastPrinted>
  <dcterms:modified xsi:type="dcterms:W3CDTF">2021-11-01T06:49:00Z</dcterms:modified>
  <cp:revision>69</cp:revision>
  <dc:subject/>
  <dc:title/>
</cp:coreProperties>
</file>