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65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7593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724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втомобиля LADA VESTA универсал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49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обиль LADA VESTA универса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 600 000,00 (три миллиона шестьсот тысяч) рублей, 00 копеек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за единицу Товара: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 200 000 (один миллион двести тысяч) рублей 00 копеек. 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6» октября 2021 года до 17:00 «01» но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6» октября 2021 года до 17:00 «01» но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6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1.11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02.11.2021 года 14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10-25T12:36:00Z</dcterms:modified>
  <cp:revision>148</cp:revision>
  <dc:subject/>
  <dc:title>ИЗВЕЩЕНИЕ</dc:title>
</cp:coreProperties>
</file>