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90035</wp:posOffset>
                </wp:positionH>
                <wp:positionV relativeFrom="paragraph">
                  <wp:posOffset>181610</wp:posOffset>
                </wp:positionV>
                <wp:extent cx="249555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8.45pt;mso-wrap-distance-left:9.05pt;mso-wrap-distance-right:9.05pt;mso-wrap-distance-top:0pt;mso-wrap-distance-bottom:0pt;margin-top:14.3pt;mso-position-vertical-relative:text;margin-left:322.0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 2246П от «26» октября 2021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0375-21-ип от 09.07.2021 года.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условия №10375 от 15.06.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каф распределительный силовой (ШРС1-57/1УЗ) у здания ТП-90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абельная линия 0,4 кВ от ТП-903 до вновь установленного ШРС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заводка действующих кабелей из ТП-903 в новый ШРС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ая линии от ТП-903 до границы земельного участка по адресу: г. Саратов, ул. Огородная, д. 17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Установка ШРС1-57/1УЗ у здания ТП-90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ство КЛ-0,4 кВ, сечением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бумажной изоляцией от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РУ-0,4 кВ ТП-903 до вновь установленного ШРС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езаводка действующих кабелей из РУ-0,4 кВ ТП-903 в новый ШРС направлений: магазин Алиева М.Л. оглы (ул. Огородная, 172А), магазин Сергеева С.В. (ул. Огородная, 172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троительство КЛ-0,4 кВ, сечением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с бумажной изоляцией от РУ-0,4 кВ ТП-903 до границы земельного участка заявителя с кадастровым номером 64:48:020256:416 по адресу: г. Саратов, ул. Огородная, д. 17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5. Установка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с ТТ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6» октября 2021 года по «15» декабря 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Огородная, д. 172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23:00Z</dcterms:created>
  <dc:creator>Verbickii Maksim Vladimirovich</dc:creator>
  <dc:description/>
  <cp:keywords/>
  <dc:language>en-US</dc:language>
  <cp:lastModifiedBy>Аронсон Татьяна Ивановна</cp:lastModifiedBy>
  <cp:lastPrinted>2021-02-25T08:55:00Z</cp:lastPrinted>
  <dcterms:modified xsi:type="dcterms:W3CDTF">2021-10-26T06:04:00Z</dcterms:modified>
  <cp:revision>9</cp:revision>
  <dc:subject/>
  <dc:title>Приложение № 1</dc:title>
</cp:coreProperties>
</file>