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4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6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375-21-ип от 09.07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2 942 (Сто двенадцать тысяч девятьсот сорок два) рубля 03 копейки, в том числе НДС 20 % - 18 823 (Восемнадцать тысяч восемьсот двадцать три) рубля 6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3 882 (Тридцать три тысячи восемьсот восемьдесят два) рубля 61 копеек, в том числе НДС 20 % - 5 647 (Пять тысяч шестьсот сорок семь) рублей 11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5:40:00Z</cp:lastPrinted>
  <dcterms:modified xsi:type="dcterms:W3CDTF">2021-10-18T12:32:00Z</dcterms:modified>
  <cp:revision>141</cp:revision>
  <dc:subject/>
  <dc:title/>
</cp:coreProperties>
</file>