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6» октяб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68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76452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 Строительство кабельно-воздушной линии от РУ-0,4 кВ ТП-278 до границы земельного участка объекта заявителя с кадастровым номером 64:48:050258:286 по адресу: г. Саратов, 2-й Станционный проезд, б/н, протяженностью ориентировочно 120 метров.</w:t>
            </w:r>
          </w:p>
          <w:p>
            <w:pPr>
              <w:pStyle w:val="Standard"/>
              <w:rPr/>
            </w:pPr>
            <w:r>
              <w:rPr/>
              <w:t>2. Установка прибора учета расхода электроэнергии в соответствии с требованиями ПУЭ, с применением прибора учета, классом точности 1.0 (с ТТ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бельно-воздушная линия от ТП-278 до границы земельного участка по адресу: г. Саратов, 2-й Станционный проезд, б/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9 063 (Сто девять тысяч шестьдесят три) рубля 14 копеек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1-10-26T12:54:00Z</dcterms:modified>
  <cp:revision>332</cp:revision>
  <dc:subject/>
  <dc:title/>
</cp:coreProperties>
</file>