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45П от «26» ок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490-21-ип от 15.07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490 от 05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о-воздушная линия от ТП-278 до границы земельного участка по адресу: г. Саратов, 2-й Станционный проезд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абельно-воздушной линии от РУ-0,4 кВ ТП-278 до границы земельного участка объекта заявителя с кадастровым номером 64:48:050258:286 по адресу: г. Саратов, 2-й Станционный проезд, б/н, протяженностью ориентировочно 12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6» октября 2021 года по «15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2-й Станционный проезд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7-14T09:57:00Z</cp:lastPrinted>
  <dcterms:modified xsi:type="dcterms:W3CDTF">2021-10-26T06:48:00Z</dcterms:modified>
  <cp:revision>24</cp:revision>
  <dc:subject/>
  <dc:title>Приложение № 1</dc:title>
</cp:coreProperties>
</file>