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2245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«26» октября 2021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</w:t>
      </w:r>
      <w:r>
        <w:rPr/>
        <w:t xml:space="preserve"> первого заместителя генерального директора Стрелина Евгения Николаевича, действующего на основании доверенности № 2 от 12.01.2018г., с одной стороны, 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21 от «23» июня 2021 года) в целях исполнения договора об осуществлении технологического присоединения к электрическим сетям № 10490-21-ип от 15.07.2021 года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2) и составляет 109 063 (Сто девять тысяч шестьдесят три) рубля 14 копеек, в том числе НДС 20 % - 18 177 (Восемнадцать тысяч сто семьдесят семь) рублей 19 копеек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32 718 (Тридцать две тысячи семьсот восемнадцать) рублей 95 копеек, в том числе НДС 20 % - 5 453 (Пять тысяч четыреста пятьдесят три) рубля 16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15 (пятнадца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6» октября 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5» декабря 2021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  <w:lang w:val="zxx"/>
        </w:rPr>
        <w:t>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9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10. 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>Первый заместитель</w:t>
        <w:tab/>
        <w:t>Директор</w:t>
      </w:r>
    </w:p>
    <w:p>
      <w:pPr>
        <w:pStyle w:val="Normal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Е.Н. Стрелин/</w:t>
        <w:tab/>
        <w:t>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  <w:tab w:val="center" w:pos="4818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  <w:tab/>
    </w:r>
  </w:p>
  <w:p>
    <w:pPr>
      <w:pStyle w:val="Footer"/>
      <w:rPr>
        <w:sz w:val="22"/>
        <w:szCs w:val="22"/>
      </w:rPr>
    </w:pPr>
    <w:r>
      <w:rPr>
        <w:b/>
        <w:sz w:val="22"/>
        <w:szCs w:val="22"/>
      </w:rPr>
      <w:t>___________________ Е.Н. Стрелин</w:t>
      <w:tab/>
      <w:t xml:space="preserve">                                          </w:t>
    </w:r>
    <w:r>
      <w:rPr>
        <w:b/>
        <w:sz w:val="22"/>
        <w:szCs w:val="22"/>
        <w:lang w:val="ru-RU"/>
      </w:rPr>
      <w:t xml:space="preserve">          </w:t>
    </w:r>
    <w:r>
      <w:rPr>
        <w:b/>
        <w:sz w:val="22"/>
        <w:szCs w:val="22"/>
      </w:rPr>
      <w:t>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Fel'chushkina Kseniya Vladimirovna</cp:lastModifiedBy>
  <cp:lastPrinted>2021-09-21T15:40:00Z</cp:lastPrinted>
  <dcterms:modified xsi:type="dcterms:W3CDTF">2021-10-18T11:51:00Z</dcterms:modified>
  <cp:revision>140</cp:revision>
  <dc:subject/>
  <dc:title/>
</cp:coreProperties>
</file>