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148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роектирование строительства ВЛИ-0,4кВ КТП-942 от опоры №1-02/1 до опоры №1-02/3, протяженностью ориентировочно 6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роектирование КЛ-0,4 кВ от РУ-0,4 кВ КТП-942 до опоры №1-02/1 ВЛИ-0,4 кВ ТП-258 (кабельный вывод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Проектирование установки учета расхода электроэнергии в соответствии с требованиями ПУЭ, с применением приборов учета классом точности не ниже 1.0 (с ТТ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КТП-942 от опоры №1-02/1 до опоры №1-02/3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 кВ от РУ-0,4 кВ КТП-942 до опоры №1-02/1 ВЛИ-0,4 кВ ТП-258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9 975 (Сто девять тысяч девятьсот семьдесят пят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20T05:36:00Z</dcterms:modified>
  <cp:revision>292</cp:revision>
  <dc:subject/>
  <dc:title/>
</cp:coreProperties>
</file>