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648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железобетонных опор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4 4х50мм2 протяженностью 20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 903 от жилого дома № 5 по ул. Ладожская до жилого дома № 11 по ул. Ом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0 418 (Сто восемьдесят тысяч четыреста восемнадцать) рублей 00 коп, НДС не облагается (Упрощенная система налогообложения в соответствии со ст. 346.11 НК РФ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26T15:49:00Z</dcterms:modified>
  <cp:revision>313</cp:revision>
  <dc:subject/>
  <dc:title/>
</cp:coreProperties>
</file>