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4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6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ндивидуальный предприниматель Сычев Сергей Александрович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>следующие работы по выносу (переустройству) части кабельно-воздушной линии 0,4кВ от ТП-903: строительство воздушной линии 0,4кВ ТП-903 от жилого дома № 5 по ул. Ладожская до жилого дома № 11 по ул. Омская для целей восстановления электроснабжения автостоянки по адресу: г. Саратов, 5-й Динамовский проезд, б/н (договор энергоснабжения №20466 от 11.01.2013г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2.1.15 п.2.1 Р.2 гл.17 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80 418 (Сто восемьдесят тысяч четыреста восемнадцать) рублей 00 коп</w:t>
      </w:r>
      <w:bookmarkEnd w:id="2"/>
      <w:r>
        <w:rPr>
          <w:spacing w:val="-2"/>
          <w:w w:val="102"/>
          <w:sz w:val="20"/>
          <w:szCs w:val="20"/>
        </w:rPr>
        <w:t xml:space="preserve">, </w:t>
      </w:r>
      <w:r>
        <w:rPr>
          <w:b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4 125 (Пятьдесят четыре тысячи сто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>коп.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</w:t>
      </w:r>
      <w:r>
        <w:rPr>
          <w:spacing w:val="-2"/>
          <w:w w:val="102"/>
          <w:sz w:val="20"/>
          <w:szCs w:val="20"/>
        </w:rPr>
        <w:t xml:space="preserve">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ычев Серге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5, г. Саратов, Юриш мкр., 1-я линия, д.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38008266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/ОГРНИП 3216451000292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8028104560000358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/с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С.А. Сыче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6T09:01:00Z</cp:lastPrinted>
  <dcterms:modified xsi:type="dcterms:W3CDTF">2021-10-26T10:10:00Z</dcterms:modified>
  <cp:revision>669</cp:revision>
  <dc:subject/>
  <dc:title>Договор купли-продажи оборудования</dc:title>
</cp:coreProperties>
</file>