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7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677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РП-Фрунзенский 1 с.ш. к ТП-1295 1 с.ш., ул. Чапаева, 6 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РП-Фрунзенский 1 с.ш. к ТП-1295 1 с.ш., ул. Чапаева, 6 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4 602 (Сто двадцать четыре тысячи шестьсот два) рубля 0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27T09:29:00Z</dcterms:modified>
  <cp:revision>311</cp:revision>
  <dc:subject/>
  <dc:title/>
</cp:coreProperties>
</file>