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41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7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РП-Фрунзенский 1 с.ш. к ТП-1295 1 с.ш., ул. Чапаева, 6 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7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24 602 (Сто двадцать четыре тысячи шестьсот два) рубля 00 коп., в том числе НДС 20% - 20 767 рублей 0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5T15:16:00Z</cp:lastPrinted>
  <dcterms:modified xsi:type="dcterms:W3CDTF">2021-10-27T05:30:00Z</dcterms:modified>
  <cp:revision>86</cp:revision>
  <dc:subject/>
  <dc:title>ДОГОВОР № 2005-17/кх</dc:title>
</cp:coreProperties>
</file>