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678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         ТП-166 к ТП-1621, ул. Лермонтова, 2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         ТП-166 к ТП-1621, ул. Лермонтова,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1 530 (Сто одна тысяча пятьсот тридцать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7T09:30:00Z</dcterms:modified>
  <cp:revision>313</cp:revision>
  <dc:subject/>
  <dc:title/>
</cp:coreProperties>
</file>