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42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7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ТП-166 к ТП-1621, ул. Лермонтова, 28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7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1 530 (Сто одна тысяча пятьсот тридцать) рублей 80 коп., в том числе НДС 20% - 16 921 рубль 80 коп.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5T15:16:00Z</cp:lastPrinted>
  <dcterms:modified xsi:type="dcterms:W3CDTF">2021-10-27T06:16:00Z</dcterms:modified>
  <cp:revision>87</cp:revision>
  <dc:subject/>
  <dc:title>ДОГОВОР № 2005-17/кх</dc:title>
</cp:coreProperties>
</file>