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27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76786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6кВ от ТП-114 к ТП-145, ул. Затонская, 165, повреждение 1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кВ от ТП-114 к ТП-145, ул. Затонская, 165, повреждение 2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6кВ от ТП-114 к ТП-145, ул. Затонская, 165, повреждение 1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кВ от ТП-114 к ТП-145, ул. Затонская, 165, повреждение 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3 324 (Сто три тысячи триста двадцать четыре) рубля 8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10-27T14:23:00Z</dcterms:modified>
  <cp:revision>309</cp:revision>
  <dc:subject/>
  <dc:title/>
</cp:coreProperties>
</file>