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613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27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 ТП-114 к ТП-145, ул. Затонская, 165, повреждение 1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 ТП-114 к ТП-145, ул. Затонская, 165, повреждение 2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27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03 324 (Сто три тысячи триста двадцать четыре) рубля 80 коп., в том числе НДС 20% - 17 220 рублей 8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Сальникова Наталья Александровна</cp:lastModifiedBy>
  <cp:lastPrinted>2021-10-27T10:37:00Z</cp:lastPrinted>
  <dcterms:modified xsi:type="dcterms:W3CDTF">2021-10-27T06:37:00Z</dcterms:modified>
  <cp:revision>84</cp:revision>
  <dc:subject/>
  <dc:title>ДОГОВОР № 2005-17/кх</dc:title>
</cp:coreProperties>
</file>