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8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736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10кВ от  ТП-1993 к ТП-1976, ул. Трофимовская, б/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10кВ от  ТП-1993 к ТП-1976, ул. Трофимовская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9 298 (Сто девятнадцать тысяч двести девяносто восемь) рублей 00 коп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28T09:49:00Z</dcterms:modified>
  <cp:revision>314</cp:revision>
  <dc:subject/>
  <dc:title/>
</cp:coreProperties>
</file>