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610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28» ок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10кВ от  ТП-1993 к ТП-1976 ул. Трофимовская, б/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28» окт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19 298 (Сто девятнадцать тысяч двести девяносто восемь) рублей 00 коп., в том числе НДС 20% - 19 883 рубля 0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09-28T13:43:00Z</cp:lastPrinted>
  <dcterms:modified xsi:type="dcterms:W3CDTF">2021-10-28T03:58:00Z</dcterms:modified>
  <cp:revision>86</cp:revision>
  <dc:subject/>
  <dc:title>ДОГОВОР № 2005-17/кх</dc:title>
</cp:coreProperties>
</file>