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736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п/с ГРЭС к РП-Знание Ф-ГРЭС/636,нитка Б, ул. Бабушкин взвоз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п/с ГРЭС к РП-Знание Ф-ГРЭС/636,нитка Б, ул. Бабушкин взвоз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 660 (Сто восемнадцать тысяч шестьсот шестьдесят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8T09:58:00Z</dcterms:modified>
  <cp:revision>313</cp:revision>
  <dc:subject/>
  <dc:title/>
</cp:coreProperties>
</file>