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604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28» окт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Л-6кВ от п/с ГРЭС к РП-Знание Ф-ГРЭС/636,нитка Б, ул. Бабушкин взвоз, 1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28» окт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18 660 (Сто восемнадцать тысяч шестьсот шестьдесят) рублей 80 коп., в том числе НДС 20% - 19 776 рублей 80 коп.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7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118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0-18T14:38:00Z</cp:lastPrinted>
  <dcterms:modified xsi:type="dcterms:W3CDTF">2021-10-28T04:26:00Z</dcterms:modified>
  <cp:revision>93</cp:revision>
  <dc:subject/>
  <dc:title>ДОГОВОР № 2005-17/кх</dc:title>
</cp:coreProperties>
</file>