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>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737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п/с Затон к РП-Мост Ф-Затон/623, ул. Хвесина, 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п/с Затон к РП-Мост Ф-Затон/623, ул. Хвесина, 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0 588 (Двести пятьдесят тысяч пятьсот восемьдесят восемь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8T10:13:00Z</dcterms:modified>
  <cp:revision>310</cp:revision>
  <dc:subject/>
  <dc:title/>
</cp:coreProperties>
</file>