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606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28» ок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6кВ от п/с Затон к РП-Мост Ф-Затон/623, ул. Хвесина, 7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28» окт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250 588 (Двести пятьдесят тысяч пятьсот восемьдесят восемь) рублей 80 коп., в том числе НДС 20% - 41 764 рубля 80 коп.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10-15T16:30:00Z</cp:lastPrinted>
  <dcterms:modified xsi:type="dcterms:W3CDTF">2021-10-28T04:42:00Z</dcterms:modified>
  <cp:revision>90</cp:revision>
  <dc:subject/>
  <dc:title>ДОГОВОР № 2005-17/кх</dc:title>
</cp:coreProperties>
</file>