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Первый заместитель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генерального директора ЗАО «СПГЭС»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_________________ Е.Н. Стрелин</w:t>
      </w:r>
    </w:p>
    <w:p>
      <w:pPr>
        <w:pStyle w:val="Standard"/>
        <w:tabs>
          <w:tab w:val="clear" w:pos="709"/>
          <w:tab w:val="left" w:pos="5245" w:leader="none"/>
        </w:tabs>
        <w:ind w:firstLine="5954"/>
        <w:jc w:val="left"/>
        <w:rPr>
          <w:b/>
          <w:b/>
          <w:shd w:fill="FFFFFF" w:val="clear"/>
        </w:rPr>
      </w:pPr>
      <w:r>
        <w:rPr>
          <w:b/>
          <w:bCs/>
        </w:rPr>
        <w:t>«28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7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744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услуг почтовой связ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поручает, а Исполнитель принимает на себя обязательства по оказанию Заказчику следующих услуг почтовой связи:</w:t>
            </w:r>
          </w:p>
          <w:p>
            <w:pPr>
              <w:pStyle w:val="Standard"/>
              <w:rPr/>
            </w:pPr>
            <w:r>
              <w:rPr/>
              <w:t>- приему, обработке, пересылке и доставке (вручению) внутренней письменной корреспонденции, международной письменной корреспонденции.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- дополнительных услуг: франкирование письменной корреспонденции, пересылка уведомлений о вручении РПО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производит сдачу почтовых отправлений представителю Исполнителя по адресу 410000, г. Саратов, ул. Московская, 10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/>
              <w:t xml:space="preserve">стоимость услуг за период действия Договора ограничена и не должна превышать </w:t>
            </w:r>
            <w:r>
              <w:rPr>
                <w:b/>
              </w:rPr>
              <w:t>320 000 (триста двадцать тысяч) рублей, в том числе НДС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12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3.10.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2.1.7.5. пп.2.1.7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28T13:28:00Z</dcterms:modified>
  <cp:revision>317</cp:revision>
  <dc:subject/>
  <dc:title/>
</cp:coreProperties>
</file>