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генерального директора ЗАО «СПГЭС»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_________________ Е.Н. Стрелин</w:t>
      </w:r>
    </w:p>
    <w:p>
      <w:pPr>
        <w:pStyle w:val="Standard"/>
        <w:tabs>
          <w:tab w:val="clear" w:pos="709"/>
          <w:tab w:val="left" w:pos="5245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bCs/>
        </w:rPr>
        <w:t>«29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827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уско-наладочные работы АСДУ "Омь2000" в РП-Кожзаво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Пусконаладочные работы автоматизированной системы диспетчерского управления (АСДУ) на объекте «ЗАКАЗЧИКА» - «РП-Кожзавод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бъекте «ЗАКАЗЧИКА» - «РП-Кожзавод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Общая стоимость работ по договору составляет 288 000 (Двести восемьдесят восемь тысяч) рублей 00 копеек, в том числе НДС (20%) - 48 000 (Сорок восемь тысяч) рублей 00 копеек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9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0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11-01T05:47:00Z</dcterms:modified>
  <cp:revision>321</cp:revision>
  <dc:subject/>
  <dc:title/>
</cp:coreProperties>
</file>