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Первый заместитель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генерального директора ЗАО «СПГЭС»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_________________ Е.Н. Стрелин</w:t>
      </w:r>
    </w:p>
    <w:p>
      <w:pPr>
        <w:pStyle w:val="Standard"/>
        <w:tabs>
          <w:tab w:val="clear" w:pos="709"/>
          <w:tab w:val="left" w:pos="5245" w:leader="none"/>
        </w:tabs>
        <w:ind w:firstLine="5954"/>
        <w:jc w:val="left"/>
        <w:rPr>
          <w:b/>
          <w:b/>
          <w:shd w:fill="FFFFFF" w:val="clear"/>
        </w:rPr>
      </w:pPr>
      <w:r>
        <w:rPr>
          <w:b/>
          <w:bCs/>
        </w:rPr>
        <w:t>«29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7827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запасных частей к автомобилям марки Mitsubishi, Toyota, Renault, Skoda, Ssang Young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 Заявкам Покупателя (по форме Приложения № 1 к договору) поставлять запасные части к автомобилям марки Mitsubishi, Toyota, Renault, Skoda, Ssang Young, указанных в Приложении № 3 договору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Белоглинская,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Общая стоимость Товара за период действия договора не должна превышать </w:t>
            </w:r>
            <w:r>
              <w:rPr>
                <w:b/>
              </w:rPr>
              <w:t>490 000 (четыреста девяносто тысяч) рублей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1.20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2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10-29T16:08:00Z</dcterms:modified>
  <cp:revision>322</cp:revision>
  <dc:subject/>
  <dc:title/>
</cp:coreProperties>
</file>