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0221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агрегатов, узлов и деталей к трактора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агрегаты, узлы и детали к тракторам исходя из Перечня (Приложение № 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0 000 (четыреста девяноста тысяч) рублей т.ч. НДС 2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24T12:40:00Z</dcterms:modified>
  <cp:revision>296</cp:revision>
  <dc:subject/>
  <dc:title/>
</cp:coreProperties>
</file>