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rPr/>
      </w:pPr>
      <w:r>
        <w:rPr/>
        <w:t>ДОГОВОР ПОСТАВКИ №</w:t>
      </w:r>
      <w:r>
        <w:rPr>
          <w:bCs/>
        </w:rPr>
        <w:t xml:space="preserve"> ____</w:t>
      </w:r>
    </w:p>
    <w:p>
      <w:pPr>
        <w:pStyle w:val="Standard"/>
        <w:jc w:val="center"/>
        <w:rPr>
          <w:b/>
          <w:b/>
          <w:sz w:val="22"/>
        </w:rPr>
      </w:pPr>
      <w:r>
        <w:rPr>
          <w:b/>
          <w:sz w:val="22"/>
        </w:rPr>
      </w:r>
    </w:p>
    <w:p>
      <w:pPr>
        <w:pStyle w:val="Subtitle"/>
        <w:rPr>
          <w:i w:val="false"/>
          <w:i w:val="false"/>
        </w:rPr>
      </w:pPr>
      <w:r>
        <w:rPr>
          <w:i w:val="false"/>
        </w:rPr>
        <w:t xml:space="preserve">г. Саратов                                                                                </w:t>
        <w:tab/>
        <w:t xml:space="preserve">                        «___ » __________ 2021 г.</w:t>
      </w:r>
    </w:p>
    <w:p>
      <w:pPr>
        <w:pStyle w:val="Subtitle"/>
        <w:rPr>
          <w:i w:val="false"/>
          <w:i w:val="false"/>
        </w:rPr>
      </w:pPr>
      <w:r>
        <w:rPr>
          <w:i w:val="false"/>
        </w:rPr>
      </w:r>
    </w:p>
    <w:p>
      <w:pPr>
        <w:pStyle w:val="Subtitle"/>
        <w:ind w:firstLine="360"/>
        <w:rPr/>
      </w:pPr>
      <w:r>
        <w:rPr>
          <w:i w:val="false"/>
        </w:rPr>
        <w:t xml:space="preserve">      </w:t>
      </w:r>
      <w:r>
        <w:rPr>
          <w:b/>
          <w:i w:val="false"/>
        </w:rPr>
        <w:t>Закрытое акционерное общество «Саратовское предприятие городских электрических сетей»</w:t>
      </w:r>
      <w:r>
        <w:rPr>
          <w:i w:val="false"/>
        </w:rPr>
        <w:t>, именуемое в дальнейшем «</w:t>
      </w:r>
      <w:r>
        <w:rPr>
          <w:b/>
          <w:i w:val="false"/>
        </w:rPr>
        <w:t>Заказчик»</w:t>
      </w:r>
      <w:r>
        <w:rPr>
          <w:i w:val="false"/>
        </w:rPr>
        <w:t xml:space="preserve">, в лице первого заместителя генерального директора Стрелина Е.Н., действующего на основании доверенности № 2 от 12.01.2018 года, с одной стороны, и </w:t>
      </w:r>
      <w:r>
        <w:rPr>
          <w:b/>
          <w:i w:val="false"/>
        </w:rPr>
        <w:t>Индивидуальный предприниматель Сидоренко Владислав Борисович</w:t>
      </w:r>
      <w:r>
        <w:rPr>
          <w:i w:val="false"/>
        </w:rPr>
        <w:t xml:space="preserve"> (ОГРНИП № 309645002000014 от 20.01.2009), именуемый в дальнейшем «</w:t>
      </w:r>
      <w:r>
        <w:rPr>
          <w:b/>
          <w:i w:val="false"/>
        </w:rPr>
        <w:t>Исполнитель»</w:t>
      </w:r>
      <w:r>
        <w:rPr>
          <w:i w:val="false"/>
        </w:rPr>
        <w:t>, с другой стороны, заключили настоящий Договор о нижеследующем.</w:t>
      </w:r>
    </w:p>
    <w:p>
      <w:pPr>
        <w:pStyle w:val="Standard"/>
        <w:spacing w:before="0" w:after="60"/>
        <w:rPr>
          <w:b/>
          <w:b/>
          <w:bCs/>
          <w:sz w:val="22"/>
          <w:szCs w:val="22"/>
        </w:rPr>
      </w:pPr>
      <w:r>
        <w:rPr>
          <w:b/>
          <w:bCs/>
          <w:sz w:val="22"/>
          <w:szCs w:val="22"/>
        </w:rPr>
      </w:r>
    </w:p>
    <w:p>
      <w:pPr>
        <w:pStyle w:val="Standard"/>
        <w:numPr>
          <w:ilvl w:val="0"/>
          <w:numId w:val="5"/>
        </w:numPr>
        <w:spacing w:before="0" w:after="60"/>
        <w:jc w:val="center"/>
        <w:rPr>
          <w:b/>
          <w:b/>
          <w:bCs/>
          <w:sz w:val="24"/>
          <w:szCs w:val="24"/>
        </w:rPr>
      </w:pPr>
      <w:r>
        <w:rPr>
          <w:b/>
          <w:bCs/>
          <w:sz w:val="24"/>
          <w:szCs w:val="24"/>
        </w:rPr>
        <w:t>ПРЕДМЕТ ДОГОВОРА</w:t>
      </w:r>
    </w:p>
    <w:p>
      <w:pPr>
        <w:pStyle w:val="14"/>
        <w:numPr>
          <w:ilvl w:val="1"/>
          <w:numId w:val="5"/>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уется по Заявкам (Приложение № 1) Покупателя поставлять агрегаты, узлы и детали к тракторам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numPr>
          <w:ilvl w:val="1"/>
          <w:numId w:val="5"/>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numPr>
          <w:ilvl w:val="1"/>
          <w:numId w:val="5"/>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4"/>
        <w:numPr>
          <w:ilvl w:val="1"/>
          <w:numId w:val="5"/>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 соглашению Сторон Сумма настоящего договора ограничена и не может превышать 490 000 (четыреста девяноста тысяч) рублей в т. ч. НДС 20%. Покупатель вправе в период действия настоящего Договора не выбрать в полном объеме указанную сумму. Не заказанный Товар не оплачивается.</w:t>
      </w:r>
    </w:p>
    <w:p>
      <w:pPr>
        <w:pStyle w:val="14"/>
        <w:numPr>
          <w:ilvl w:val="1"/>
          <w:numId w:val="5"/>
        </w:numPr>
        <w:tabs>
          <w:tab w:val="clear" w:pos="709"/>
          <w:tab w:val="left" w:pos="0" w:leader="none"/>
          <w:tab w:val="left" w:pos="653" w:leader="none"/>
          <w:tab w:val="left" w:pos="1080" w:leader="none"/>
        </w:tabs>
        <w:spacing w:before="0" w:after="60"/>
        <w:ind w:left="0" w:right="0" w:firstLine="540"/>
        <w:rPr>
          <w:rFonts w:ascii="Times New Roman" w:hAnsi="Times New Roman" w:eastAsia="Arial" w:cs="Times New Roman"/>
          <w:spacing w:val="-9"/>
          <w:w w:val="102"/>
          <w:sz w:val="24"/>
          <w:szCs w:val="24"/>
          <w:shd w:fill="FFFFFF" w:val="clear"/>
        </w:rPr>
      </w:pPr>
      <w:r>
        <w:rPr>
          <w:rFonts w:eastAsia="Arial" w:cs="Times New Roman" w:ascii="Times New Roman" w:hAnsi="Times New Roman"/>
          <w:spacing w:val="-9"/>
          <w:w w:val="102"/>
          <w:sz w:val="24"/>
          <w:szCs w:val="24"/>
          <w:shd w:fill="FFFFFF" w:val="clear"/>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 п. 2.1.15 п. 2.1 р. 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01.2020 года).</w:t>
      </w:r>
    </w:p>
    <w:p>
      <w:pPr>
        <w:pStyle w:val="Standard"/>
        <w:spacing w:before="60" w:after="0"/>
        <w:ind w:firstLine="540"/>
        <w:rPr>
          <w:sz w:val="24"/>
          <w:szCs w:val="24"/>
        </w:rPr>
      </w:pPr>
      <w:r>
        <w:rPr>
          <w:sz w:val="24"/>
          <w:szCs w:val="24"/>
        </w:rPr>
      </w:r>
    </w:p>
    <w:p>
      <w:pPr>
        <w:pStyle w:val="Standard"/>
        <w:numPr>
          <w:ilvl w:val="0"/>
          <w:numId w:val="5"/>
        </w:numPr>
        <w:spacing w:before="0" w:after="60"/>
        <w:jc w:val="center"/>
        <w:rPr>
          <w:b/>
          <w:b/>
          <w:bCs/>
          <w:sz w:val="24"/>
          <w:szCs w:val="24"/>
        </w:rPr>
      </w:pPr>
      <w:r>
        <w:rPr>
          <w:b/>
          <w:bCs/>
          <w:sz w:val="24"/>
          <w:szCs w:val="24"/>
        </w:rPr>
        <w:t xml:space="preserve"> </w:t>
      </w:r>
      <w:r>
        <w:rPr>
          <w:b/>
          <w:bCs/>
          <w:sz w:val="24"/>
          <w:szCs w:val="24"/>
        </w:rPr>
        <w:t>СРОК, ПОРЯДОК И УСЛОВИЯ ПОСТАВКИ</w:t>
      </w:r>
    </w:p>
    <w:p>
      <w:pPr>
        <w:pStyle w:val="14"/>
        <w:numPr>
          <w:ilvl w:val="1"/>
          <w:numId w:val="10"/>
        </w:numPr>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w:t>
      </w:r>
      <w:r>
        <w:rPr>
          <w:rFonts w:cs="Times New Roman" w:ascii="Times New Roman" w:hAnsi="Times New Roman"/>
          <w:color w:val="000000"/>
          <w:sz w:val="24"/>
          <w:szCs w:val="24"/>
        </w:rPr>
        <w:t>(8452) 37-28-11</w:t>
      </w:r>
      <w:r>
        <w:rPr/>
        <w:t xml:space="preserve"> </w:t>
      </w:r>
      <w:r>
        <w:rPr>
          <w:rFonts w:cs="Times New Roman" w:ascii="Times New Roman" w:hAnsi="Times New Roman"/>
          <w:sz w:val="24"/>
          <w:szCs w:val="24"/>
        </w:rPr>
        <w:t>(для факсимильного Заказ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w:t>
      </w:r>
    </w:p>
    <w:p>
      <w:pPr>
        <w:pStyle w:val="14"/>
        <w:numPr>
          <w:ilvl w:val="1"/>
          <w:numId w:val="10"/>
        </w:numPr>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 xml:space="preserve">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w:t>
      </w:r>
      <w:r>
        <w:rPr>
          <w:rFonts w:cs="Times New Roman" w:ascii="Times New Roman" w:hAnsi="Times New Roman"/>
          <w:color w:val="000000"/>
          <w:sz w:val="24"/>
          <w:szCs w:val="24"/>
        </w:rPr>
        <w:t xml:space="preserve">(8452) 37-28-11 </w:t>
      </w:r>
      <w:r>
        <w:rPr>
          <w:rFonts w:cs="Times New Roman" w:ascii="Times New Roman" w:hAnsi="Times New Roman"/>
          <w:sz w:val="24"/>
          <w:szCs w:val="24"/>
        </w:rPr>
        <w:t>(для факсимильного Заказа) или переданы Поставщику лично.</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универсально передаточном документе по форме рекомендованной письмом ФНС России от 21 октября 2013 г. № ММВ-20-3/96@ (далее УПД). Право собственности на поставляемый Товар и риски его утраты переходят к Покупателю на складе Поставщика в момент подписания УПД доверенным лицом при приемке Товара.</w:t>
      </w:r>
    </w:p>
    <w:p>
      <w:pPr>
        <w:pStyle w:val="14"/>
        <w:numPr>
          <w:ilvl w:val="1"/>
          <w:numId w:val="10"/>
        </w:numPr>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Договор вс</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14"/>
        <w:tabs>
          <w:tab w:val="clear" w:pos="709"/>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5"/>
        </w:numPr>
        <w:spacing w:before="0" w:after="60"/>
        <w:jc w:val="center"/>
        <w:rPr>
          <w:b/>
          <w:b/>
          <w:bCs/>
          <w:sz w:val="24"/>
          <w:szCs w:val="24"/>
        </w:rPr>
      </w:pPr>
      <w:r>
        <w:rPr>
          <w:b/>
          <w:bCs/>
          <w:sz w:val="24"/>
          <w:szCs w:val="24"/>
        </w:rPr>
        <w:t>ЦЕНА И УСЛОВИЯ ПЛАТЕЖА</w:t>
      </w:r>
    </w:p>
    <w:p>
      <w:pPr>
        <w:pStyle w:val="Standard"/>
        <w:numPr>
          <w:ilvl w:val="1"/>
          <w:numId w:val="2"/>
        </w:numPr>
        <w:tabs>
          <w:tab w:val="clear" w:pos="709"/>
          <w:tab w:val="left" w:pos="0" w:leader="none"/>
          <w:tab w:val="left" w:pos="426" w:leader="none"/>
        </w:tabs>
        <w:spacing w:lineRule="auto" w:line="276"/>
        <w:ind w:left="0" w:firstLine="567"/>
        <w:jc w:val="both"/>
        <w:rPr>
          <w:sz w:val="24"/>
          <w:szCs w:val="24"/>
        </w:rPr>
      </w:pPr>
      <w:r>
        <w:rPr>
          <w:sz w:val="24"/>
          <w:szCs w:val="24"/>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При этом общая стоимость Товара за период действия настоящего договора не должна превышать 490 000 (четыреста девяноста тысяч) рублей т.ч. НДС 20%, в случае превышения указанной суммы Товар по настоящему договору не поставляется и платежи не производятся.</w:t>
      </w:r>
    </w:p>
    <w:p>
      <w:pPr>
        <w:pStyle w:val="14"/>
        <w:numPr>
          <w:ilvl w:val="1"/>
          <w:numId w:val="2"/>
        </w:numPr>
        <w:tabs>
          <w:tab w:val="clear" w:pos="709"/>
          <w:tab w:val="left" w:pos="0" w:leader="none"/>
          <w:tab w:val="left" w:pos="1080" w:leader="none"/>
        </w:tabs>
        <w:spacing w:lineRule="auto" w:line="276" w:before="0" w:after="60"/>
        <w:ind w:left="0" w:right="0" w:firstLine="540"/>
        <w:rPr>
          <w:rFonts w:ascii="Times New Roman" w:hAnsi="Times New Roman" w:cs="Times New Roman"/>
          <w:sz w:val="24"/>
          <w:szCs w:val="24"/>
        </w:rPr>
      </w:pPr>
      <w:r>
        <w:rPr>
          <w:rFonts w:cs="Times New Roman" w:ascii="Times New Roman" w:hAnsi="Times New Roman"/>
          <w:sz w:val="24"/>
          <w:szCs w:val="24"/>
        </w:rPr>
        <w:t>Счет должен быть подписан уполномоченным лицом Поставщика и отправлен Покупателю по факсу или вручен лично.</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риступает к процедуре поставки Товара только после оплаты Покупателем полной стоимости (100 процентов) партии Товара.</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Standard"/>
        <w:ind w:firstLine="540"/>
        <w:jc w:val="both"/>
        <w:rPr>
          <w:rFonts w:ascii="Times New Roman" w:hAnsi="Times New Roman" w:cs="Times New Roman"/>
          <w:iCs/>
          <w:sz w:val="24"/>
          <w:szCs w:val="24"/>
        </w:rPr>
      </w:pPr>
      <w:r>
        <w:rPr>
          <w:rFonts w:cs="Times New Roman"/>
          <w:iCs/>
          <w:sz w:val="24"/>
          <w:szCs w:val="24"/>
        </w:rPr>
      </w:r>
    </w:p>
    <w:p>
      <w:pPr>
        <w:pStyle w:val="Standard"/>
        <w:numPr>
          <w:ilvl w:val="0"/>
          <w:numId w:val="5"/>
        </w:numPr>
        <w:spacing w:before="0" w:after="60"/>
        <w:jc w:val="center"/>
        <w:rPr>
          <w:b/>
          <w:b/>
          <w:bCs/>
          <w:sz w:val="24"/>
          <w:szCs w:val="24"/>
        </w:rPr>
      </w:pPr>
      <w:r>
        <w:rPr>
          <w:b/>
          <w:bCs/>
          <w:sz w:val="24"/>
          <w:szCs w:val="24"/>
        </w:rPr>
        <w:t>ДОПОЛНИТЕЛЬНЫЕ ОБЯЗАННОСТИ СТОРОН</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производит приемку продукции по качеству (явные дефекты), ассортименту и количеству Товара на складе Поставщика.</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w:t>
      </w:r>
    </w:p>
    <w:p>
      <w:pPr>
        <w:pStyle w:val="Standard"/>
        <w:spacing w:before="0" w:after="60"/>
        <w:ind w:firstLine="540"/>
        <w:rPr>
          <w:rFonts w:ascii="Times New Roman" w:hAnsi="Times New Roman" w:cs="Times New Roman"/>
          <w:sz w:val="24"/>
          <w:szCs w:val="24"/>
        </w:rPr>
      </w:pPr>
      <w:r>
        <w:rPr>
          <w:rFonts w:cs="Times New Roman"/>
          <w:sz w:val="24"/>
          <w:szCs w:val="24"/>
        </w:rPr>
      </w:r>
    </w:p>
    <w:p>
      <w:pPr>
        <w:pStyle w:val="Standard"/>
        <w:numPr>
          <w:ilvl w:val="0"/>
          <w:numId w:val="5"/>
        </w:numPr>
        <w:spacing w:before="0" w:after="60"/>
        <w:jc w:val="center"/>
        <w:rPr>
          <w:b/>
          <w:b/>
          <w:bCs/>
          <w:sz w:val="24"/>
          <w:szCs w:val="24"/>
        </w:rPr>
      </w:pPr>
      <w:r>
        <w:rPr>
          <w:b/>
          <w:bCs/>
          <w:sz w:val="24"/>
          <w:szCs w:val="24"/>
        </w:rPr>
        <w:t>ОТВЕТСТВЕННОСТЬ</w:t>
      </w:r>
    </w:p>
    <w:p>
      <w:pPr>
        <w:pStyle w:val="14"/>
        <w:numPr>
          <w:ilvl w:val="1"/>
          <w:numId w:val="7"/>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и при каких обстоятельствах Стороны не возмещают упущенную выгоду.</w:t>
      </w:r>
    </w:p>
    <w:p>
      <w:pPr>
        <w:pStyle w:val="14"/>
        <w:numPr>
          <w:ilvl w:val="1"/>
          <w:numId w:val="7"/>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За нарушение договорных обязательств виновная Сторона несет ответственность в порядке, предусмотренном действующим законодательством РФ.</w:t>
      </w:r>
    </w:p>
    <w:p>
      <w:pPr>
        <w:pStyle w:val="14"/>
        <w:tabs>
          <w:tab w:val="clear" w:pos="709"/>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5"/>
        </w:numPr>
        <w:spacing w:before="0" w:after="60"/>
        <w:jc w:val="center"/>
        <w:rPr>
          <w:b/>
          <w:b/>
          <w:bCs/>
          <w:sz w:val="24"/>
          <w:szCs w:val="24"/>
        </w:rPr>
      </w:pPr>
      <w:r>
        <w:rPr>
          <w:b/>
          <w:bCs/>
          <w:sz w:val="24"/>
          <w:szCs w:val="24"/>
        </w:rPr>
        <w:t>КАЧЕСТВО И ГАРАНТИЯ</w:t>
      </w:r>
    </w:p>
    <w:p>
      <w:pPr>
        <w:pStyle w:val="14"/>
        <w:numPr>
          <w:ilvl w:val="1"/>
          <w:numId w:val="6"/>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6"/>
        </w:numPr>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w:t>
      </w:r>
    </w:p>
    <w:p>
      <w:pPr>
        <w:pStyle w:val="14"/>
        <w:numPr>
          <w:ilvl w:val="1"/>
          <w:numId w:val="6"/>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Standard"/>
        <w:spacing w:before="60" w:after="0"/>
        <w:ind w:firstLine="540"/>
        <w:jc w:val="center"/>
        <w:rPr>
          <w:rFonts w:ascii="Times New Roman" w:hAnsi="Times New Roman" w:cs="Times New Roman"/>
          <w:b/>
          <w:b/>
          <w:bCs/>
          <w:sz w:val="24"/>
          <w:szCs w:val="24"/>
        </w:rPr>
      </w:pPr>
      <w:r>
        <w:rPr>
          <w:rFonts w:cs="Times New Roman"/>
          <w:b/>
          <w:bCs/>
          <w:sz w:val="24"/>
          <w:szCs w:val="24"/>
        </w:rPr>
      </w:r>
    </w:p>
    <w:p>
      <w:pPr>
        <w:pStyle w:val="Standard"/>
        <w:numPr>
          <w:ilvl w:val="0"/>
          <w:numId w:val="5"/>
        </w:numPr>
        <w:spacing w:before="0" w:after="60"/>
        <w:jc w:val="center"/>
        <w:rPr>
          <w:b/>
          <w:b/>
          <w:bCs/>
          <w:sz w:val="24"/>
          <w:szCs w:val="24"/>
        </w:rPr>
      </w:pPr>
      <w:r>
        <w:rPr>
          <w:b/>
          <w:bCs/>
          <w:sz w:val="24"/>
          <w:szCs w:val="24"/>
        </w:rPr>
        <w:t>АРБИТРАЖ</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andard"/>
        <w:spacing w:before="0" w:after="60"/>
        <w:ind w:firstLine="540"/>
        <w:jc w:val="center"/>
        <w:rPr>
          <w:rFonts w:ascii="Times New Roman" w:hAnsi="Times New Roman" w:cs="Times New Roman"/>
          <w:b/>
          <w:b/>
          <w:bCs/>
          <w:sz w:val="24"/>
          <w:szCs w:val="24"/>
        </w:rPr>
      </w:pPr>
      <w:r>
        <w:rPr>
          <w:rFonts w:cs="Times New Roman"/>
          <w:b/>
          <w:bCs/>
          <w:sz w:val="24"/>
          <w:szCs w:val="24"/>
        </w:rPr>
      </w:r>
    </w:p>
    <w:p>
      <w:pPr>
        <w:pStyle w:val="Standard"/>
        <w:numPr>
          <w:ilvl w:val="0"/>
          <w:numId w:val="5"/>
        </w:numPr>
        <w:spacing w:before="0" w:after="60"/>
        <w:jc w:val="center"/>
        <w:rPr>
          <w:b/>
          <w:b/>
          <w:bCs/>
          <w:sz w:val="24"/>
          <w:szCs w:val="24"/>
        </w:rPr>
      </w:pPr>
      <w:r>
        <w:rPr>
          <w:b/>
          <w:bCs/>
          <w:sz w:val="24"/>
          <w:szCs w:val="24"/>
        </w:rPr>
        <w:t>ФОРС-МАЖОР</w:t>
      </w:r>
    </w:p>
    <w:p>
      <w:pPr>
        <w:pStyle w:val="14"/>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14"/>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еуведомление или несвоевременное уведомление о наступлении или прекращении форс-мажорных обязательств лишают Сторону права ссылаться на них.</w:t>
      </w:r>
    </w:p>
    <w:p>
      <w:pPr>
        <w:pStyle w:val="Heading4"/>
        <w:tabs>
          <w:tab w:val="clear" w:pos="709"/>
          <w:tab w:val="left" w:pos="360" w:leader="none"/>
        </w:tabs>
        <w:spacing w:before="0" w:after="6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5"/>
        </w:numPr>
        <w:spacing w:before="0" w:after="60"/>
        <w:jc w:val="center"/>
        <w:rPr>
          <w:b/>
          <w:b/>
          <w:bCs/>
          <w:sz w:val="24"/>
          <w:szCs w:val="24"/>
        </w:rPr>
      </w:pPr>
      <w:r>
        <w:rPr>
          <w:b/>
          <w:bCs/>
          <w:sz w:val="24"/>
          <w:szCs w:val="24"/>
        </w:rPr>
        <w:t>ОБЩИЕ УСЛОВИЯ</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andard"/>
        <w:numPr>
          <w:ilvl w:val="1"/>
          <w:numId w:val="3"/>
        </w:numPr>
        <w:tabs>
          <w:tab w:val="clear" w:pos="709"/>
          <w:tab w:val="left" w:pos="1080" w:leader="none"/>
          <w:tab w:val="left" w:pos="1590" w:leader="none"/>
        </w:tabs>
        <w:ind w:left="0" w:firstLine="567"/>
        <w:jc w:val="both"/>
        <w:rPr>
          <w:sz w:val="24"/>
          <w:szCs w:val="24"/>
        </w:rPr>
      </w:pPr>
      <w:r>
        <w:rPr>
          <w:sz w:val="24"/>
          <w:szCs w:val="24"/>
        </w:rPr>
        <w:t>Настоящий Договор вступает в силу с момента его подписания и действует до выполнения Поставщиком своих обязательств по Заявкам Заказчика на сумму 490 000 (четыреста девяноста тысяч) рублей т. ч. НДС 20%, но не позднее «31» января 2022 года.</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5"/>
        </w:numPr>
        <w:spacing w:before="0" w:after="60"/>
        <w:jc w:val="center"/>
        <w:rPr/>
      </w:pPr>
      <w:r>
        <w:rPr>
          <w:b/>
          <w:bCs/>
          <w:sz w:val="24"/>
          <w:szCs w:val="24"/>
        </w:rPr>
        <w:t>ЮРИДИЧЕСКИЕ АДРЕСА И ПОДПИСИ СТОРОН</w:t>
      </w:r>
      <w:r>
        <w:rPr>
          <w:b/>
          <w:bCs/>
          <w:sz w:val="22"/>
          <w:szCs w:val="22"/>
        </w:rPr>
        <w:br/>
      </w:r>
    </w:p>
    <w:tbl>
      <w:tblPr>
        <w:tblW w:w="10560" w:type="dxa"/>
        <w:jc w:val="left"/>
        <w:tblInd w:w="-216" w:type="dxa"/>
        <w:tblLayout w:type="fixed"/>
        <w:tblCellMar>
          <w:top w:w="0" w:type="dxa"/>
          <w:left w:w="108" w:type="dxa"/>
          <w:bottom w:w="0" w:type="dxa"/>
          <w:right w:w="108" w:type="dxa"/>
        </w:tblCellMar>
      </w:tblPr>
      <w:tblGrid>
        <w:gridCol w:w="5494"/>
        <w:gridCol w:w="5066"/>
      </w:tblGrid>
      <w:tr>
        <w:trPr>
          <w:trHeight w:val="356" w:hRule="atLeast"/>
        </w:trPr>
        <w:tc>
          <w:tcPr>
            <w:tcW w:w="5494" w:type="dxa"/>
            <w:tcBorders/>
          </w:tcPr>
          <w:p>
            <w:pPr>
              <w:pStyle w:val="Subtitle"/>
              <w:rPr>
                <w:b/>
                <w:b/>
              </w:rPr>
            </w:pPr>
            <w:r>
              <w:rPr>
                <w:b/>
              </w:rPr>
              <w:t>Поставщик:</w:t>
            </w:r>
          </w:p>
        </w:tc>
        <w:tc>
          <w:tcPr>
            <w:tcW w:w="5066" w:type="dxa"/>
            <w:tcBorders/>
          </w:tcPr>
          <w:p>
            <w:pPr>
              <w:pStyle w:val="Subtitle"/>
              <w:rPr>
                <w:b/>
                <w:b/>
              </w:rPr>
            </w:pPr>
            <w:r>
              <w:rPr>
                <w:b/>
              </w:rPr>
              <w:t>Покупатель:</w:t>
            </w:r>
          </w:p>
        </w:tc>
      </w:tr>
      <w:tr>
        <w:trPr>
          <w:trHeight w:val="4252" w:hRule="atLeast"/>
        </w:trPr>
        <w:tc>
          <w:tcPr>
            <w:tcW w:w="5494" w:type="dxa"/>
            <w:tcBorders/>
          </w:tcPr>
          <w:p>
            <w:pPr>
              <w:pStyle w:val="Standard"/>
              <w:rPr>
                <w:b/>
                <w:b/>
                <w:sz w:val="24"/>
              </w:rPr>
            </w:pPr>
            <w:r>
              <w:rPr>
                <w:b/>
                <w:sz w:val="24"/>
              </w:rPr>
              <w:t xml:space="preserve">ИП Сидоренко В.Б. </w:t>
            </w:r>
          </w:p>
          <w:p>
            <w:pPr>
              <w:pStyle w:val="Standard"/>
              <w:rPr>
                <w:sz w:val="24"/>
              </w:rPr>
            </w:pPr>
            <w:r>
              <w:rPr>
                <w:sz w:val="24"/>
              </w:rPr>
              <w:t xml:space="preserve">410047, Саратовская обл., г. Саратов, ул. Порядковая, д.12, кв.2 </w:t>
            </w:r>
          </w:p>
          <w:p>
            <w:pPr>
              <w:pStyle w:val="Standard"/>
              <w:rPr>
                <w:sz w:val="24"/>
              </w:rPr>
            </w:pPr>
            <w:r>
              <w:rPr>
                <w:sz w:val="24"/>
              </w:rPr>
              <w:t xml:space="preserve">ИНН 645210535758,             </w:t>
            </w:r>
          </w:p>
          <w:p>
            <w:pPr>
              <w:pStyle w:val="Standard"/>
              <w:rPr>
                <w:sz w:val="24"/>
              </w:rPr>
            </w:pPr>
            <w:r>
              <w:rPr>
                <w:sz w:val="24"/>
              </w:rPr>
              <w:t>р/с 40802810156070000708</w:t>
            </w:r>
          </w:p>
          <w:p>
            <w:pPr>
              <w:pStyle w:val="Standard"/>
              <w:rPr>
                <w:sz w:val="24"/>
              </w:rPr>
            </w:pPr>
            <w:r>
              <w:rPr>
                <w:sz w:val="24"/>
              </w:rPr>
              <w:t>к/с 30101810200000000607</w:t>
            </w:r>
          </w:p>
          <w:p>
            <w:pPr>
              <w:pStyle w:val="Standard"/>
              <w:rPr>
                <w:sz w:val="24"/>
              </w:rPr>
            </w:pPr>
            <w:r>
              <w:rPr>
                <w:sz w:val="24"/>
              </w:rPr>
              <w:t>ПАО «Сбербанк», г. Самара</w:t>
            </w:r>
          </w:p>
          <w:p>
            <w:pPr>
              <w:pStyle w:val="Standard"/>
              <w:rPr>
                <w:sz w:val="24"/>
              </w:rPr>
            </w:pPr>
            <w:r>
              <w:rPr>
                <w:sz w:val="24"/>
              </w:rPr>
              <w:t>БИК 043601607</w:t>
            </w:r>
          </w:p>
          <w:p>
            <w:pPr>
              <w:pStyle w:val="Standard"/>
              <w:rPr>
                <w:sz w:val="24"/>
              </w:rPr>
            </w:pPr>
            <w:r>
              <w:rPr>
                <w:sz w:val="24"/>
              </w:rPr>
              <w:t>ОГРН 309645002000014</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rPr>
            </w:pPr>
            <w:r>
              <w:rPr>
                <w:sz w:val="24"/>
              </w:rPr>
              <w:t>Тел. 8-8452-37-28-11</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i/>
                <w:i/>
                <w:sz w:val="24"/>
              </w:rPr>
            </w:pPr>
            <w:r>
              <w:rPr>
                <w:b/>
                <w:i/>
                <w:sz w:val="24"/>
              </w:rPr>
            </w:r>
          </w:p>
          <w:p>
            <w:pPr>
              <w:pStyle w:val="Textbody1"/>
              <w:rPr>
                <w:b/>
                <w:b/>
                <w:i/>
                <w:i/>
                <w:sz w:val="24"/>
              </w:rPr>
            </w:pPr>
            <w:r>
              <w:rPr>
                <w:b/>
                <w:i/>
                <w:sz w:val="24"/>
              </w:rPr>
            </w:r>
          </w:p>
          <w:p>
            <w:pPr>
              <w:pStyle w:val="Textbody1"/>
              <w:rPr/>
            </w:pPr>
            <w:r>
              <w:rPr/>
            </w:r>
          </w:p>
          <w:p>
            <w:pPr>
              <w:pStyle w:val="Subtitle"/>
              <w:jc w:val="left"/>
              <w:rPr/>
            </w:pPr>
            <w:r>
              <w:rPr/>
              <w:t>___________________</w:t>
            </w:r>
            <w:r>
              <w:rPr>
                <w:b/>
              </w:rPr>
              <w:t>/Сидоренко В.Б./</w:t>
            </w:r>
          </w:p>
        </w:tc>
        <w:tc>
          <w:tcPr>
            <w:tcW w:w="5066" w:type="dxa"/>
            <w:tcBorders/>
          </w:tcPr>
          <w:p>
            <w:pPr>
              <w:pStyle w:val="Normal"/>
              <w:widowControl/>
              <w:jc w:val="both"/>
              <w:rPr>
                <w:b/>
                <w:b/>
                <w:iCs/>
                <w:sz w:val="24"/>
                <w:szCs w:val="28"/>
              </w:rPr>
            </w:pPr>
            <w:r>
              <w:rPr>
                <w:b/>
                <w:iCs/>
                <w:sz w:val="24"/>
                <w:szCs w:val="28"/>
              </w:rPr>
              <w:t>ЗАО «СПГЭС»</w:t>
            </w:r>
          </w:p>
          <w:p>
            <w:pPr>
              <w:pStyle w:val="Normal"/>
              <w:widowControl/>
              <w:jc w:val="both"/>
              <w:rPr>
                <w:iCs/>
                <w:sz w:val="24"/>
                <w:szCs w:val="28"/>
              </w:rPr>
            </w:pPr>
            <w:r>
              <w:rPr>
                <w:iCs/>
                <w:sz w:val="24"/>
                <w:szCs w:val="28"/>
              </w:rPr>
              <w:t>410017, г. Саратов, ул. Белоглинская, 40</w:t>
            </w:r>
          </w:p>
          <w:p>
            <w:pPr>
              <w:pStyle w:val="Normal"/>
              <w:widowControl/>
              <w:jc w:val="both"/>
              <w:rPr>
                <w:iCs/>
                <w:sz w:val="24"/>
                <w:szCs w:val="28"/>
              </w:rPr>
            </w:pPr>
            <w:r>
              <w:rPr>
                <w:iCs/>
                <w:sz w:val="24"/>
                <w:szCs w:val="28"/>
              </w:rPr>
              <w:t>р/с 40702810656020101710</w:t>
            </w:r>
          </w:p>
          <w:p>
            <w:pPr>
              <w:pStyle w:val="Normal"/>
              <w:widowControl/>
              <w:jc w:val="both"/>
              <w:rPr>
                <w:iCs/>
                <w:sz w:val="24"/>
                <w:szCs w:val="28"/>
              </w:rPr>
            </w:pPr>
            <w:r>
              <w:rPr>
                <w:iCs/>
                <w:sz w:val="24"/>
                <w:szCs w:val="28"/>
              </w:rPr>
              <w:t>Поволжский банк ПАО Сбербанк г. Саратов</w:t>
            </w:r>
          </w:p>
          <w:p>
            <w:pPr>
              <w:pStyle w:val="Normal"/>
              <w:widowControl/>
              <w:jc w:val="both"/>
              <w:rPr>
                <w:iCs/>
                <w:sz w:val="24"/>
                <w:szCs w:val="28"/>
              </w:rPr>
            </w:pPr>
            <w:r>
              <w:rPr>
                <w:iCs/>
                <w:sz w:val="24"/>
                <w:szCs w:val="28"/>
              </w:rPr>
              <w:t>к/с 30101810200000000607</w:t>
            </w:r>
          </w:p>
          <w:p>
            <w:pPr>
              <w:pStyle w:val="Normal"/>
              <w:widowControl/>
              <w:jc w:val="both"/>
              <w:rPr>
                <w:iCs/>
                <w:sz w:val="24"/>
                <w:szCs w:val="28"/>
              </w:rPr>
            </w:pPr>
            <w:r>
              <w:rPr>
                <w:iCs/>
                <w:sz w:val="24"/>
                <w:szCs w:val="28"/>
              </w:rPr>
              <w:t xml:space="preserve">БИК 043601607 </w:t>
            </w:r>
          </w:p>
          <w:p>
            <w:pPr>
              <w:pStyle w:val="Normal"/>
              <w:widowControl/>
              <w:jc w:val="both"/>
              <w:rPr>
                <w:iCs/>
                <w:sz w:val="24"/>
                <w:szCs w:val="28"/>
              </w:rPr>
            </w:pPr>
            <w:r>
              <w:rPr>
                <w:iCs/>
                <w:sz w:val="24"/>
                <w:szCs w:val="28"/>
              </w:rPr>
              <w:t>ИНН 6454006283 КПП 6454010001</w:t>
            </w:r>
          </w:p>
          <w:p>
            <w:pPr>
              <w:pStyle w:val="Textbody1"/>
              <w:rPr>
                <w:iCs/>
                <w:sz w:val="24"/>
                <w:szCs w:val="28"/>
              </w:rPr>
            </w:pPr>
            <w:r>
              <w:rPr>
                <w:iCs/>
                <w:sz w:val="24"/>
                <w:szCs w:val="28"/>
              </w:rPr>
              <w:t>Тел. 8-8452-24-76-20</w:t>
            </w:r>
          </w:p>
          <w:p>
            <w:pPr>
              <w:pStyle w:val="Textbody1"/>
              <w:rPr/>
            </w:pPr>
            <w:r>
              <w:rPr/>
            </w:r>
          </w:p>
          <w:p>
            <w:pPr>
              <w:pStyle w:val="Normal"/>
              <w:widowControl/>
              <w:spacing w:before="0" w:after="120"/>
              <w:textAlignment w:val="auto"/>
              <w:rPr/>
            </w:pPr>
            <w:r>
              <w:rPr>
                <w:b/>
                <w:i/>
                <w:kern w:val="0"/>
                <w:sz w:val="24"/>
                <w:szCs w:val="24"/>
                <w:lang w:eastAsia="ar-SA"/>
              </w:rPr>
              <w:t xml:space="preserve">Первый заместитель </w:t>
            </w:r>
            <w:r>
              <w:rPr>
                <w:b/>
                <w:i/>
                <w:kern w:val="0"/>
                <w:sz w:val="24"/>
                <w:lang w:eastAsia="ar-SA"/>
              </w:rPr>
              <w:t>генерального директора</w:t>
            </w:r>
          </w:p>
          <w:p>
            <w:pPr>
              <w:pStyle w:val="Normal"/>
              <w:widowControl/>
              <w:spacing w:before="0" w:after="120"/>
              <w:textAlignment w:val="auto"/>
              <w:rPr>
                <w:i/>
                <w:i/>
                <w:kern w:val="0"/>
                <w:lang w:eastAsia="ar-SA"/>
              </w:rPr>
            </w:pPr>
            <w:r>
              <w:rPr>
                <w:i/>
                <w:kern w:val="0"/>
                <w:lang w:eastAsia="ar-SA"/>
              </w:rPr>
            </w:r>
          </w:p>
          <w:p>
            <w:pPr>
              <w:pStyle w:val="Subtitle"/>
              <w:rPr/>
            </w:pPr>
            <w:r>
              <w:rPr>
                <w:iCs w:val="false"/>
                <w:kern w:val="0"/>
                <w:szCs w:val="24"/>
                <w:lang w:eastAsia="ar-SA"/>
              </w:rPr>
              <w:t>____________________/</w:t>
            </w:r>
            <w:r>
              <w:rPr>
                <w:b/>
                <w:bCs/>
                <w:iCs w:val="false"/>
                <w:kern w:val="0"/>
                <w:szCs w:val="24"/>
                <w:lang w:eastAsia="ar-SA"/>
              </w:rPr>
              <w:t>Стрелин Е.Н.</w:t>
            </w:r>
            <w:r>
              <w:rPr>
                <w:iCs w:val="false"/>
                <w:kern w:val="0"/>
                <w:szCs w:val="24"/>
                <w:lang w:eastAsia="ar-SA"/>
              </w:rPr>
              <w:t>/</w:t>
            </w:r>
            <w:r>
              <w:rPr>
                <w:szCs w:val="24"/>
              </w:rPr>
              <w:t xml:space="preserve">                  </w:t>
            </w:r>
          </w:p>
        </w:tc>
      </w:tr>
    </w:tbl>
    <w:p>
      <w:pPr>
        <w:pStyle w:val="Textbody1"/>
        <w:rPr/>
      </w:pPr>
      <w:r>
        <w:rPr/>
      </w:r>
    </w:p>
    <w:p>
      <w:pPr>
        <w:pStyle w:val="Textbody1"/>
        <w:rPr/>
      </w:pPr>
      <w:r>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t>Приложение № 1 к договору поставки</w:t>
      </w:r>
    </w:p>
    <w:p>
      <w:pPr>
        <w:pStyle w:val="Standard"/>
        <w:ind w:firstLine="540"/>
        <w:jc w:val="right"/>
        <w:rPr>
          <w:b/>
          <w:b/>
        </w:rPr>
      </w:pPr>
      <w:r>
        <w:rPr>
          <w:b/>
        </w:rPr>
        <w:t>№</w:t>
      </w:r>
      <w:r>
        <w:rPr>
          <w:b/>
        </w:rPr>
        <w:t>___ от «___» ____________2021 года</w:t>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t>Заявка</w:t>
      </w:r>
    </w:p>
    <w:p>
      <w:pPr>
        <w:pStyle w:val="Standard"/>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Standard"/>
        <w:ind w:firstLine="540"/>
        <w:jc w:val="center"/>
        <w:rPr>
          <w:b/>
          <w:b/>
          <w:sz w:val="22"/>
          <w:szCs w:val="22"/>
        </w:rPr>
      </w:pPr>
      <w:r>
        <w:rPr>
          <w:b/>
          <w:sz w:val="22"/>
          <w:szCs w:val="22"/>
        </w:rPr>
        <w:t>по договору поставки № ____ от «___» ___________2021 г.</w:t>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bCs/>
          <w:sz w:val="22"/>
          <w:szCs w:val="22"/>
        </w:rPr>
        <w:t xml:space="preserve">ИП Сидоренко В.Б. </w:t>
      </w:r>
      <w:r>
        <w:rPr>
          <w:sz w:val="22"/>
          <w:szCs w:val="22"/>
        </w:rPr>
        <w:t xml:space="preserve">(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ind w:firstLine="540"/>
        <w:jc w:val="center"/>
        <w:rPr>
          <w:sz w:val="22"/>
          <w:szCs w:val="22"/>
        </w:rPr>
      </w:pPr>
      <w:r>
        <w:rPr>
          <w:sz w:val="22"/>
          <w:szCs w:val="22"/>
        </w:rPr>
      </w:r>
    </w:p>
    <w:p>
      <w:pPr>
        <w:pStyle w:val="Standard"/>
        <w:tabs>
          <w:tab w:val="clear" w:pos="709"/>
          <w:tab w:val="left" w:pos="5940" w:leader="none"/>
        </w:tabs>
        <w:jc w:val="both"/>
        <w:rPr>
          <w:sz w:val="22"/>
          <w:szCs w:val="22"/>
        </w:rPr>
      </w:pPr>
      <w:r>
        <w:rPr>
          <w:sz w:val="22"/>
          <w:szCs w:val="22"/>
        </w:rPr>
        <w:t xml:space="preserve">г. Саратов </w:t>
        <w:tab/>
        <w:t xml:space="preserve">                             «___» _______________ 20__г.</w:t>
      </w:r>
    </w:p>
    <w:p>
      <w:pPr>
        <w:pStyle w:val="Standard"/>
        <w:jc w:val="center"/>
        <w:rPr>
          <w:b/>
          <w:b/>
          <w:sz w:val="24"/>
          <w:szCs w:val="24"/>
        </w:rPr>
      </w:pPr>
      <w:r>
        <w:rPr>
          <w:b/>
          <w:sz w:val="24"/>
          <w:szCs w:val="24"/>
        </w:rPr>
      </w:r>
    </w:p>
    <w:p>
      <w:pPr>
        <w:pStyle w:val="Standard"/>
        <w:jc w:val="center"/>
        <w:rPr>
          <w:b/>
          <w:b/>
          <w:sz w:val="24"/>
          <w:szCs w:val="24"/>
        </w:rPr>
      </w:pPr>
      <w:r>
        <w:rPr>
          <w:b/>
          <w:sz w:val="24"/>
          <w:szCs w:val="24"/>
        </w:rPr>
      </w:r>
    </w:p>
    <w:p>
      <w:pPr>
        <w:pStyle w:val="Standard"/>
        <w:rPr>
          <w:b/>
          <w:b/>
          <w:sz w:val="24"/>
          <w:szCs w:val="24"/>
        </w:rPr>
      </w:pPr>
      <w:r>
        <w:rPr>
          <w:b/>
          <w:sz w:val="24"/>
          <w:szCs w:val="24"/>
        </w:rPr>
      </w:r>
    </w:p>
    <w:p>
      <w:pPr>
        <w:pStyle w:val="Standard"/>
        <w:jc w:val="both"/>
        <w:rPr/>
      </w:pPr>
      <w:r>
        <w:rPr>
          <w:color w:val="000000"/>
          <w:spacing w:val="5"/>
          <w:sz w:val="24"/>
          <w:szCs w:val="24"/>
        </w:rPr>
        <w:t>Во исполнение договора поставки №___от «___» ___________2021 г.</w:t>
      </w:r>
      <w:r>
        <w:rPr>
          <w:color w:val="000000"/>
          <w:sz w:val="24"/>
          <w:szCs w:val="24"/>
        </w:rPr>
        <w:t xml:space="preserve"> прошу Вас</w:t>
      </w:r>
      <w:r>
        <w:rPr>
          <w:color w:val="000000"/>
          <w:spacing w:val="-1"/>
          <w:sz w:val="24"/>
          <w:szCs w:val="24"/>
        </w:rPr>
        <w:t xml:space="preserve"> поставить Товар:</w:t>
      </w:r>
    </w:p>
    <w:tbl>
      <w:tblPr>
        <w:tblW w:w="10607" w:type="dxa"/>
        <w:jc w:val="left"/>
        <w:tblInd w:w="-231" w:type="dxa"/>
        <w:tblLayout w:type="fixed"/>
        <w:tblCellMar>
          <w:top w:w="0" w:type="dxa"/>
          <w:left w:w="108" w:type="dxa"/>
          <w:bottom w:w="0" w:type="dxa"/>
          <w:right w:w="108" w:type="dxa"/>
        </w:tblCellMar>
      </w:tblPr>
      <w:tblGrid>
        <w:gridCol w:w="1230"/>
        <w:gridCol w:w="4758"/>
        <w:gridCol w:w="4619"/>
      </w:tblGrid>
      <w:tr>
        <w:trPr/>
        <w:tc>
          <w:tcPr>
            <w:tcW w:w="1230"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8"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9" w:type="dxa"/>
            <w:tcBorders>
              <w:top w:val="single" w:sz="4" w:space="0" w:color="000001"/>
              <w:left w:val="single" w:sz="4" w:space="0" w:color="000001"/>
              <w:bottom w:val="single" w:sz="4" w:space="0" w:color="000001"/>
              <w:right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bl>
    <w:p>
      <w:pPr>
        <w:pStyle w:val="Standard"/>
        <w:spacing w:lineRule="exact" w:line="274" w:before="250" w:after="0"/>
        <w:rPr>
          <w:b/>
          <w:b/>
          <w:bCs/>
          <w:color w:val="000000"/>
          <w:spacing w:val="1"/>
          <w:sz w:val="24"/>
          <w:szCs w:val="24"/>
        </w:rPr>
      </w:pPr>
      <w:r>
        <w:rPr>
          <w:b/>
          <w:bCs/>
          <w:color w:val="000000"/>
          <w:spacing w:val="1"/>
          <w:sz w:val="24"/>
          <w:szCs w:val="24"/>
        </w:rPr>
        <w:t>От Покупателя</w:t>
      </w:r>
    </w:p>
    <w:p>
      <w:pPr>
        <w:pStyle w:val="Standard"/>
        <w:ind w:left="5" w:hanging="0"/>
        <w:rPr>
          <w:b/>
          <w:b/>
          <w:bCs/>
          <w:color w:val="000000"/>
          <w:spacing w:val="1"/>
          <w:sz w:val="24"/>
          <w:szCs w:val="24"/>
        </w:rPr>
      </w:pPr>
      <w:r>
        <w:rPr>
          <w:b/>
          <w:bCs/>
          <w:color w:val="000000"/>
          <w:spacing w:val="1"/>
          <w:sz w:val="24"/>
          <w:szCs w:val="24"/>
        </w:rPr>
      </w:r>
    </w:p>
    <w:p>
      <w:pPr>
        <w:pStyle w:val="Standard"/>
        <w:ind w:left="5" w:hanging="0"/>
        <w:rPr/>
      </w:pPr>
      <w:r>
        <w:rPr/>
      </w:r>
    </w:p>
    <w:p>
      <w:pPr>
        <w:pStyle w:val="Standard"/>
        <w:ind w:left="5" w:hanging="0"/>
        <w:rPr/>
      </w:pPr>
      <w:r>
        <w:rPr/>
        <w:t>___________________________________________       ________________     ___________________________</w:t>
      </w:r>
    </w:p>
    <w:p>
      <w:pPr>
        <w:pStyle w:val="Standard"/>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Standard"/>
        <w:ind w:left="5" w:hanging="0"/>
        <w:rPr>
          <w:bCs/>
          <w:color w:val="000000"/>
          <w:spacing w:val="4"/>
          <w:sz w:val="24"/>
          <w:szCs w:val="24"/>
        </w:rPr>
      </w:pPr>
      <w:r>
        <w:rPr>
          <w:bCs/>
          <w:color w:val="000000"/>
          <w:spacing w:val="4"/>
          <w:sz w:val="24"/>
          <w:szCs w:val="24"/>
        </w:rPr>
        <w:t>МП</w:t>
      </w:r>
    </w:p>
    <w:p>
      <w:pPr>
        <w:pStyle w:val="Standard"/>
        <w:rPr>
          <w:bCs/>
          <w:color w:val="000000"/>
          <w:spacing w:val="4"/>
          <w:sz w:val="24"/>
          <w:szCs w:val="24"/>
        </w:rPr>
      </w:pPr>
      <w:r>
        <w:rPr>
          <w:bCs/>
          <w:color w:val="000000"/>
          <w:spacing w:val="4"/>
          <w:sz w:val="24"/>
          <w:szCs w:val="24"/>
        </w:rPr>
      </w:r>
    </w:p>
    <w:p>
      <w:pPr>
        <w:pStyle w:val="Standard"/>
        <w:ind w:left="5" w:hanging="0"/>
        <w:rPr>
          <w:bCs/>
          <w:color w:val="000000"/>
          <w:spacing w:val="4"/>
          <w:sz w:val="24"/>
          <w:szCs w:val="24"/>
        </w:rPr>
      </w:pPr>
      <w:r>
        <w:rPr>
          <w:bCs/>
          <w:color w:val="000000"/>
          <w:spacing w:val="4"/>
          <w:sz w:val="24"/>
          <w:szCs w:val="24"/>
        </w:rPr>
        <w:t xml:space="preserve">                                                                              </w:t>
      </w:r>
    </w:p>
    <w:p>
      <w:pPr>
        <w:pStyle w:val="Standard"/>
        <w:ind w:left="5" w:hanging="0"/>
        <w:rPr>
          <w:bCs/>
          <w:color w:val="000000"/>
          <w:spacing w:val="4"/>
          <w:sz w:val="24"/>
          <w:szCs w:val="24"/>
        </w:rPr>
      </w:pPr>
      <w:r>
        <w:rPr>
          <w:bCs/>
          <w:color w:val="000000"/>
          <w:spacing w:val="4"/>
          <w:sz w:val="24"/>
          <w:szCs w:val="24"/>
        </w:rPr>
        <w:t xml:space="preserve">                                                                                                                         </w:t>
      </w:r>
    </w:p>
    <w:p>
      <w:pPr>
        <w:pStyle w:val="Standard"/>
        <w:ind w:left="5" w:hanging="0"/>
        <w:rPr>
          <w:bCs/>
          <w:color w:val="000000"/>
          <w:spacing w:val="4"/>
          <w:sz w:val="24"/>
          <w:szCs w:val="24"/>
        </w:rPr>
      </w:pPr>
      <w:r>
        <w:rPr>
          <w:bCs/>
          <w:color w:val="000000"/>
          <w:spacing w:val="4"/>
          <w:sz w:val="24"/>
          <w:szCs w:val="24"/>
        </w:rPr>
      </w:r>
    </w:p>
    <w:p>
      <w:pPr>
        <w:pStyle w:val="Standard"/>
        <w:ind w:left="5" w:hanging="0"/>
        <w:rPr>
          <w:b/>
          <w:b/>
          <w:bCs/>
          <w:color w:val="000000"/>
          <w:spacing w:val="4"/>
          <w:sz w:val="24"/>
          <w:szCs w:val="24"/>
        </w:rPr>
      </w:pPr>
      <w:r>
        <w:rPr>
          <w:b/>
          <w:bCs/>
          <w:color w:val="000000"/>
          <w:spacing w:val="4"/>
          <w:sz w:val="24"/>
          <w:szCs w:val="24"/>
        </w:rPr>
        <w:t>Отметка о получении Заявки</w:t>
      </w:r>
    </w:p>
    <w:p>
      <w:pPr>
        <w:pStyle w:val="Standard"/>
        <w:ind w:left="5" w:hanging="0"/>
        <w:rPr>
          <w:b/>
          <w:b/>
          <w:bCs/>
          <w:color w:val="000000"/>
          <w:spacing w:val="4"/>
          <w:sz w:val="24"/>
          <w:szCs w:val="24"/>
        </w:rPr>
      </w:pPr>
      <w:r>
        <w:rPr>
          <w:b/>
          <w:bCs/>
          <w:color w:val="000000"/>
          <w:spacing w:val="4"/>
          <w:sz w:val="24"/>
          <w:szCs w:val="24"/>
        </w:rPr>
        <w:t>«Поставщик» ИП Сидоренко В.Б.</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b/>
          <w:b/>
          <w:bCs/>
          <w:color w:val="000000"/>
          <w:spacing w:val="4"/>
          <w:sz w:val="24"/>
          <w:szCs w:val="24"/>
        </w:rPr>
      </w:pPr>
      <w:r>
        <w:rPr>
          <w:b/>
          <w:bCs/>
          <w:color w:val="000000"/>
          <w:spacing w:val="4"/>
          <w:sz w:val="24"/>
          <w:szCs w:val="24"/>
        </w:rPr>
        <w:t>Получил: __________________</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pPr>
      <w:r>
        <w:rPr>
          <w:b/>
          <w:bCs/>
          <w:color w:val="000000"/>
          <w:spacing w:val="4"/>
          <w:sz w:val="24"/>
          <w:szCs w:val="24"/>
        </w:rPr>
        <w:t>«____» _______________20___г</w:t>
      </w:r>
      <w:r>
        <w:rPr>
          <w:bCs/>
          <w:color w:val="000000"/>
          <w:spacing w:val="4"/>
        </w:rPr>
        <w:t xml:space="preserve">.                                                      </w:t>
      </w:r>
    </w:p>
    <w:p>
      <w:pPr>
        <w:pStyle w:val="Standard"/>
        <w:ind w:left="5" w:hanging="0"/>
        <w:rPr>
          <w:bCs/>
          <w:color w:val="000000"/>
          <w:spacing w:val="4"/>
        </w:rPr>
      </w:pPr>
      <w:r>
        <w:rPr>
          <w:bCs/>
          <w:color w:val="000000"/>
          <w:spacing w:val="4"/>
        </w:rPr>
      </w:r>
    </w:p>
    <w:p>
      <w:pPr>
        <w:pStyle w:val="Standard"/>
        <w:ind w:left="5" w:hanging="0"/>
        <w:rPr>
          <w:bCs/>
          <w:color w:val="000000"/>
          <w:spacing w:val="4"/>
        </w:rPr>
      </w:pPr>
      <w:r>
        <w:rPr>
          <w:bCs/>
          <w:color w:val="000000"/>
          <w:spacing w:val="4"/>
        </w:rPr>
      </w:r>
    </w:p>
    <w:p>
      <w:pPr>
        <w:pStyle w:val="Standard"/>
        <w:ind w:left="5" w:hanging="0"/>
        <w:rPr>
          <w:bCs/>
          <w:color w:val="000000"/>
          <w:spacing w:val="4"/>
        </w:rPr>
      </w:pPr>
      <w:r>
        <w:rPr>
          <w:bCs/>
          <w:color w:val="000000"/>
          <w:spacing w:val="4"/>
        </w:rPr>
      </w:r>
    </w:p>
    <w:p>
      <w:pPr>
        <w:pStyle w:val="Standard"/>
        <w:ind w:left="5" w:hanging="0"/>
        <w:rPr>
          <w:bCs/>
          <w:color w:val="000000"/>
          <w:spacing w:val="4"/>
        </w:rPr>
      </w:pPr>
      <w:r>
        <w:rPr>
          <w:bCs/>
          <w:color w:val="000000"/>
          <w:spacing w:val="4"/>
        </w:rPr>
      </w:r>
    </w:p>
    <w:p>
      <w:pPr>
        <w:pStyle w:val="Standard"/>
        <w:ind w:left="5" w:hanging="0"/>
        <w:rPr>
          <w:bCs/>
          <w:color w:val="000000"/>
          <w:spacing w:val="4"/>
        </w:rPr>
      </w:pPr>
      <w:r>
        <w:rPr>
          <w:bCs/>
          <w:color w:val="000000"/>
          <w:spacing w:val="4"/>
        </w:rPr>
      </w:r>
    </w:p>
    <w:p>
      <w:pPr>
        <w:pStyle w:val="Standard"/>
        <w:ind w:firstLine="540"/>
        <w:jc w:val="right"/>
        <w:rPr>
          <w:b/>
          <w:b/>
          <w:bCs/>
          <w:color w:val="000000"/>
          <w:spacing w:val="4"/>
        </w:rPr>
      </w:pPr>
      <w:r>
        <w:rPr>
          <w:b/>
          <w:bCs/>
          <w:color w:val="000000"/>
          <w:spacing w:val="4"/>
        </w:rPr>
      </w:r>
      <w:r>
        <w:br w:type="page"/>
      </w:r>
    </w:p>
    <w:p>
      <w:pPr>
        <w:pStyle w:val="Standard"/>
        <w:ind w:firstLine="540"/>
        <w:jc w:val="right"/>
        <w:rPr>
          <w:b/>
          <w:b/>
        </w:rPr>
      </w:pPr>
      <w:r>
        <w:rPr>
          <w:b/>
        </w:rPr>
      </w:r>
    </w:p>
    <w:p>
      <w:pPr>
        <w:pStyle w:val="Standard"/>
        <w:ind w:firstLine="540"/>
        <w:jc w:val="right"/>
        <w:rPr>
          <w:b/>
          <w:b/>
        </w:rPr>
      </w:pPr>
      <w:r>
        <w:rPr>
          <w:b/>
        </w:rPr>
        <w:t>Приложение № 2 к договору поставки</w:t>
      </w:r>
    </w:p>
    <w:p>
      <w:pPr>
        <w:pStyle w:val="Standard"/>
        <w:ind w:firstLine="540"/>
        <w:jc w:val="right"/>
        <w:rPr>
          <w:b/>
          <w:b/>
        </w:rPr>
      </w:pPr>
      <w:r>
        <w:rPr>
          <w:b/>
        </w:rPr>
        <w:t>№</w:t>
      </w:r>
      <w:r>
        <w:rPr>
          <w:b/>
        </w:rPr>
        <w:t>___ от «___» ____________2021 года</w:t>
      </w:r>
    </w:p>
    <w:p>
      <w:pPr>
        <w:pStyle w:val="Standard"/>
        <w:ind w:firstLine="540"/>
        <w:rPr>
          <w:sz w:val="22"/>
          <w:szCs w:val="22"/>
        </w:rPr>
      </w:pPr>
      <w:r>
        <w:rPr>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t>Спецификация на поставку партии Товара № ____</w:t>
      </w:r>
    </w:p>
    <w:p>
      <w:pPr>
        <w:pStyle w:val="Standard"/>
        <w:ind w:firstLine="540"/>
        <w:jc w:val="center"/>
        <w:rPr>
          <w:b/>
          <w:b/>
          <w:sz w:val="22"/>
          <w:szCs w:val="22"/>
        </w:rPr>
      </w:pPr>
      <w:r>
        <w:rPr>
          <w:b/>
          <w:sz w:val="22"/>
          <w:szCs w:val="22"/>
        </w:rPr>
        <w:t>по договору поставки № ____ от «___» ___________2021 г.</w:t>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sz w:val="22"/>
          <w:szCs w:val="22"/>
        </w:rPr>
        <w:t>ИП Сидоренко В.Б.</w:t>
      </w:r>
      <w:r>
        <w:rPr>
          <w:sz w:val="22"/>
          <w:szCs w:val="22"/>
        </w:rPr>
        <w:t xml:space="preserve"> (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tabs>
          <w:tab w:val="clear" w:pos="709"/>
          <w:tab w:val="left" w:pos="5940" w:leader="none"/>
        </w:tabs>
        <w:jc w:val="both"/>
        <w:rPr>
          <w:sz w:val="22"/>
          <w:szCs w:val="22"/>
        </w:rPr>
      </w:pPr>
      <w:r>
        <w:rPr>
          <w:sz w:val="22"/>
          <w:szCs w:val="22"/>
        </w:rPr>
        <w:t xml:space="preserve">г. Саратов </w:t>
        <w:tab/>
        <w:t xml:space="preserve">                             «___» _______________ 20__г.</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Standard"/>
        <w:tabs>
          <w:tab w:val="clear" w:pos="709"/>
          <w:tab w:val="left" w:pos="5940" w:leader="none"/>
        </w:tabs>
        <w:ind w:firstLine="540"/>
        <w:jc w:val="both"/>
        <w:rPr>
          <w:sz w:val="22"/>
          <w:szCs w:val="22"/>
        </w:rPr>
      </w:pPr>
      <w:r>
        <w:rPr>
          <w:sz w:val="22"/>
          <w:szCs w:val="22"/>
        </w:rPr>
      </w:r>
    </w:p>
    <w:tbl>
      <w:tblPr>
        <w:tblW w:w="10226" w:type="dxa"/>
        <w:jc w:val="left"/>
        <w:tblInd w:w="-112" w:type="dxa"/>
        <w:tblLayout w:type="fixed"/>
        <w:tblCellMar>
          <w:top w:w="0" w:type="dxa"/>
          <w:left w:w="108" w:type="dxa"/>
          <w:bottom w:w="0" w:type="dxa"/>
          <w:right w:w="108" w:type="dxa"/>
        </w:tblCellMar>
      </w:tblPr>
      <w:tblGrid>
        <w:gridCol w:w="530"/>
        <w:gridCol w:w="3013"/>
        <w:gridCol w:w="1417"/>
        <w:gridCol w:w="2763"/>
        <w:gridCol w:w="2503"/>
      </w:tblGrid>
      <w:tr>
        <w:trPr>
          <w:trHeight w:val="249" w:hRule="atLeast"/>
        </w:trPr>
        <w:tc>
          <w:tcPr>
            <w:tcW w:w="530" w:type="dxa"/>
            <w:tcBorders>
              <w:top w:val="single" w:sz="4" w:space="0" w:color="000001"/>
              <w:left w:val="single" w:sz="4" w:space="0" w:color="000001"/>
              <w:bottom w:val="single" w:sz="4" w:space="0" w:color="000001"/>
            </w:tcBorders>
          </w:tcPr>
          <w:p>
            <w:pPr>
              <w:pStyle w:val="Standard"/>
              <w:tabs>
                <w:tab w:val="clear" w:pos="709"/>
                <w:tab w:val="left" w:pos="5940" w:leader="none"/>
              </w:tabs>
              <w:ind w:firstLine="540"/>
              <w:jc w:val="center"/>
              <w:rPr>
                <w:sz w:val="22"/>
                <w:szCs w:val="22"/>
              </w:rPr>
            </w:pPr>
            <w:r>
              <w:rPr>
                <w:sz w:val="22"/>
                <w:szCs w:val="22"/>
              </w:rPr>
              <w:t xml:space="preserve">№№ </w:t>
            </w:r>
            <w:r>
              <w:rPr>
                <w:sz w:val="22"/>
                <w:szCs w:val="22"/>
              </w:rPr>
              <w:t>п/п</w:t>
            </w:r>
          </w:p>
        </w:tc>
        <w:tc>
          <w:tcPr>
            <w:tcW w:w="3013"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Наименование товара</w:t>
            </w:r>
          </w:p>
        </w:tc>
        <w:tc>
          <w:tcPr>
            <w:tcW w:w="1417"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22"/>
              <w:jc w:val="center"/>
              <w:rPr>
                <w:sz w:val="22"/>
                <w:szCs w:val="22"/>
              </w:rPr>
            </w:pPr>
            <w:r>
              <w:rPr>
                <w:sz w:val="22"/>
                <w:szCs w:val="22"/>
              </w:rPr>
            </w:r>
          </w:p>
          <w:p>
            <w:pPr>
              <w:pStyle w:val="Standard"/>
              <w:tabs>
                <w:tab w:val="clear" w:pos="709"/>
                <w:tab w:val="left" w:pos="5940" w:leader="none"/>
              </w:tabs>
              <w:ind w:firstLine="22"/>
              <w:jc w:val="center"/>
              <w:rPr>
                <w:sz w:val="22"/>
                <w:szCs w:val="22"/>
              </w:rPr>
            </w:pPr>
            <w:r>
              <w:rPr>
                <w:sz w:val="22"/>
                <w:szCs w:val="22"/>
              </w:rPr>
              <w:t>Количество</w:t>
            </w:r>
          </w:p>
        </w:tc>
        <w:tc>
          <w:tcPr>
            <w:tcW w:w="2763" w:type="dxa"/>
            <w:tcBorders>
              <w:top w:val="single" w:sz="4" w:space="0" w:color="000001"/>
              <w:left w:val="single" w:sz="4" w:space="0" w:color="000001"/>
              <w:bottom w:val="single" w:sz="4" w:space="0" w:color="000001"/>
            </w:tcBorders>
          </w:tcPr>
          <w:p>
            <w:pPr>
              <w:pStyle w:val="Standard"/>
              <w:tabs>
                <w:tab w:val="clear" w:pos="709"/>
                <w:tab w:val="left" w:pos="5940" w:leader="none"/>
              </w:tabs>
              <w:ind w:firstLine="42"/>
              <w:jc w:val="center"/>
              <w:rPr>
                <w:sz w:val="22"/>
                <w:szCs w:val="22"/>
              </w:rPr>
            </w:pPr>
            <w:r>
              <w:rPr>
                <w:sz w:val="22"/>
                <w:szCs w:val="22"/>
              </w:rPr>
              <w:t>Стоимость единицы товара</w:t>
            </w:r>
          </w:p>
        </w:tc>
        <w:tc>
          <w:tcPr>
            <w:tcW w:w="2503"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Примечание</w:t>
            </w:r>
          </w:p>
        </w:tc>
      </w:tr>
      <w:tr>
        <w:trPr>
          <w:trHeight w:val="346" w:hRule="atLeast"/>
        </w:trPr>
        <w:tc>
          <w:tcPr>
            <w:tcW w:w="530"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3013"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1417"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2763"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2503"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r>
    </w:tbl>
    <w:p>
      <w:pPr>
        <w:pStyle w:val="Standard"/>
        <w:tabs>
          <w:tab w:val="clear" w:pos="709"/>
          <w:tab w:val="left" w:pos="5940" w:leader="none"/>
        </w:tabs>
        <w:ind w:firstLine="540"/>
        <w:jc w:val="both"/>
        <w:rPr/>
      </w:pPr>
      <w:r>
        <w:rPr/>
      </w:r>
    </w:p>
    <w:p>
      <w:pPr>
        <w:pStyle w:val="Standard"/>
        <w:tabs>
          <w:tab w:val="clear" w:pos="709"/>
          <w:tab w:val="left" w:pos="5940" w:leader="none"/>
        </w:tabs>
        <w:ind w:firstLine="540"/>
        <w:jc w:val="both"/>
        <w:rPr>
          <w:sz w:val="22"/>
          <w:szCs w:val="22"/>
        </w:rPr>
      </w:pPr>
      <w:r>
        <w:rPr>
          <w:sz w:val="22"/>
          <w:szCs w:val="22"/>
        </w:rPr>
        <w:t>Дата поставки Партии товара – «___» _____________ 2021 г.</w:t>
      </w:r>
    </w:p>
    <w:p>
      <w:pPr>
        <w:pStyle w:val="Standard"/>
        <w:tabs>
          <w:tab w:val="clear" w:pos="709"/>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Итого сумма, подлежащая оплате Поставщику: ___________________________________ руб.</w:t>
      </w:r>
    </w:p>
    <w:p>
      <w:pPr>
        <w:pStyle w:val="Standard"/>
        <w:tabs>
          <w:tab w:val="clear" w:pos="709"/>
          <w:tab w:val="left" w:pos="5940" w:leader="none"/>
        </w:tabs>
        <w:ind w:firstLine="540"/>
        <w:jc w:val="both"/>
        <w:rPr>
          <w:sz w:val="22"/>
          <w:szCs w:val="22"/>
        </w:rPr>
      </w:pPr>
      <w:r>
        <w:rPr>
          <w:sz w:val="22"/>
          <w:szCs w:val="22"/>
        </w:rPr>
      </w:r>
    </w:p>
    <w:tbl>
      <w:tblPr>
        <w:tblW w:w="9922" w:type="dxa"/>
        <w:jc w:val="left"/>
        <w:tblInd w:w="318" w:type="dxa"/>
        <w:tblLayout w:type="fixed"/>
        <w:tblCellMar>
          <w:top w:w="0" w:type="dxa"/>
          <w:left w:w="108" w:type="dxa"/>
          <w:bottom w:w="0" w:type="dxa"/>
          <w:right w:w="108" w:type="dxa"/>
        </w:tblCellMar>
      </w:tblPr>
      <w:tblGrid>
        <w:gridCol w:w="5385"/>
        <w:gridCol w:w="4537"/>
      </w:tblGrid>
      <w:tr>
        <w:trPr>
          <w:trHeight w:val="257" w:hRule="atLeast"/>
          <w:cantSplit w:val="true"/>
        </w:trPr>
        <w:tc>
          <w:tcPr>
            <w:tcW w:w="9922" w:type="dxa"/>
            <w:gridSpan w:val="2"/>
            <w:tcBorders/>
          </w:tcPr>
          <w:p>
            <w:pPr>
              <w:pStyle w:val="Heading9"/>
              <w:tabs>
                <w:tab w:val="clear" w:pos="709"/>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p>
            <w:pPr>
              <w:pStyle w:val="Standard"/>
              <w:rPr>
                <w:rFonts w:ascii="Times New Roman" w:hAnsi="Times New Roman" w:cs="Times New Roman"/>
                <w:sz w:val="22"/>
                <w:szCs w:val="22"/>
              </w:rPr>
            </w:pPr>
            <w:r>
              <w:rPr>
                <w:rFonts w:cs="Times New Roman"/>
                <w:sz w:val="22"/>
                <w:szCs w:val="22"/>
              </w:rPr>
            </w:r>
          </w:p>
        </w:tc>
      </w:tr>
      <w:tr>
        <w:trPr>
          <w:trHeight w:val="1865" w:hRule="atLeast"/>
        </w:trPr>
        <w:tc>
          <w:tcPr>
            <w:tcW w:w="5385" w:type="dxa"/>
            <w:tcBorders/>
          </w:tcPr>
          <w:p>
            <w:pPr>
              <w:pStyle w:val="Standard"/>
              <w:rPr>
                <w:b/>
                <w:b/>
                <w:bCs/>
                <w:sz w:val="22"/>
                <w:szCs w:val="22"/>
              </w:rPr>
            </w:pPr>
            <w:r>
              <w:rPr>
                <w:b/>
                <w:bCs/>
                <w:sz w:val="22"/>
                <w:szCs w:val="22"/>
              </w:rPr>
              <w:t>От Поставщика:</w:t>
            </w:r>
          </w:p>
          <w:p>
            <w:pPr>
              <w:pStyle w:val="Standard"/>
              <w:rPr>
                <w:b/>
                <w:b/>
                <w:bCs/>
                <w:sz w:val="22"/>
                <w:szCs w:val="22"/>
              </w:rPr>
            </w:pPr>
            <w:r>
              <w:rPr>
                <w:b/>
                <w:bCs/>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_____________/ ИП Сидоренко В.Б./</w:t>
            </w:r>
          </w:p>
          <w:p>
            <w:pPr>
              <w:pStyle w:val="Standard"/>
              <w:ind w:firstLine="540"/>
              <w:jc w:val="center"/>
              <w:rPr>
                <w:b/>
                <w:b/>
                <w:bCs/>
                <w:color w:val="000000"/>
                <w:sz w:val="22"/>
                <w:szCs w:val="22"/>
              </w:rPr>
            </w:pPr>
            <w:r>
              <w:rPr>
                <w:b/>
                <w:bCs/>
                <w:color w:val="000000"/>
                <w:sz w:val="22"/>
                <w:szCs w:val="22"/>
              </w:rPr>
            </w:r>
          </w:p>
        </w:tc>
        <w:tc>
          <w:tcPr>
            <w:tcW w:w="4537" w:type="dxa"/>
            <w:tcBorders/>
          </w:tcPr>
          <w:p>
            <w:pPr>
              <w:pStyle w:val="Standard"/>
              <w:rPr/>
            </w:pPr>
            <w:r>
              <w:rPr>
                <w:b/>
                <w:bCs/>
                <w:color w:val="000000"/>
                <w:sz w:val="22"/>
                <w:szCs w:val="22"/>
              </w:rPr>
              <w:t>от Покупателя</w:t>
            </w:r>
            <w:r>
              <w:rPr>
                <w:b/>
                <w:bCs/>
                <w:sz w:val="22"/>
                <w:szCs w:val="22"/>
              </w:rPr>
              <w:t xml:space="preserve"> </w:t>
            </w:r>
            <w:r>
              <w:rPr>
                <w:b/>
                <w:bCs/>
                <w:color w:val="000000"/>
                <w:sz w:val="22"/>
                <w:szCs w:val="22"/>
              </w:rPr>
              <w:t></w:t>
            </w:r>
          </w:p>
          <w:p>
            <w:pPr>
              <w:pStyle w:val="Standard"/>
              <w:jc w:val="center"/>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Первый заместитель</w:t>
            </w:r>
          </w:p>
          <w:p>
            <w:pPr>
              <w:pStyle w:val="Standard"/>
              <w:rPr>
                <w:b/>
                <w:b/>
                <w:bCs/>
                <w:color w:val="000000"/>
                <w:sz w:val="22"/>
                <w:szCs w:val="22"/>
              </w:rPr>
            </w:pPr>
            <w:r>
              <w:rPr>
                <w:b/>
                <w:bCs/>
                <w:color w:val="000000"/>
                <w:sz w:val="22"/>
                <w:szCs w:val="22"/>
              </w:rPr>
              <w:t>генерального директора</w:t>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_______________/Стрелин Е.Н./</w:t>
            </w:r>
          </w:p>
          <w:p>
            <w:pPr>
              <w:pStyle w:val="Standard"/>
              <w:jc w:val="center"/>
              <w:rPr>
                <w:b/>
                <w:b/>
                <w:bCs/>
                <w:color w:val="000000"/>
                <w:sz w:val="22"/>
                <w:szCs w:val="22"/>
              </w:rPr>
            </w:pPr>
            <w:r>
              <w:rPr>
                <w:b/>
                <w:bCs/>
                <w:color w:val="000000"/>
                <w:sz w:val="22"/>
                <w:szCs w:val="22"/>
              </w:rPr>
            </w:r>
          </w:p>
        </w:tc>
      </w:tr>
    </w:tbl>
    <w:p>
      <w:pPr>
        <w:pStyle w:val="Textbody1"/>
        <w:rPr/>
      </w:pPr>
      <w:r>
        <w:rPr/>
      </w:r>
    </w:p>
    <w:p>
      <w:pPr>
        <w:pStyle w:val="Textbody1"/>
        <w:rPr/>
      </w:pPr>
      <w:r>
        <w:rPr/>
      </w:r>
    </w:p>
    <w:tbl>
      <w:tblPr>
        <w:tblW w:w="9924" w:type="dxa"/>
        <w:jc w:val="left"/>
        <w:tblInd w:w="318" w:type="dxa"/>
        <w:tblLayout w:type="fixed"/>
        <w:tblCellMar>
          <w:top w:w="0" w:type="dxa"/>
          <w:left w:w="108" w:type="dxa"/>
          <w:bottom w:w="0" w:type="dxa"/>
          <w:right w:w="108" w:type="dxa"/>
        </w:tblCellMar>
      </w:tblPr>
      <w:tblGrid>
        <w:gridCol w:w="5245"/>
        <w:gridCol w:w="4679"/>
      </w:tblGrid>
      <w:tr>
        <w:trPr>
          <w:trHeight w:val="356" w:hRule="atLeast"/>
        </w:trPr>
        <w:tc>
          <w:tcPr>
            <w:tcW w:w="5245" w:type="dxa"/>
            <w:tcBorders/>
          </w:tcPr>
          <w:p>
            <w:pPr>
              <w:pStyle w:val="Subtitle"/>
              <w:rPr>
                <w:b/>
                <w:b/>
                <w:i w:val="false"/>
                <w:i w:val="false"/>
                <w:iCs w:val="false"/>
              </w:rPr>
            </w:pPr>
            <w:r>
              <w:rPr>
                <w:b/>
                <w:i w:val="false"/>
                <w:iCs w:val="false"/>
              </w:rPr>
              <w:t>Поставщик:</w:t>
            </w:r>
          </w:p>
          <w:p>
            <w:pPr>
              <w:pStyle w:val="Textbody1"/>
              <w:widowControl/>
              <w:rPr>
                <w:b/>
                <w:b/>
                <w:sz w:val="24"/>
                <w:szCs w:val="24"/>
              </w:rPr>
            </w:pPr>
            <w:r>
              <w:rPr>
                <w:b/>
                <w:sz w:val="24"/>
                <w:szCs w:val="24"/>
              </w:rPr>
              <w:t>Форму спецификации подтверждаю</w:t>
            </w:r>
          </w:p>
          <w:p>
            <w:pPr>
              <w:pStyle w:val="Textbody1"/>
              <w:widowControl/>
              <w:rPr>
                <w:b/>
                <w:b/>
                <w:sz w:val="24"/>
                <w:szCs w:val="24"/>
              </w:rPr>
            </w:pPr>
            <w:r>
              <w:rPr>
                <w:b/>
                <w:sz w:val="24"/>
                <w:szCs w:val="24"/>
              </w:rPr>
              <w:t>ИП Сидоренко В.Б.</w:t>
            </w:r>
          </w:p>
          <w:p>
            <w:pPr>
              <w:pStyle w:val="Standard"/>
              <w:rPr>
                <w:b/>
                <w:b/>
                <w:sz w:val="24"/>
                <w:szCs w:val="24"/>
              </w:rPr>
            </w:pPr>
            <w:r>
              <w:rPr>
                <w:b/>
                <w:sz w:val="24"/>
                <w:szCs w:val="24"/>
              </w:rPr>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sz w:val="24"/>
              </w:rPr>
            </w:pPr>
            <w:r>
              <w:rPr>
                <w:b/>
                <w:sz w:val="24"/>
              </w:rPr>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rPr>
            </w:pPr>
            <w:r>
              <w:rPr>
                <w:b/>
              </w:rPr>
            </w:r>
          </w:p>
          <w:p>
            <w:pPr>
              <w:pStyle w:val="Textbody1"/>
              <w:rPr>
                <w:b/>
                <w:b/>
              </w:rPr>
            </w:pPr>
            <w:r>
              <w:rPr>
                <w:b/>
              </w:rPr>
            </w:r>
          </w:p>
          <w:p>
            <w:pPr>
              <w:pStyle w:val="Textbody1"/>
              <w:widowControl/>
              <w:spacing w:before="0" w:after="120"/>
              <w:rPr>
                <w:b/>
                <w:b/>
                <w:sz w:val="24"/>
                <w:szCs w:val="24"/>
              </w:rPr>
            </w:pPr>
            <w:r>
              <w:rPr>
                <w:b/>
                <w:sz w:val="24"/>
                <w:szCs w:val="24"/>
              </w:rPr>
              <w:t>______________/Сидоренко В.Б./</w:t>
            </w:r>
          </w:p>
        </w:tc>
        <w:tc>
          <w:tcPr>
            <w:tcW w:w="4679" w:type="dxa"/>
            <w:tcBorders/>
          </w:tcPr>
          <w:p>
            <w:pPr>
              <w:pStyle w:val="Subtitle"/>
              <w:rPr>
                <w:b/>
                <w:b/>
                <w:i w:val="false"/>
                <w:i w:val="false"/>
                <w:iCs w:val="false"/>
              </w:rPr>
            </w:pPr>
            <w:r>
              <w:rPr>
                <w:b/>
                <w:i w:val="false"/>
                <w:iCs w:val="false"/>
              </w:rPr>
              <w:t>Покупатель:</w:t>
            </w:r>
          </w:p>
          <w:p>
            <w:pPr>
              <w:pStyle w:val="Textbody1"/>
              <w:widowControl/>
              <w:rPr>
                <w:b/>
                <w:b/>
                <w:sz w:val="24"/>
                <w:szCs w:val="24"/>
              </w:rPr>
            </w:pPr>
            <w:r>
              <w:rPr>
                <w:b/>
                <w:sz w:val="24"/>
                <w:szCs w:val="24"/>
              </w:rPr>
              <w:t>Форму спецификации подтверждаю</w:t>
            </w:r>
          </w:p>
          <w:p>
            <w:pPr>
              <w:pStyle w:val="Textbody1"/>
              <w:widowControl/>
              <w:rPr>
                <w:b/>
                <w:b/>
                <w:sz w:val="24"/>
                <w:szCs w:val="24"/>
              </w:rPr>
            </w:pPr>
            <w:r>
              <w:rPr>
                <w:b/>
                <w:sz w:val="24"/>
                <w:szCs w:val="24"/>
              </w:rPr>
              <w:t>ЗАО «СПГЭС»</w:t>
            </w:r>
          </w:p>
          <w:p>
            <w:pPr>
              <w:pStyle w:val="Subtitle"/>
              <w:rPr>
                <w:b/>
                <w:b/>
                <w:i w:val="false"/>
                <w:i w:val="false"/>
                <w:iCs w:val="false"/>
                <w:sz w:val="24"/>
                <w:szCs w:val="24"/>
              </w:rPr>
            </w:pPr>
            <w:r>
              <w:rPr>
                <w:b/>
                <w:i w:val="false"/>
                <w:iCs w:val="false"/>
                <w:sz w:val="24"/>
                <w:szCs w:val="24"/>
              </w:rPr>
            </w:r>
          </w:p>
          <w:p>
            <w:pPr>
              <w:pStyle w:val="Subtitle"/>
              <w:rPr>
                <w:b/>
                <w:b/>
                <w:i w:val="false"/>
                <w:i w:val="false"/>
                <w:iCs w:val="false"/>
              </w:rPr>
            </w:pPr>
            <w:r>
              <w:rPr>
                <w:b/>
                <w:i w:val="false"/>
                <w:iCs w:val="false"/>
              </w:rPr>
              <w:t>Первый заместитель</w:t>
            </w:r>
          </w:p>
          <w:p>
            <w:pPr>
              <w:pStyle w:val="Subtitle"/>
              <w:rPr>
                <w:b/>
                <w:b/>
                <w:i w:val="false"/>
                <w:i w:val="false"/>
                <w:iCs w:val="false"/>
              </w:rPr>
            </w:pPr>
            <w:r>
              <w:rPr>
                <w:b/>
                <w:i w:val="false"/>
                <w:iCs w:val="false"/>
              </w:rPr>
              <w:t>генерального директора</w:t>
            </w:r>
          </w:p>
          <w:p>
            <w:pPr>
              <w:pStyle w:val="Subtitle"/>
              <w:rPr>
                <w:b/>
                <w:b/>
                <w:i w:val="false"/>
                <w:i w:val="false"/>
                <w:iCs w:val="false"/>
              </w:rPr>
            </w:pPr>
            <w:r>
              <w:rPr>
                <w:b/>
                <w:i w:val="false"/>
                <w:iCs w:val="false"/>
              </w:rPr>
            </w:r>
          </w:p>
          <w:p>
            <w:pPr>
              <w:pStyle w:val="Textbody1"/>
              <w:widowControl/>
              <w:spacing w:before="0" w:after="120"/>
              <w:rPr>
                <w:b/>
                <w:b/>
                <w:sz w:val="24"/>
                <w:szCs w:val="24"/>
              </w:rPr>
            </w:pPr>
            <w:r>
              <w:rPr>
                <w:b/>
                <w:sz w:val="24"/>
                <w:szCs w:val="24"/>
              </w:rPr>
              <w:t xml:space="preserve">_______________/Стрелин Е.Н./  </w:t>
            </w:r>
          </w:p>
        </w:tc>
      </w:tr>
    </w:tbl>
    <w:p>
      <w:pPr>
        <w:pStyle w:val="Standard"/>
        <w:ind w:firstLine="540"/>
        <w:jc w:val="center"/>
        <w:rPr>
          <w:b/>
          <w:b/>
        </w:rPr>
      </w:pPr>
      <w:r>
        <w:rPr>
          <w:b/>
        </w:rPr>
      </w:r>
      <w:r>
        <w:br w:type="page"/>
      </w:r>
    </w:p>
    <w:p>
      <w:pPr>
        <w:pStyle w:val="Normal"/>
        <w:suppressAutoHyphens w:val="false"/>
        <w:rPr>
          <w:b/>
          <w:b/>
        </w:rPr>
      </w:pPr>
      <w:r>
        <w:rPr>
          <w:b/>
        </w:rPr>
      </w:r>
    </w:p>
    <w:p>
      <w:pPr>
        <w:pStyle w:val="Standard"/>
        <w:ind w:left="6946" w:hanging="0"/>
        <w:jc w:val="center"/>
        <w:rPr>
          <w:b/>
          <w:b/>
        </w:rPr>
      </w:pPr>
      <w:r>
        <w:rPr>
          <w:b/>
        </w:rPr>
        <w:t>Приложение № 3 к договору поставки</w:t>
      </w:r>
    </w:p>
    <w:p>
      <w:pPr>
        <w:pStyle w:val="Standard"/>
        <w:ind w:left="6804" w:hanging="0"/>
        <w:jc w:val="center"/>
        <w:rPr>
          <w:b/>
          <w:b/>
        </w:rPr>
      </w:pPr>
      <w:r>
        <w:rPr>
          <w:b/>
        </w:rPr>
        <w:t>№</w:t>
      </w:r>
      <w:r>
        <w:rPr>
          <w:b/>
        </w:rPr>
        <w:t>___ от «___» ____________2021 года</w:t>
      </w:r>
    </w:p>
    <w:p>
      <w:pPr>
        <w:pStyle w:val="Standard"/>
        <w:tabs>
          <w:tab w:val="clear" w:pos="709"/>
          <w:tab w:val="left" w:pos="1778" w:leader="none"/>
        </w:tabs>
        <w:ind w:right="1842" w:hanging="0"/>
        <w:rPr>
          <w:sz w:val="24"/>
          <w:szCs w:val="24"/>
        </w:rPr>
      </w:pPr>
      <w:r>
        <w:rPr>
          <w:sz w:val="24"/>
          <w:szCs w:val="24"/>
        </w:rPr>
        <w:tab/>
      </w:r>
    </w:p>
    <w:p>
      <w:pPr>
        <w:pStyle w:val="Standard"/>
        <w:jc w:val="center"/>
        <w:rPr>
          <w:b/>
          <w:b/>
          <w:bCs/>
          <w:sz w:val="24"/>
          <w:szCs w:val="24"/>
        </w:rPr>
      </w:pPr>
      <w:r>
        <w:rPr>
          <w:b/>
          <w:bCs/>
          <w:sz w:val="24"/>
          <w:szCs w:val="24"/>
        </w:rPr>
        <w:t>Перечень агрегатов, узлов и деталей к тракторам</w:t>
      </w:r>
    </w:p>
    <w:p>
      <w:pPr>
        <w:pStyle w:val="Standard"/>
        <w:ind w:right="51" w:hanging="0"/>
        <w:rPr>
          <w:b/>
          <w:b/>
          <w:bCs/>
          <w:sz w:val="22"/>
          <w:szCs w:val="24"/>
        </w:rPr>
      </w:pPr>
      <w:r>
        <w:rPr>
          <w:b/>
          <w:bCs/>
          <w:sz w:val="22"/>
          <w:szCs w:val="24"/>
        </w:rPr>
      </w:r>
    </w:p>
    <w:tbl>
      <w:tblPr>
        <w:tblW w:w="10205" w:type="dxa"/>
        <w:jc w:val="left"/>
        <w:tblInd w:w="-14" w:type="dxa"/>
        <w:tblLayout w:type="fixed"/>
        <w:tblCellMar>
          <w:top w:w="0" w:type="dxa"/>
          <w:left w:w="10" w:type="dxa"/>
          <w:bottom w:w="0" w:type="dxa"/>
          <w:right w:w="10" w:type="dxa"/>
        </w:tblCellMar>
      </w:tblPr>
      <w:tblGrid>
        <w:gridCol w:w="283"/>
        <w:gridCol w:w="1134"/>
        <w:gridCol w:w="3828"/>
        <w:gridCol w:w="3543"/>
        <w:gridCol w:w="1136"/>
        <w:gridCol w:w="281"/>
      </w:tblGrid>
      <w:tr>
        <w:trPr>
          <w:trHeight w:val="225" w:hRule="atLeast"/>
        </w:trPr>
        <w:tc>
          <w:tcPr>
            <w:tcW w:w="283" w:type="dxa"/>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rPr>
            </w:pPr>
            <w:r>
              <w:rPr>
                <w:b/>
              </w:rPr>
              <w:t xml:space="preserve">№ </w:t>
            </w:r>
            <w:r>
              <w:rPr>
                <w:b/>
              </w:rPr>
              <w:t>п/п</w:t>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rPr>
            </w:pPr>
            <w:r>
              <w:rPr>
                <w:b/>
              </w:rPr>
              <w:t>Наименование в ассортименте</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rPr>
            </w:pPr>
            <w:r>
              <w:rPr>
                <w:b/>
              </w:rPr>
              <w:t>Цена за единицу, руб. с НДС</w:t>
            </w:r>
          </w:p>
        </w:tc>
      </w:tr>
      <w:tr>
        <w:trPr>
          <w:trHeight w:val="225" w:hRule="atLeast"/>
        </w:trPr>
        <w:tc>
          <w:tcPr>
            <w:tcW w:w="283" w:type="dxa"/>
            <w:tcBorders/>
          </w:tcPr>
          <w:p>
            <w:pPr>
              <w:pStyle w:val="Style16"/>
              <w:widowControl/>
              <w:suppressAutoHyphens w:val="false"/>
              <w:snapToGrid w:val="false"/>
              <w:textAlignment w:val="auto"/>
              <w:rPr>
                <w:b/>
                <w:b/>
                <w:kern w:val="0"/>
              </w:rPr>
            </w:pPr>
            <w:r>
              <w:rPr>
                <w:b/>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SACHS" - 3151000034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 0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01114 Р/к г/цил. подъем стр ЭО 2621-В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021-1012040 Элемент ф-ра гидросистемы Ливны</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021-1012040 Элемент ф-ра гидросистемы Ливны</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02110 Ремкомплект ТНВД двиг СМД-14-18,А-4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072-1109080 Эл-т возд. ф-ра (с/д) ЯМЗ -751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082-1103010 Пробка топливного бака (пластик)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082-1103010 Пробка топливного бака (пластик)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153"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100*125*12_Viton сальник коленвала (задний) 240-1002305</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119*146*10-2 сальник коленвала для а/м Краз 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15*30*7-1 сальник ГОСТ 8752-79 (Чайковски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150*180*15 сальник ГОСТ 8752-79 (ЧзРТД),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16*30-7сальник привода маслянного насоса 24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20*30*7-1 сальник ГОСТ 8752-7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20*32*7 Саль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20*40*10-1 сальник ГОСТ 8752-79 (ЧзРТД),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22*40-1 сальник ГОСТ 8752-7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22*40*10-1 сальник ГОСТ 8752-79 (ЧзРТД),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30*42-7 сальник ГОСТ 8752-79 (Уралэластоме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00-3522110 Клапан упр.тормозами 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9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00*125*12 Манжета гидромуфты с войлоко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000909 Подшипник (муфты сцеп. ПД-2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005 Р/к карбюратора П-10УД,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006Ремкомплект ПД-10 (под ша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5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007Ремкомплект ПД-10 (подш ро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7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009Р/К карбюратора П-10УД (игла+рычаг)МТЗ. ЮМЗ.Т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02 3405103-Б СБ Палец рулевого гидроцилиндра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02-3405103 СБ Палец рулевого цилинд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02-3405103-Б СБ Палец рулевого гидроцилинд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03р/к НШ-32А3/МТЗ/Т-40/Т-150/Т-151К/До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03р/к НШ-32АЗ/МТЗ/Т-40/Т-150/Т-151К/До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04Ремкомплект НШ-32У /старого образц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04Ремкомплект НШ-32У /старого образц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05*130*12 Манжета колен. вала с войлоком для КАМ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05*130*12-2,2 Манжета армированн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05*130*12-2,2 Манжета армированн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05р/к НШ-32У (нового образца)/ЮМЗ/Т-40/Нива/КСК/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05р/к НШ-32У (нового образца) ЮМЗ/Т-40/Нива/КС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06р/к НШ-50А3/Т-150К/КрАЗ/ПЭА-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06р/к НШ-50АЗ/Т-150К/КрАЗ/ПЭА-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08 Ремкомплект НШ-100А ЭО-2621,К-700,К-701 2003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3520228 Клапан упр. тормозами 2-пр.с,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43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3722 Блок предохран.Тр. ЛЭТЗ,г.Лысково 16.18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3829010 Датчик давления масла (Маз, Белаз) 0-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10 1120 ремень генератора СМД-60 Т-1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10*1045 ремень (ЯРТ) для дв.ЯМЗ-236, 238, 751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10*1045 ремень (ЯРТ) для дв.ЯМЗ-236,238,7511,Г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10*1120 ремень (УЗЭМИК)/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10*1180 ремень (ЯРТ) ЯМЗ-238АК, 8401, К-701М, Д,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10*1250 ремень (ЯРТ) Д-240 (МТЗ-80,82) СМД-3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10*1280 ремень (ЯРТ) вентиляторный ЗИ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10*1500 ремень (ЯРТ) ПАЗ, СМД 157Д-1308020 /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10*900 ремень (ЯРТ) для а/м ГАЗ ЯМЗ 14-13080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0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0*135*12-2,2 Манжета армированн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0*135*12-2,2 Манжета армированн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0*135*12-Viton сальник задний коленчатого вала Ф,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01п Р/к Г/цил. отвала (полиурет. манж.) ЭО26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02Ремкомплект гидроцилиндра ЭО-2621 ковш 2003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03п Р/к Г/цил. рукояти (полиурет. манж.) ЭО26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03Ремкомплект гидроцилиндра рукояти ЭО26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04п Р/к Г/цил. Опоры (полиурет.манж.) ЭО26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05п Ремкомплект Гидроцилиндра подъема стрелы (и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05Ремкомплект гидроцил подъема стр ЭО-26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101 Р/к Коллектора центрального ЭО-3122 "Кентау",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101 Р/к коллектора центрального ЭО-3122 "Кентау",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102 Р/к коллектора центрального ЭО-3322Б "ТВЕКС",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10Ремкомплект гидроцилиндра рукояти ЭО-2621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11Ремкомплект подъема стрелы ЭО-2621-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14Р\к г\цил. подъем стр ЭО 2621-В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2 р/к НШ-50У (с пластмассовой обоймой) ДТ-75/Т-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2 р/к НШ-50У (с пластмассовой обоймой)ДТ-75/Т-7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2-1701312 Шестерня вторичного вала МТЗ-1221 (Z=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 4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2-1701314 Шестерня вторичного вала КПП МТЗ-12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 4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2-1701351 Шестерня вала пониженных передач МТЗ-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 4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2-1701361 Шестерня вала пониженных передач МТЗ-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 4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2.99.30 (ан.ПФ 233) капля жел. Фонарь автопоезд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2.99.30 (ан.ПФ 233) капля жел. Фонарь автопоезд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20п Р/к гидроцилиндра ковша ЭО-2621В-3 (Саранс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25Ремкомплект гидроц подъема стрелы ЭО-2621 В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25Ремкомплект гидроц подъема стрелы ЭО-2621 В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26Ремкомплект гидроцилиндра ЭО-2621А подъем стр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5 Подшипник  (промопора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5 Подшипник (промопора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18 Подшипник выжимной Т-1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0х150х12-2,2 Манжета армированн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115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14Ремкомплект гидроцилиндра ЭО-3323 125*80*710 (,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20-3003020-А-01 Шарнир унифицированный левый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21 1802036 Барабан МТЗ-1523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 7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21-3101011 Болт крепления диска к ободу переднег,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21-3101013 Гайка крепления диска к ободу колес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23 Ремкомплект гидроцподъема стрелы ЭО3322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302 н-р корзины сцепления (полный) Д-2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91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302 н-р корзины сцепления (полный)/ Д-2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7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304 н-р корзины сцепления (полный) Д-6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308 н-р корзины сцепления (полный) СМД-18;А-4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9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309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310 н-р корзины сцепления (полный) СМД-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22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310 н-р корзины сцепления (полный)/ СМД-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22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311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312 н-р корзины сцепления (полный) Д-14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312 н-р корзины сцепления (полный)/ Д-14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0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316 н-р корзины сцепления (полный) Т-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9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316 н-р корзины сцепления (полный)/ Т-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9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44 Ремкомплект гидроцил подъем стр пром ЭО-41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44Ремкомплект гидроцил подьем стр пром ЭО-41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46 Ремкомплект гидроц рукояти пром стр ЭО-41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46Ремкомплект гидроц рукояти пром стр ЭО-41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60 Р/к г/цил.рукояти монобл. стрелы (рез.манж.),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61 Р/к г/цил. отвала /ЭО-3323 "ТВЭКС",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7Ремкомплект гидронасоса НШ100А-3-02-ДАЛ-1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801н-р топливного фильтра тонкой очистки МТЗ/Д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802 н-р Топливный фильтр тонкой очистк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802н/р топливный фильтр тонкой очистк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803Р/к для замены фильтра тонкой очистки 23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803Р/к для замены фильтра тонкой очистки 23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804 н-р топливный фильтр грубой очистки МАЗ КР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904 Набор фильтра тонкой очистки масла (238нб-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904 Набор фильтра тонкой очистки масла (238НБ-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905 Набор фильтра грубой очистки масла (236-1012010-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2908 Набор масляного фильтра (461-10с1) Д-442/44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30*160*15-2,2 Манжета армированн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3007 Ремкомплект центр.масл.фильтра Д-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3009 н-р Центроб.масл.фильтр (236-1017010/1028010) ЯМЗ-236,238,2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3010 Ремкомплект центр.масл.фил. Д-14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306Ремкомплект КПП К-7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306Ремкомплект КПП К-7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307Ремкомплект КПП(с манжет)К-701,700.700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2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307Ремкомплект КПП(с манжет)К-701,700.700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324 Набор колесных редукторов (задних-передних) 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324Набор колесных редукторов (задних-передних) т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327 Н-р Элементов гибкой муфты (4шт) ЮМЗ-6/АЛ/А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336Н-р КПП \Т-150 (гус),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336Н-р КПП/Т-150 (гус),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337 Ремкомплект КПП трактора Т-150К, Т-151К,Т-15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4*10-887 ремень (ЯРТ) привода водяного насоса Я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401Ремкомплект катка под (шар) н.обр. Т-4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401Ремкомплект катка под (шар) н.обр. Т-4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405 Ремкомплект колеса натяжения Т-7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405 Ремкомплект колеса натяжения Т-7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406 р/к Катка опорного каретки / ДТ-75/МВ/БВ/МЛ"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406 Р/к катка опорного каретки / ДТ-75/МВ/БВ/МЛ"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407Ремкомплект катка опорного каретки Т-150 Гус,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407Ремкомплект катка опорного каретки Т-150 Гус,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408 Ремкомплект катка опорного Т-130,17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409 Ремкомплект колеса натяжения Т-130,17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41.3759-5-12 Преобразователь напряжения (тр-р К-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99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410Н-р Балансира каретки Т-150 ГУС,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415 р/к Колеса направляющего/ ДТ-75/МВ/БВ/МЛ"Каз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416 Р/к Колеса направляющего Т-150 (гус),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42-1601087-Б Рычаг отжимной среднего диска сцепл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42-1601314-Б Пружина МТЗ-1221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50212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509 Р/к конечной передачи ДТ-75 "Казахстанец",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520 1601085 Диск сцепления средний МТЗ-1221 в сб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73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580208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6*11*1120 зуб ремень зубчатый (ЯР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6*11*1120 зуб ремень зубчатый (ЯР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6*11*1403 зуб. ремень зубчатый (ЯРТ) для Д-65 /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6*11*1403 зуб.ремень зубчатый (ЯРТ) для Д-65/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6*11*1450 ремень (узэмик) ПАЗ-672,ЛИАЗ-5251,Т-1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6*11*1650 ремень (ЯРТ) ЗИЛ, УРАЛ, Л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6*30-7-1,2 Манжета армированн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6*30-7-1,2 Манжета армированн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680205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680206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680207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75-1111001-01 секций ТНВД 171,175,17 рт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75-1111001-06У Ремкомплект 8 секций ТНВД 171,17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75-111101-02У Ремкомплект секций ТНВД 171,175,1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75-1111012-07У Ремкомплект ТНВД для дв.ЯМЗ-238Б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752 Втулка цапфы большая 70-3001101А (полиамид)/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753 Втулка цапфы малая 70-3001102А (полиамид)/ М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80104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80200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80201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80203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80204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80205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80205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80208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80210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80212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80303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80304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80305 АС17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80307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80308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80308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80502 АС17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80504 АС17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807Н-р Задн. моста кон. перед. мех. блокир. (с м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807Н-р Задн. моста кон.перед.мех.блокир.( с манж),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82-1601115 Пружин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8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820 Набор уплотнительных колец водила заднего мос,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820Набор уплотнительных колец водила заднего мос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824 Ремкомплект механизма блокировки диффер МТЗ-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825 Набор моста переднего ведущего (ПВМ),главно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825Ремкомплект переднего ведущего моста МТЗ-80/82/82а/100/1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836Н-р Пер.вед.моста главн.перед ЮМЗ-8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910Ремкомплект механизма переключения пер. и уп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911Ремкомплект гидросистемы поворота Т-17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913 р/к уплотн арматур гидросистем навеск Т-1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916 р/к Насоса-дозатора НД-80К рулевого управлен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921Р\К Промеж опоры кард вала передн моста МТЗ-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931 Набор направляющих втулок штанг клапанов (16ш,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940 Ремкомплект редуктора бортов (с манж) Т-13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952 р/к Фильтра-распределителя КПП/МТЗ-80А/82А/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953 н-р ВОМ и управление задним ВОМ/МТЗ-80/82/80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963 Р/к тормозов МТЗ-80/82/80А/82А/100/1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985 Ремкомплект демферов корп сцепл МИЗ-80/8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1985Ремкомплект Демпферов корп сцепл МТЗ-80/8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100*125*12-4 сальник ФТОР (ВРТ) ГОСТ 8752-7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2-100*125-1 манжета ОАО "БЕЛАРУСЬРЕЗИНОТЕХНИК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2-100*125-1 манжета ОАО "БЕЛАРУСЬРЕЗИНОТЕХНИК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2-120*150*12-1 сальник ступицы заднего колес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2-140*170*15 сальник коленвала (240-1005160-А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2-170*200-15 сальник ГОСТ 8752-79 (Уралэластоме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2-170*200-15 сальник ГОСТ 8752-79 (Уралэластоме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2-24*46*10-2 сальник привода ТНВД 236-1029240-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2-28*45*10 сальник на дизель топливной аппарату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2-28*45*10 сальник на дизель топливной аппарату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2-30*40*7 Манжета армированн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2-30*40*7 Манжета армированн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2-30*52-1 манжета ОАО "Беларусьрезинотехник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2-32*52-10 сальник задней крышки КПП 2126-1701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2-35*58*10-1Сальник ГОС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2-38*52*7-1 сальник ГОСТ 8752-79 (Уралэластоме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2-38*58-1 манжета ОАО "БЕЛАРУСЬРЕЗИНОТЕХНИК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2-40*60*10 сальник задней ступицы прицепа (500-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2-58*84*12/16 сальник КПП 307606 (Уралэластоме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2-58*84*12/16 сальник КПП 307606 (Уралэластоме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2-64*95*10 сальник коленчатого вала передний 2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2-64*95*10 сальник коленчатого вала передний Р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2-65*90-3 манжета ОАО БЕЛАРУСЬРЕЗИНОТЕХНИК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2-70*92*10-1 сальник вторичного вала коробки пе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2-70*95*10 сальник на Т-25, ДТ-75, К-700/701/703 ГОСТ 8752-79 (ЧзРТ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2-75*100*10 сальник ведущий шестерни главной пе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2-75*102-10 сальник ступицы 48650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2-75*102-10 сальник ступицы 486503 (Чайковски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2-80*105-10 сальник ГОСТ 8752-79 (Чайковский 80*105-2,2 /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2-85*110-1 манжета ОАО "БЕЛАРУСЬРЕЗИНОТЕХНИК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2-90*120*12 сальник передней ступицы (500-310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2-90*120*12 сальник передней ступицы (500-31030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64*95*10КР сальник коленчатого вала п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00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005 Ремкомплект уплотнение коренного подшип Д-6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005Ремкомплект уплотнение коренного подшД - 65 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006Набор направляющих втулок штанг клап Т-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006Набор направляющих втулок штанг клап Т-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01Кольца фланц. упл. насосов НШ/МТЗ,ЮМЗ,Т-40 2003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02 Кольца фланц. упл. насосов НШ/Т-150, Т-150К,Т-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02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02Кольца фланц. упл. насосов НШ/Т - 150, Т - 150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03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04-1105001У Ремкомплект ФГОТ ЯМЗ-236,238 КАМРТИ /,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04Кольца фланцевых уплотнений насосов НШ/К-700,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05 Кольца фланц. упл. насосов НШ/ДТ-75 2003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06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06Кольца фланцевых уплотнений насосов НШ - 100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07Кольца фланц.упл.насосов НШ-10,50 \Т-4,ТТ-4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08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09 Кольца флан. упл. распределителя Р-80/МТЗ,Ю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09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0 Н-р кольца фланц. упл. распред. Р-100/ЭО-21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0 Н-р кольца фланц. упл. распред. Р-100/ЭО-21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0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01 Р/к ТНВД СМД-31/60,Д-21,Д-144,ДОН,Т-150,Т-1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7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02 Н-р уплотнения секции ВД СМД-31/60,Д-144,Т-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02Н-р уплотнение секции ВД СМД-31\60 ,Д-144,Т-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06р/к Уплотнение форсункиЯМЗ-236.238(1ш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07 Набор уплотнения форсунки Д-1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08Н-р уплотнение форсунки дв СМД14,60 ДТ-7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08Н-р уплотнение форсунки дв СМД14,60 ДТ-7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09Ремкомплект ТНВД Д-240,Д-6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1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10 Ремкомплект ТНВД двиг СМД-14-18,А-4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100 Р/т ТНВД (323.111 V-обрЯМЗ-236НЕ\БЕ ЯМЗ-76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12 Н-р уплотнение форсунки двигателя Д-2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12 Н-р уплотнения форсунки двигателя Д-2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14 Р\набор уплотнения форсунки А-41,А-01 ДТ-75,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142РемкомплектТНВД Д-245с прокладками Motorpal,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14Р/набор уплотнения форсунки А-41,А-01 ДТ-75,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151Ремкомплект ТНВД Д-245(4УТНМ-Т-1111005)с про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18Ремкомплект топливного насоса высокого давлен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1Набор кольца фланцевых уплотнений Р-160/Т-13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1Набор кольца фланцевых уплотнений Р-160/Т-13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2 Кольца фланц упл распределителя Р-200\ЭО-2621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2 Кольца фланц упл распределителя Р-200\ЭО-2621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20 Набор топливного насоса высокого давления Д-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21Р/к ТНВД двиг. СМД-14,18,А-41 (+прокладк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22Ремкомплект топливного насоса Д-14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26 Ремкомплект ТНВД ЯМЗ-236,23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27 Ремкомплект уплотнение секции ВД Д-1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29Ремкомплект ТНВД дв. Д-160+прок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3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31 Ремкомплект ТННД двигателя (механическая) Д-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32 Н-р уплотнение форсунки двигателя Д-240 н/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35Ремкомплект уплотнения форсунки двигателя Д-2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39 ремкомплект ТНВД с манжнтами и прокладкой КА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49 Ремкомплект уплотнений форсунки(33/271/273)К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5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50Ремкомплект топливного насоса высокого давлен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51Ремкомплект топливного насоса высокого давлен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58 Н/р ТНВД двигателя (с прокладками и манжето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159Н/р ТНВД (с прокладками и манжетой1,2-20*42) 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2203Р/к г/цил ковша ТО-18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224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8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228Подшипник на бор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9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28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3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10 КМ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10Р\к гидроцилиндра подъема стрелы на базе КАМ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11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11п Р/к Г/цил.выносной опоры (полиурет.манж.) КС,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12 КМ Подшипник (коробка Т-1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13п Р/к Г/цил.выносной опоры (полиурет.манж.),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14Ремкомплект гидроцилиндра подъема стрелы на б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15п Р/К г/цил.выдвижения стрелы(У31.08.000-01)(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15Ремкомплект гидроцилиндра выдвижной стрелы КС-,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21Р/к г/цил выдв.стрелы (У31.03.000)/КС-357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22 р/к Г/цил. механизма блокировки подвески / КС,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24Ремкомплект гидроцил.выносн.опоры КС-456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27 р/к Г/цил. выдвижения стрелы / КС-4572-А 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31 Ремкомплект гидроцилиндра горизонтальной вын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31п Ремкомплект гидроцилиндра горизонтальной вы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35Ремкомплект гидрораспр выносных опор КС - 357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50 Ремкомплект гидроцилиндра выдвижения опоры КС,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52 Р/к г/распределителя выносных опор КС-357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53Р\К Гидрораспределителя на поворотн раме КС-3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54Ремкомплект гидрораспред на пов раме 3575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55Р/к гидрораспределителя (у321.00.000-3) КС-69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55Р\К Гидрораспределителя (у321.00.000-3) КС-69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6-1002255-В4 крышка компрессора (Я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60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6-1003270# прокладка клапанной крышки ЯМЗ-236 /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6-1007176-А2 штанга толкателя (Я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6-1007262 Ремкомплект (ЗЕЛЕНЫЕ) манжет клапано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6-1007262 Ремкомплект (КРАСНЫЕ) манжет клапано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6-1007262-01У Ремкомплект манжет клапанов для д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6-1007262У Ремкомплект манжет клапанов для дв. 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6-1011014-Г Насос маслян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 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6-1117001#Ремкомплект ФТОТ для замены фильт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6-1308011-В2 привод вентилятора 2-х ручьево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8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6НЕ-1308011-Б2 Привод вентилятора автобусн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34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76 р/к Г/распр. выносных опор (с манжетами)/ КС-,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77 р/к Г/распр. выносных опор (с манжетами)/ КС-,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8К-1308011-Г Привод вентилято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68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8НБ-1005061 Шкив коленвал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4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38НП-1308011 Привод вентилято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6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001015-А1 Опора  двигателяЗИЛ 5301 передняя (,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7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001015-Б-01Опора двигателя передняя ГАЗ,П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08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002036 Крышка люка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002060-А1-01 Крышка распределения ПАЗ ГАЗ М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 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002115 Горловина маслозаливная с крышкой Д2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002300 Корпус сальника заднего в сб под 7-бо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003037 Заглушка (ммз Столбцы),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003222-В Патрубок переходной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9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003260 Труба воздухоподводящая (ММЗ Столбцы),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4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004100-А  Шатун (палец Ф38 мм) ГАЗ (Д-245.7Е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8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004115-А1 Втулка шатуна под палец d=38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005030-Б Шестерня коленвала малая Д-243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5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005033 Шестерня коленвала малая (привода мас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005122 Палец маховика (2втулк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005122-Б Палец маховика (1 втулка) (ММЗ Стол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006214-А1 Шестерня распредвала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006214-Б Шестерня распредвала Д-245.7Е4 с ТН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9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006240-Б Шестерня промежуточная Д-245.7Е4 с 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5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007020-Б Манжета уплотнительная клапанаЕ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007151-Б-01 Стойка оси коромысел ЗиЛ-5301 к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007152-Б-01 Стойка оси коромысел ЗиЛ-5301 ср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008021-Б1 Переходник выпускного коллектора  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008025-А Коллектор выпускной МТЗ-82 (Д-243) 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5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015597-А Патрубок головки цилиндров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022062 Прокладка под НШ (ММЗ Столбцы),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022075-А1 Прокладка привода НШ (ММЗ С толбцы),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104118-В1 Угольник поворотный на трубку НД п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104300-01 Трубка высокого давления Д-243, ТН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104300-02 Трубка высокого давления Д-243, ТН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104300-03 Трубка высокого давления Д-243, ТН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104300-04 Трубка высокого давления Д-243, ТН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104787 Болт штуцер на форсунку Д-245 Евро-2 (,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104787-Б Болт штуцер на форсунку средний Д-2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105025 Отражатель фильтра ГОТ МТЗ-82 (Д-24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111103-А Болт-штуцер ТННД ММЗ Столбцы,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111112 Штуцер дренажной трубки (форсунки) ф 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111112-Б Штуцер дренажной трубки (форсунки) ф,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111112-Б Штуцер дренажной трубки (форсунки) ф,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401015-А2 Картер масляный Д245.9 "Аврора" (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 0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1403010 Насос масляный Д240/243 (36зуб) Б 3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6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3509037-А Прокладка чашки компресс. нижняя (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3509150-02 Маслопровод Д260 (вместо 260-3509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3509233 Болт штуцера на компрессоре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3701056-Г Кронштейн генератора Е2 ПАЗ,ЗИЛ,Г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2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3701056-Д Кронштейн генератора Е3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3701060-Б Щиток Д-260 (МТЗ-1221, -1523, Амкод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 3701063 Планка генератора ГАЗ,(ММЗ)Столбцы),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1000001У Комплект прокладок ЯМЗ-240 общ. ГБЦ (,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5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1002033 Прокладка щита распределения (ММЗ Ст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1002033 Прокладка щита распределения (ММЗ Сто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1002038 Прокладка крышки люка шестерен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1002046 Штифт направляющий головки блока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1002047 Болт головки блока длинный(ММЗ Столбцы,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1002047-01 Болт головки блока короткий (ММЗ С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1002047-Б-01 Болт ГБЦ Е3 М14*108 коротки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3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1002055 Манжета коленвала передняя 50х70х10 ф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1003032-А Крышка головки цилиндров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5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1003108 Прокладка клапанной крышки нижняя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1003109 Прокладка клапанной крышки верхняя (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1003112 Шпилька стойки (ММЗ Столбцы),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1005589-Б кольцо коленвала (сталь) Я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1005600 кольцо уплотнительное упорного подшип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3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1006240-А2 Шестерня промежуточная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 7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1006325 Болт специальный (ММЗ Столбцы),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1007046-А5 Пружина клапана внутренняя дв.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1007375-А1 Толкатель Д-243, -245, -260, ГАЗ, 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1007375-А1 Толкатель дв.ММЗ Д240,245,260,Г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1029276 Шайба текстолитов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1104344 (ЯЗРТИ) уплотнитель трубки высоког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1104787-Б Болт штуцера на форсунку средний Е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1117102 Фильтра топл. тонкой оч.,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1402010-А3 Маслоприемник ЗиЛ (ММЗ Столбцы),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1403010 Насос масляный Д-240/243 (36зуб) БЗ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8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1404010-А-01 Фильтр масляный центробежный Д2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 0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3509037-А Прокладка чашки компресс. нижняя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3509150 Шланг смазки компрессора Д-245, МТЗ б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3509233 Болт штуцера на компрессоре (ММЗ Стол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Б-1308012 крыльчатка вентилятора (Я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03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6Ремкомплект гидроцил грейфера ПЭА-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6Ремкомплект гидроцил грейфера ПЭА-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8Ремкомплект гидроцилиндра изгиба стр. ПЭА 01.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8Ремкомплект гидроцилиндра изгиба стр. ПЭА 01.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9Ремкомплект гидроцилиндра подъема стрелы ПЭА-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Б-1308110 Натяжное устройств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43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Н-1011014 Насос масляный (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 8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0Н-1104384 трубка топливная (Я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10 р/к Г/цил. поворота колес/ ПЭА-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11 КМ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11 КМ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5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203Ремкомплект г/цил рукояти ЕТ-1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002022-А Кольцо гильзы фторкаучук (бежевое) Д,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002085 Маслозаливная горловин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002313-Б-01 Лист задний ЗИЛ-5301 с/о (резьб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55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003018-Б6 Седло клапана впускного Д-243, Д-2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003035-Б Патрубок переходной к ТКР-7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7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003036-Б Патрубок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003122 Колпак крышки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7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003122 Колпак крышки (ММЗ) Евро-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7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004022 Кольцо поршневого пальца стопорное Ф4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004100-Е Шатун "Е3" (палец Ф42 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 8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004115-А2 Втулка шатуна под палец d=42мм (Е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005013-Б Шпонка коленвала (нового образца) (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005054-Б Болт крепления шкива к/вала "Авро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7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005122 Палец маховика Д-260, МТЗ-1221(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005122 Палец маховика Д260, МТЗ-1221 (ММЗ Сто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005133 Кольцо наружное к/вала шлицевого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5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006311-Г-02 Шестерня привода ТНВД ГАЗ (Д-24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 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006313 Шестерня привода ТНВД Е3 (редуктора) (,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4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007045 Пружина клапана наружняя дв. ММЗ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008016-А Прокладка переходника ТКР (мета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008016-А Прокладка переходника ТКР (мета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008033 Проставка переходника ТКР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7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009110-В Картер масляный на трактор (сварно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 3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010010-Г Маслоприемник ГАЗ Д-245Е3 ММЗ Столбц,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017012-Б Штуцер корпуса масляного фильтра под,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017015 Корпус масляного фильтра 245 дв. в сб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9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017015-В Корпус масляного фильтра 245 дв. в с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0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104143-CR Кольцо форсунки Д-245Е Е4 ММЗ Стол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104180-CR Трубка НД L=140мм, ГАЗ-3309, Д-245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104300-В Трубка высокого давления Д-243, ТНВД,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104300-В-01 Трубка высокого давления Д-243, 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104300-В-02 Трубка высокого давления Д-243, 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104300-В-03 Трубка высокого давления Д-243, 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104360-Д Трубка перепускная ЗиЛ-5301 (Д-245.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109015-02 Воздухоочиститель П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9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118010-Г Трубка подводящяя Зил-5301 к ТКР-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118010-Д Трубка подводящая ЗиЛ-5301 к ТКР-7 (,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118016 Прокладка трубки подводящей ТКР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118034-Б Прокладка трубки сливной ТКР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306040 Термостат в сб. ПАЗ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6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306040-03 Термостат в сб.ЗИЛ (крышка с Г (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20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307015 Насос водяной с электромуфтой "Валда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 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307214 Патрубок подводящий к теплообменнику Д,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308040-А Вентилятор 6-ти лопастной металличес,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7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308040-Б Вентилятор на энергоустановку (обра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95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1403010 Насос масляный (32 зуба) (БЗ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9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3509103 Прокладка чашки компрессора верхняя (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3509103 Прокладка чашки компрессора верхняя (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 3701057 Втулка генератора (ММЗ Столбцы),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1005013 Шпонка коленвала (нового образца) (6х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1005054 Болт крепления шкива к/вала L=95мм, З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1005127 Болт крепления маховика 245дв.(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1005128 Шайба болта маховика н=3(ММЗ Столбцы),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1005132 Кольцо внутреннее к/вала шлицевого (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5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1005132-В Кольцо внутреннее к/вала голого Д-2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1005133-В Кольцо наружное к/вала голого Д-245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1006020 Болт распредвала (ММЗ Столбцы),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1008014-А Переходник ТКР-6 ЗИЛ-5301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1008016-А Прокладк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1008190 Труба выпускная ЗИЛ-5301 (ТКР-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2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1010010-Б Маслоприемник ЗиЛ-5301, ГАЗ,(ММЗ Ст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1111145-А Скоба Е2 крепления форсунки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1117079 Штуцер топливного фильтра (ММЗ Столбцы,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1118034-Б Прокладка трубки сливной ТКР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1306023 Прокладка крышки термостата МТЗ-80, -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3701063-В Планка генератора ЗИЛ (ММЗ Столбцы),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35 1004140ТБ-Н-1 Вкладыш Д-245.35 Евро-4 шату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35 1005100ТБ-Н-1 Вкладыш Д-245.35 Евро-4 коре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9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45.9-1005139-В Проставка шкива коленчатого вала (,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9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5.3702-041 Регулятор напряжения Т-130,250,330,5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1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503 Ремкомплект ТКР11Н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4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512 Ремкомплект компрессора (130-3509012) (мал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5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550 Набор для ремонта компрессора А29.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3726010 Указатель пов.пер. 16737-00.аналог 11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 1002159 Болт бугеля Д260, МТЗ-1221 ММЗ Столбцы,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 1002318 Штифт установочный (ММЗ Столбцы),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 1003031-А1 Кольцо гильзы фторопластовое Ф-4 1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 1003124-Б Болт головки блока дв.Д260, МТЗ-12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 1004100-Д Шатун (палец Ф42 мм)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 6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 1004100-Д-01 Шатун старого образца (палец Ф38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 6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 1005042 Маслоотражатель коленвала передний Д2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 1005054 Болт крепления шкива к/вала Д260,L=1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 1006214 Шестерня распределительного вала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8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 1007014-А1 Клапан впускной Д-243,245,260 П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 1007100-А Механизм коромысел Д260, МТЗ-1221, -,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 4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 1007310-А Штанга Д260 (БЗ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 1008022 Коллектор задний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 1008025 Переходник ТКР Д-260, МТЗ-1221, -152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 1008026-А Прокладка коллектора выпускного (ме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 1008043 Прокладка фланца ТКР (ММЗ Столбцы),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 1013011-Б Крышка теплообменника Д-260, МТЗ-1221, -1523 Акодор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 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 1104300-Б1-01 Трубка высокого давления ТНВД 2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 1104300-Б1-02 Трубка высокого давления ТНВД 2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 1104300-Б1-03 Трубка высокого давления ТНВД 2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 1104300-Б1-04 Трубка высокого давления ТНВД 2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 1104300-Б1-05 Трубка высокого давления ТНВД 2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 1104300-Б1-06 Трубка высокого давления ТНВД 2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 1111206 Крышка люка шестере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8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1002069 втулка р/вала передняя Д2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3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1004182-А1 Болт шатунный д-260, МТЗ-1221, МТЗ-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1004188 Гайка шатунного болта Д-260, МТЗ-12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1005030-Е Шестерня коленчатого вала Д-260,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7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1005033 Шестерня привода масляного насоса веду,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8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1005044 Маслоотражатель коленвала задний к/ва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1008021 Коллектор выпускной Д-260, МТЗ-1221, 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1008023 Компенсатор Д-260 (МТЗ-1221,-1523, Ам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1008043 Прокладка фланца ТКР Д-260 (МТЗ-12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1008061 Труба выхлопная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9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1008061 Труба выхлопная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89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1011020 Насос масляный Д-260 (МТЗ 1221) 36 ЗУ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9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1017012 Штуцер корпуса масляного фильтра Д-2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1Ремкомплект гидроцилиндра ходового вариатора 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1Ремкомплект гидроцилиндра ходового вариатора 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5 Р\к ходового вариатора (старого обр. 54-154-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5Р/к ходового вариатора (старого обр.54-154-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7 Р/к г/цил. вала вариатора жатки (34-1-5-4-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07 Р/к г/цил. вала вариатора жатки (34-1-5-4-1) 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18Ремкомплект гидроцил. подъема жатки ГА-800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18Ремкомплект гидроцил. подъема жатки ГА-80000, С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24Р/к гидрораспределителя 7 - секц. мускульный Г,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24Р/к гидрораспределителя 7-секц. мускульный Г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26Ремкомплект насоса-дозатора планет ГА-36000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26Ремкомплект насоса-дозатора планет. ГА-36000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27 Р/к гидрораспределителя 8 - секц. мускульн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27Р/к гидрораспределителя 8-секц. мускульный Г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29Ремкомплект гидроцилиндра вариатора молотильн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29Ремкомплект гидроцилиндра вариатора молотильн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3 1111317-CR Втулка форсунки "Е3" (ММЗ Столбцы),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48Р/к гидрораспределителя 5-секц. мускульный Г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48Рк гидрораспределителя 5 - секц. мускульный Г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49Р/к гидрораспределителя 6 - секц. мускульный Г,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5 3509030 Штуцер термостата углово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5 3509030 Штуцер термостата углово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507 Р\к центр. коллектора ЭО-3323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55Р/к гидроцилиндра главного тормозного 54 - 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58 Р/к Г/цил подъема мотовила 34-9-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801Р\к г\цил подъема стрелы ЭО-4121/4124/41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804Р\к г\цил рукояти №2ЭО-4121/412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6902 Р\к цил ковша ЭО-4224/4225/4225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72614 КМУ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0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7807р/к Г/цил. подъема стрелы (02-03год) /ЕК-1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8306Ремкомплект г/цил рукояти (2002-2003г.) ЕК-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901 Ремкомплект Гидромотора МП-90 ГСТ-90 Дон-15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907 Ремкомплект Гидронасоса НП-90 (без гидрорасп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926 р/к Г/цил. горизонтальн. перемещения мотовил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2926р/к Г/цил. горизонтальн. перемещения мотовила/ГС,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100-80 манжета ГОСТ 14896-8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100-80 манжета ГОСТ 14896-8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110-80 манжета ГОСТ 14896-8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110-80 манжета ГОСТ 14896-8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130-100 манжета ГОСТ 14896-8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140-120 манжета ГОСТ 14896-8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50-30 манжета ГОСТ 14896-8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60-40 манжета ГОСТ 14896-8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75-50 манжета ГОСТ 14896-8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76-56 манжета ГОСТ 14896-8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0001Ремкомплект гидроцилиндра поворота стрелы Э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0002Р\к Г\цил подъема стрЭО-2621-В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0003Ремкомплект гидроцилиндра ковша ЭО-2621В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0005Ремкомплект гидроцилиндра рукояти ЭО-2621В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0006Ремкомплект гидроцилиндра отвала ЭО-2621В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01.3828 Датчик температуры охлаждающей жидкости 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02 Ремкомплект Р-80-3/1-222 (с пластм)2003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02Ремкомплект Р-80-3/1-22 (с пластм)2003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03Ремкомплект Р-100 ЭО2621,ЭО2628 200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04 Ремкомплект Р-160 3/1-222 (Т-130/Т-170/К7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04 Ремкомплект Р-160 3/1-222 (Т-130/Т-170/К7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05Ремкомплект Р-200 ЭО-2621В-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06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06 р/к Гидрораспределителя МРС 70.4/1.РМ.111/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07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07 р/к Р-80 2/1-22 (с пластмассовыми вкладышам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08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0801Р/К г/цил.подъема стр. ЭО-3323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0801Ремкомплект гидроцилиндра подъема стрелы (с 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0802Р\кГ\цил Ковша  125х80 ЭО-3323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11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11 р/к Гидрораспределителя РП-70 /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12 р/к Гидрораспределителя (820-4634010) МТЗ-12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1200-3700000-01 Переключатель П312 (12/24) наруж.,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1200-3700000-01 Переключатель П312 (12/24) наруж.,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37.1111181 Рейк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4.3711201 Стекло фары (фара 341 на ГАЗ-3102, М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405 Р/к гидроцилиндра ЭО 4321Б "Атек" ковша 1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405 Р/к гидроцлиндра ЭО 4321Б "Атек" ковша 1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407Р/к Г/цил.грейфера повор.челюстн ЭО-4321Б АТЕ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409 Ремкомплект гидр ковша прям лоп ЭО-4321 АТЭ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482125512-01 Корзина сцепления лепестковая в упаковке 3482125512 аналог,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 6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5101Ремкомплект г/цил ковша 80х50 ЭО-262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6.3775201 Стекло фары на фару гладкое стекло М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609 Прокладка клапанной крышки Д-144/Д-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610 Н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62.800 Втягивающее реле для стартеров 362.3708, 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6213 Комплект прокладок ТНВД ЯМЗ-240(90.111100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7 1106010-10 ТННД Д-245 Евро-2, ПАЗ, ЗИЛ ЯЗД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0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820 Ремкомплект пластмасс. изделий сеялки СУПН-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821 Рк пластмасс.изделий сеялки СУПН-8 без п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822 Ремкомплект пластмасс.изделий сеялки СЗ-3,6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842.3710-05.04 Выключатель света противотуманных,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842.3710-05.04 Выключатель света противотуманных,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38903 Ремкомплект гидроцилиндра (100*80) "АВТОКРА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0 3104021 Болт крепления заднего колеса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0-3104021 Болт крепления заднего колеса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0-4605021-А2 Рычаг задней навески наружный лев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0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0-4605022-А Рычаг задней навески наружный прав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9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01 Ремкомплект гидроцилиндра ЦС-55 (Ц55-1010001-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02 Ремкомплект  гидроцилиндра ЦС-63 (ЦС63*200-2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03 Ремкомплект гидроцилин ЦС-75 МТЗ, ЮМЗ,ДТ-75, 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03Ремкомплект гидроцилин ЦС-75 МТЗ,ЮМЗ,ДТ-75,Т-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04Ремкомплект ЦС-80 \ЮМЗ,с\х машины,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05 Ремкомплект ЦС-90 т-40 с/х машины,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06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06Ремкомплект гидроцилиндра ЦС-100 МТЗ,Ю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07 Ремкомплект гидроцилиндра ЦС-110 (Ц110-14140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08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08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08р/к ЦС-125 (поворота) (с манжетами) /К-7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09п Р/К ЦС-125 (силовой) (полиурет манж) К-7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09Ремкомплект ЦС 125 силовой К-7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10п Р/К ЦС-125 (основной) с манжетами (с/о)* (по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10п Р/К ЦС-125 (основной) с манжетами (с/о)*(пол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11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11 Р/К ЦС-125 (ковш) Т-1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13 Ремкомплект гидроцилиндра ЦС-125 МТЗ-80,82,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1704 Ремкомплект гидроцилиндра (до 09 года) (75*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18 Ремкомплект гидроцилиндра ГУР трактора МТЗ, Ю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18 Ремкомплект гидроцилиндра ГУР трактора МТЗ,Ю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19 Р/к г/цил подъема ЦС-140 К-7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20 р/к ЦС-100(поворота) старого образца/К-7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21Ремкомплект гидроцил бороны диск.тяж.БДТ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2212 К1М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22Р/К Г\цил отвала переднего (манж.резин) Т-1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23 Ремкомплект механизма натяжения 24-21-134С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2315 Подшипник ,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2412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2415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8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25п Р/К Г/цил.навески (полиур.манж.) ДТ-7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2612КМ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30 Ремкомплект ЦС-40 (повор,подъем) т-16мг,т-30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301 1601180 Вилка выключения сцепления ГАЗ-330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 6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30Ремкомплект ЦС-40 (повор,подьем) т-16мг,т-30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31900-1601130 Диск сцепления ЗИЛ 5301 (Бычо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2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331-1602590 Шланг ПГУ ЗИЛ Бычо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331-1772144 Шланг ПГУ ЗИЛ Бычок воздушн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33п Р/К ЦС-125 (поворота) (полиурет. манж.) К-7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7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34Ремкомплект гидроцилиндра передн (отвала) (манж,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35 Ремкомплект гидроцил натяж гусен манжет шевро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36Ремкомплект гидроцил.повор (с манж шевр)Т-150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36Ремкомплект гидроцилиндра поворота (с манж.шев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37 Ремкомплект гидроцилиндра поворота ЦС-50 (Ц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37 Ремкомплект гидроцилиндра поворота ЦС-50 (Ц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370-1602830 Рычаг сцепления ЗУБРЁНО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38 Ремкомплект гидроцилиндра  ЦС-100 старого об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39 Ремкомплект гидроцилиндра бороны дисковой тяж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40 Рем-кт гидроцилиндра поворота ЦС-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41 Ремкомплект г/цил грейфера челюстного (бол) Т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42 Р/к г/цил грейфера челюстного (мал)ТТ-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5-08КП.Ц9. ХР Заглушка  45-08кп.ц9ХР,МТЗ-80,-82 Д,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52 Ремкомплект ЦС-1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52 Ремкомплект ЦС-1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54 Ремкомплект гидроцилиндра бороны дисковой тяжелой БДТ-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54п Р/К Г/цил.бороны дисковой тяжелой (полиурет.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5х60х8-2,2 Манжета армированная NBR,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5х64хх8-2,2 Манжета армированная NBR,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6.3747 Прерыватель стеклоочистителя БелавтоМАЗ, с,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4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61.3747 Прерыватель стеклоочистителя БелавтоМ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4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6120 А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62 Ремкомплект ЦС-160 Т-170 перекос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66р/к ЦС-160 Рыхлителя манжеты резиновые Т-17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4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75 р/к Г/цил.задней навески(нового образца)/Х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76Ремкомплект гидроц ЦС-125 (К-701) поворот 2003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79 р/к ЦС-125/МТЗ-12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8-1002318 Шайба головки блока н=2(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80 р/к г/ц натяжение гусеницы (рез. манжеты) ДТ-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82 Р/К цс-50 (поворота) (н/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86 р/к Г/цил. поворота (с манж.) шток 40/Т-151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901 Н-р Амортизаторов полуж. муфты редуктор (15ш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902Р\К Ведущего вала нов обр К700,7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905Р\К Уплотннит кольца заглушек к\вала дв ЯМЗ К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906Набор сальников клап.двиг. ЯМЗ-236-2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906Набор сальников клап.двиг.ЯМЗ-236-2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93.3730 Привод вентилятора отопителя (Краз,Маз,Л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4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4УТНМ-1110446 Пружина холостого хода МТЗ ТНВД НЗТ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 1002066 Маслоотражатель распредвала (ММЗ Столбц,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 1004182-А1 Болт шатунный (ММЗ Столбцы),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 1004182-А1 Болт шатунный (ММЗ Столбцы),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 1005021-А Заглушка к/вала 2г, Д-243, Д-245, Д-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 1005033-А Шестерня коленвала большая (привода 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9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 1006017-Б Шайба распредвала (ММЗ Столбцы),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 1006018 Шайба стопорная шестерни распредвала (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 1006247 Болт специальный шайбы р/вала (ММЗ Сто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 1007102-А1 Ось коромысел Д-245 (ММЗ Столбцы),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 1007182 Пробка оси коромысел (ММЗ Столбцы),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 1307044-Б Патрубок водяного насоса ГАЗ-3309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6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 1307049-А Прокладка вод.насоса/патрубка (ММЗ С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 1403010-Б1 Насос масляный (тракторный вариан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7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 1403015-А2 Патрубок отводящий маслонасоса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 1605152 Пружина универсальная МТЗ-80, -82, -12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 1701045 Шестерня 3-й передачи скользящая МТЗ-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5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 1701048-А Шестерня 4-й и 5-й передач скользящ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9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 1701187 Упор КПП МТЗ-82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 1701196 Шестерня 1-й ступени редуктора ведущ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 1701196 Шестерня 1-й ступени редуктора ведущ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 1701259 Прокладка регулировочная КПП (0,5)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 1701434-А Ось промежуточной шестерни з/хода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3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 1701434-А Ось промежуточной шестерни з/хода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3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 1702092 Болт призонный дифференциала заднего м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 2401032 Втулка оси навески МТЗ-82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 3001052 Втулка цапфы верхняя (РЗ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 3405024 Сектор вала ГУРа МТЗ (БЗТДи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 3405052 Гайка рулевого вала (внутр)(БЗТДи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 4604032-А1 Шестерня привода масляного насоса М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1002034 Штифт блока направляющий передний РК, 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1002290-Б-03 Крышка маслозаливной горловины (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1003104-А Гайка колпака (ММЗ Столбцы),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1003106 Шайба гайки крепления колпака ГБЦ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1003107-А Кольцо под гайку (РТИ)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1005019 Штифт блока направляющий задний РК,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1005159-Б1 Болт бугеля ПАЗ,ГАЗ,ЗиЛ,(ММЗ Столбцы,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1006021-Б Шайба упорная распредвала (ММЗ Столбц,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1006250-В Палец промежуточной шестерни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1006253 Кольцо упорное пром. шестерни МТЗ-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1006254 Шайба стопорная промежуточной шестерн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1006315-Б4 Прокладка шестерен привода ТНВД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1008028 Прокладка выхлопной трубы глушителя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1008028 Прокладка выхлопной трубы глушителя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1306028-Б2 Патрубок термостата МТЗ, ЗиЛ - Бычо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1307048-Б Прокладка водяного насоса ЗИЛ-53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1307049-А Прокладка вод.насоса/патрубка (ММЗ С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1307049-А Прокладка вод.насоса/патрубка (ММЗ С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1401063-В1 Прокладка масляного картера Д-243,М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1404059-Б1 Прокладка колпака МТЗ-80, -82, Д-2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1601185-А Отводка без подшипника МТЗ(БЗТиД),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1601218 Шпонк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1602029 Шайба привода выключения сцепления упо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1605152 Пружина универсальная МТЗ-80,-82,-12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1701183 Шайба упорная промвала МТЗ-80, -82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1701198-А Шестерня 2-й ступени редуктора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8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1701252 Вал вторичный КПП голый МТЗ-80, -82 (М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8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1701312 Втулка МТЗ-80, -82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1701314 Шестерня 2-ступени редукто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1701314 Шестерня 2-ступени редукто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1701401 Крыльчатка КПП МТЗ-80, -82, -1221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1702148-А Пружина фиксатора МТЗ-80, -82, -12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1702236 Чехол рычага КПП МТЗ-80 (Аналог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2403014 Шестерни главной передачи в паре (50-1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 36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2403014 Шестерни главной передачи в паре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 7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2403048 Шестерня полуосевая дифференциала задн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2403062-А2 Крестовина дифференциала заднего мос,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2407028 Крышка рукава полуоси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3001022-А1 Пружина п.в.м. МТЗ (Аналог),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3405026 Втулка червяка ГУРА МТЗ-80 (БЗТДи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9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3405042 Сошка рулевая толстая без выемки МТЗ-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3405047 Вал поворотный ГУРа БЗТДи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7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3405053 Гайка крепления сошки ГУРа МТЗ (БЗТДи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4605033-Б1 Кронштейн растяжек МТЗ-80, -82 (РЗ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4605068-Б1 Шайба оси з/навески МТЗ-82 (Аналог 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4605086 Болт серьги (А61.09.002) МТЗ-80, -82 (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1Р/к гидроцил. прицепа 2ПТС-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2 Ремкомплект гидроцилиндра подъема 1ПТС-9 Т-1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2Ремкомплект гидроцилиндра подъема 1ПТС-9 Т-1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308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3Р/К г/цил опрокидывание кузова ПСЕ-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408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411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4Р/К г/цил опрокидывания кузова ПТС-1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4Ремкоплект гидроц. тракторного прицепа ПСЕ-1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5Ремкомплект гидроц подьема прицепа 2ПТС-6/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6 Ремкомплект гидроцилиндра подъема трактора прицепа КС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7Ремкомплект гидроцил.подъема прицепа ТВС\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7Ремкомплект гидроцил.подъема прицепа ТВС\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9Р/к г/цил подъема прицепа ММЗ-771,К-700А,К-7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9Р\к г\цил. подъема прицепа ММЗ-771 ,К-700А,К-7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х80х10-2,2 Манжета армированн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0х80х10-2,2 Манжета армированн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10 Ремкомплект гидроцил прицепа (куз)Самрат-957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102.3710 Тумблер 3-х позиционный 05.17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10Ремкомплект гидроцил прицепа (куз)Самрат-9575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2 1802091 Шестерня раздаточной коробки МТЗ-82 Z=22 Аналог МЗШ,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2 1802092-Б Втулка раздаточной коробки малая (С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2 2301056 Клин корпуса п.в.м.(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2 2303027 Прокладка регулировочная п.в.м. (0,5) 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2 2308061 Шестерня редуктора конечной передачи М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7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2-1802092-Б Втулка раздаточной коробки малая (С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2-1802110-А Ролик раздаточной коробки (комплек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5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2-2301056 Клин корпуса п.в.м. МТЗ-82 (Аналог) (А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2-2301058-А Ось качания ПВМ МТЗ-82, 120 мм, с пр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2-2301058-А3 Ось качания коротк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2-2303017 Шестерня переднего диффиренциала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7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2-2308025 Корпус полуоси п.в.м. МТЗ-82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 7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2-2308035 Крышка нижняя редуктора конечной перед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2-2308038 Прокладка регулировочная редуктора п.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2-2308039 Прокладка регулировочная редуктора п.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2-2308084-А1 Гильза шкворня МТЗ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5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301 1799010-20 КПП ЗИЛ-5301 в сборе (5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4 6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301-1600010 Комплект сцепл. в сборе лепестковое (,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 3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301-1602052 Муфта сцепления (выжимная) в сборе н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5.3710 Выключатель света заднего хода АЗЛК,ВАЗ2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5.3710 Выключатель света заднего хода АЗЛК,ВАЗ2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5*82*12-2,2 Манжета армированная NBR,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712.3726 (12В) Повторитель указателя поворота бо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59201Ремкомплект гидроцилиндра (125*50) ЧП "ПРОФМ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106 ПодшипникТНВД КАМ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115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180109 АС17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180201 АС17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180203 АС17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180206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180209 С17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180212 АС17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180303 АС17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180304 АС17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180306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180308 АС17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180309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180309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180312 С17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180503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180603 СМ17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201 Подшипник (ТНВД ),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211А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305 А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409 А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410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411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50115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50305 А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7204 А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7205 А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7306 А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7308 А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2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7310 А1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9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7311 А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7509 А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7512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7607 А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7607 А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3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7612 А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80029 C17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0.1110449 Заце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0.1110462 Пружин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009Р\к г\цил накл колес передн моста шевр ДЗ-12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01 Ремкомплект гидроцилиндра кузова ГАЗ,С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016 Р\к г\цил фиксатора тяговой рамы ДЗ-122А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019 Ремкомплект гидроцилиндра поворота переднег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02 Ремкомплект гидроцилиндра подъма кузова автом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03 Рем.комплект подъёма кузова камаз 551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04 Ремкомплект гидроцилиндра кузова КАМАЗ-5511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04Ремкомплект гидроцилиндра кузова КАМАЗ-5511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05Ремкомплект гидроцилиндра подъема кузова ЗИЛ-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05Ремкоплект гидроцилиндра подьема кузова ЗИЛ-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06 Ремкомплект гидроцилиндра подъема кузова (75 ш,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07Ремкомплект гидроцил подъема кузова 5-ти шток ЗИЛ-1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08 Ремкомплект гидроцилиндра подъема кузова авто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10Р\к г\цил. подъема кузова КРАЗ-65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12Ремкомплект гидроцилиндра подъема кузова (5-и ш,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2.3702 Регулятор напряжения интегральный (ан. 7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204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205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21.3702 Регулятор напряжения интегральный 28В (а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50 Ремкомплект Гидроцилиндра подъема кузова (3-х,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54 Ремкомплект гидроцилиндра подъема кузова (4-х,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6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59 Р/к г/ц подъема кузова (452802-8603010А) (6-т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07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6-03.09.003-01 кольцо поршнево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15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6-06.01.200А-резец,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6-06.01.400А-резец,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9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60 Р/к г\ц подъема кузова (3 штоковый) Камаз 55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64913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71 Ремкомплект гидроцилиндра  подъема кузова (5-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7512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РК-1016 Ремень 6РК-1016 привода генератора ЯМЗ-534 (ГАЗон Next),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6РК-1370 Ремень 6РК-1370 привода вентилятора ЯМЗ-534 (ГАЗон Next),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 1405120 Маслопровод (от масляного радиатора к ц,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 1601074 Втулка на палец маховика (ММЗ Столбцы),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 1601088-Б Шестерня привода ВОМ (1-я ступень) М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3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 1601331 Шестерня промежуточная привода ВОМ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 1701382 Вал 1-й передачи и з/х голый (с привод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 1721025 Шестерня ведомая понижающего редукто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4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 2409037 Штуцер механизма блокировки дифференци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 3103010 Ступица передняя в сборе (Кобринагромаш,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45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 4202044-А Вал ВОМ коронной шестерни МТЗ-82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7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 4605024 Рычаг задней навески поворотный МТЗ-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 4605050 Тяга навески правая длинная (РЗ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8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 4605055 Тяга навески левая длинная (РЗ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5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 4607075-А Труба (маслопровод) от гидрораспреде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2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12315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9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1303001/50-1303062-Б2 Патрубок радиатора МТЗ-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1601088-Б Шестерня привода ВОМ (1-я ступень),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0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1601090-А Диск сцепления нажимной МТЗ-80, Д-2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 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1601094 Рычаг отжимной с/о МТЗ-80 (БЗТДи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1701226 Шайба вала 1-ой передачи и заднего ход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1701300 Пробка 1 1/4" МТЗ-80, -82, -1221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1721022 Крышка опорная МТЗ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1721041 Шестерня ведущая понижающего редукто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 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1721318 Шайба маслоотражательная МТЗ-80, -82 (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2409021 Диафрагма блокировки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3001040-01 Рычаг поворотный передней оси лев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9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3401074-Б Вал рулевой колонки (с реверсом)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7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3502035 Кожух рабочего тормоза МТЗ-80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6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3504055-01 Вал тормоза МТЗ н/о 380 мм (БЗТДи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7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4202043 Шестерня коронная ВОМ МТЗ-80, -82, -12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4202083-А Гайка вала ВОМ МТЗ-80, -82, -1221 (С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4605032 Втулка кронштейна задней навески МТЗ-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2 Р/к ГУР Т-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2Р/к ГУР Т-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4 Ремкомплект ГУР К-700,К-701 (распр.с ред),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4Ремкомплект ГУР К-700,К-701 (распр.с ред.),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5Ремкомплект ГУР-701 (распр.с ред.),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5Ремкомплект ГУР-701 (распр.с ред.),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6 Р/к ГУР Рулевого механизма / Т-1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7Ремкомплект ГУРа МТЗ полн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8Ремкомплект ГУР/МТЗ,ЮМЗ-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8Ремкомплект ГУР/МТЗ,ЮМЗ-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П-1301055 Бак радиатора верхний (пласт) (РЗ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П-1301075 Бачок радиатора МТЗ-80, -82 нижний пл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П-1301075 Бачок радиатора МТЗ-80,-82 нижний плас,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0У-1301169 прокладка РЕЗИНО-ПРОБКОВАЯ радиатора для МТЗ Д-2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14Р/к механизма поворота (сервопривод) ДТ-75 200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14Р/к механизма поворота (сервопривод) ДТ-75 200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43 Р/к ГУР ТДТ-55А ЛХТ-55 (полн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442.3716 Фонарь задний прав. СуперМАЗ ФП 22 Руд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452.3716 Фонарь задн лев. с подсв. СуперМАЗ,ФП 2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6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45Ремкомплект ГУР Т-4АМ (полн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46Ремкомплект ГУР Т-170, Т-130 (полный) 2003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47Ремкомплект ГУР ТТ-4 с чехлами(н/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49Ремкомплект рулевой тяги Т-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5*100*10-2,2 Манжета армированн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506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507(32207) Подшипник (мост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511 Подшипник (3221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511-1003264-02 крышка головки цилиндров (пластмас,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511-Р-1307001 Р/к водяного насоса ЯМЗ-7511-Б1 (В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513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515а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515а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516 Подшипник (бортовая Т-1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518 А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53Ремкомплект сервомех муфты сцепл с\о ЮМЗ-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60 Ремкомплект Наконечника продольной тяги (с па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607 Подшипник передн. ступ. "Бычо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8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608 А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609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61 Ремкомплект Наконечника продольной тяги (без 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65Ремкомплект ГУР(рулев.механ.)(новог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712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6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712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6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73-1111010-03 Ремкомплект ТНВД 773-03,0405,08(РТ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909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7909 Подшипник (каретк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5*8* 850 ремень (ЯРТ) привода генератора ЯМЗ-23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5*8*1280 ремень (ЯРТ)Д-21,А-1,Д-120,Д-37,Д-144,Д,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5*8*1320 ремень (ЯРТ) ЗИЛ-133ГЯ, УРАЛ,КамАЗ-7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5*8*833 ремень (ЯРТ) для а/м ГАЗ, УАЗ, Москвич 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5*8*850 ремень (ЯРТ) привода генератора ЯМЗ-23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0 4607075-Б Труба (маслопровод) от гидрораспреде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4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0-1601113-01 Вал силовой МТЗ-1221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62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0-1602033 Болт привода выключения сцепления упор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0-1701313-Б Шестерня вторичного вала МТЗ-1221 (М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 3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0-1701340 Шестерня (z=38) МТЗ-1221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 9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0-1701375 Диск ведомый ВОМ МТЗ-1523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0-3001070 Кулак выдвижной передней оси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 9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0-3001070 Кулак выдвижной передней оси МТЗ-80 (К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 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0-3003020-02 Шарнир унифицированный МТЗ-82, правы,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0-3003020-03 Шарнир унифицированный МТЗ-82, лев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0-4605150-02 Раскос регулируемый МТЗ-80, -82 (РЗ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3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0-6700160 Виброизолятор кабины УК МТЗ-80, -82, -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0-8201035 Зеркало внутрисалонное заднего вида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0*105*10-2,2 Манжета армированн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01 Р/к г/цил. поворота колонны/ ПЭ-Ф-1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03п Ремкомплект гидроцилиндра изгиба стрелы ПЭ-Ф-,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0С-1601061 Втулка вала сцепления МТЗ-1221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10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10 Ремкомплект гидроцилиндра ПФ-0,8 (одноштоков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102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103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103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109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10Ремкомплект гидроцилиндра ПФ - 0,8 (одноштоковы,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115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11Ремкомплект гидроцилиндра ПФ - 0,8 (двухштоковы,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124Ремкомплект гидроцилиндра ковша погрузчТО-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18Ремкомплект гидроцилиндра рамы КУН-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18Ремкомплект гидроцилиндра рамы КУН-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203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208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20п Р/к Г/цил. управления вилами (с/о)* (полиуре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210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22-2308065-01 Вал горизонтальный ПВМ МТЗ-820,-8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4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23п Р/к Г/цил. подъема рамы (полиурет.манж.) ПС-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26п Р/к Г/цил. подъема рамы* (полиурет.манж.) СПФ,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32п р/к Г/цил. управления вилами (с/о) / КУН-0,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35 Ремкомплект гидроцилиндра копновоза КУН-10 (с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35п Р/к Г/цил. подъема рамы (н/о)* (полиурет. ма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35Ремкомплект гидроцил копновоза КУН-10 (Стого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37 Р\к г\цил. ковша погрузчика ТО-18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40-1003270 Прокладка клапанной крышки ЯМЗ-8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40-1307031 Торцевое уплотнени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8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5 1601092 Диск сцепления средний МТЗ-1221 (с уша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5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5-1601026 Вал привода ВОМ ведущий МТЗ-1221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 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5-1601094 Рычаг корзины сцепления усиленный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5-2403025 Шайба опорная сателлита МТЗ-80, -82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5-2403055-01 Сателлит дифференциала заднего моста МТЗ-82 (Аналог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5-3401150 Вал карданный рулевого управления МТЗ-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0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5-3502035 Кожух рабочего тормоза МТЗ-80, -82, -1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3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5-4604012 Втулка привода НШ-32, МТЗ-80, -82, -12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70614-П2 Шайб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70868-П2 Шайб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87 р/к Г/цил. подъема погрузчика №1 4043/404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89 Ремкомплект гидроцилиндра наклона 4043/404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92 р/к Г/цил. подъема погрузчика №1 4014/408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893 р/к Г/цил. подъема погрузчика №2 4014/408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90.1110462-10 Пружин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9003 Набор РТИ ТНВД двигателя Д-21,СМД-31/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906 Набор манжет Т-130/170 (водяного насос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913 Уплотнение насоса водяного двигателя Д-240 (с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913 Уплотнение насоса водяного двигателя Д-240 (с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917340 Штифт А.8*45.65Г ГОСТ 14229-93 МТЗ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933 Р/к водяного насоса ЯМЗ-236,238 Н. об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936Р/К водяного насоса Д-240 стар. об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7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940Р/к ст обр. А-41 (с валом+крыльчатка)/ДТ-7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7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942/40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942/8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943/20 К1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943/30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94908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95*130*12-2,2 Манжета армированная NBR,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9521Р/к гидрораспределителя (3323-520.00 гр.) ЕК-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954712 К8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9588213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9588214 Подшипник ,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9588217 Подшипник выжимной Т-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986714 Подшипник выжимной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 24-60/40 P42t  Star Light (33464) Все а/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04.03.013-А Крышка переднего колеса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04.03.013-А Крышка переднего колеса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105сб Уплотнение поршня СР1-1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106сб Уплотнение поршня СР1-1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12-1,2 Автолампа безцокольная УФА,Автолампы 09.3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12-1,2 Автолампа безцокольная УФА,Автолампы 09.3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12-5 Автолампа габаритная маленькая 12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19.01.001 Пробка маслозаливной горловины МТЗ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19.01.001 Пробка маслозаливной горловины МТЗ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201 Уплотнение поршня MPI 40321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202 Уплотнение поршня МРI-5034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207 Уплотнение поршня в сборе МРI100752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209 Уплотнение поршня в сборе MPI-1108522 (110-8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210 Уплотнение поршня в сборе MPI-1109622 (110-9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211 Уплотнение поршня МРI-125100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212 Уплотнение поршня МРI-140115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3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214 Уплотнение поршня в сборе MPI 1601382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7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215Уплотнение поршня МРI 180155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5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216 Уплотнение поршня МPI 200175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3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220 Уплотнение поршня в сборе MPI-705420 (70-54-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222 Уплотнение поршня МРI 60441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223 Уплотнение поршня в сборе MPI-705022 (70-5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224 Уплотнение поршня в сборе MPI 90702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227 Уплотнение поршня МPI 40301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412Манжета штока MPU-70-85-1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413 Манжета штока в сборе MPU/2S (TPU)-070-090-1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415 Манжета штока MPU/2S-080-100-17 (полиэфи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417 Манжета штока MPU/2S-090-110-17 (полиэфи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419 Манжета штока в сборе MPU/2S (TPU)-100-120-1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431Манжета штока MPU-65-80-1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503сб Грязесъемник штока Z50-040 (полиэфи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53.21.000-02 Моноциклон Д-260, МТЗ-1221, -1523, 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53.21.000-02 Моноциклон Д-260, МТЗ-1221, -1523, 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600 Кольцо опорно-грязезащитное поршня S24-1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61.02.100 Винт раскоса (50-4605075) МТЗ-80, -82 (,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61.09.002 Серьга задней навески МТЗ-80, -82 (РЗ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61.10.001 Палец задней навески (70-4605071-01) М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61.11.001 Вилка поперечины задней навески МТЗ-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4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702 Кольцо опорн напр поршн,штока S-40-45/1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718 Кольцо опорно-напр. поршня и штока S(РА)-50-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807 Кольцо опорно-напр штока S2-06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809 Кольцо опорно-напр штока S2(РА)-080-086/3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810 Кольцо опорно-направляющее штока S2-09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811 Кольцо опорно-направляющее штока 2-1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даптер угловой М16/В16*1,5 710-516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даптер угловой М16/В16*1,5 710-51615 РЗК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даптер угловой М22/В16*1,5 710-522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мортизатор 70-340107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мортизатор 700-40-4915-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мортизатор 700-40-492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мортизатор 80-340110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мортизатор 80-340110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мортизатор АКСС-400 М700.00.10.020 (двигател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мортизатор двигателя 240-10010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мортизатор двигателя 240-10010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мортизатор ДУ 54А-02.09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мортизатор капота газопружинный (К-74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6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мортизатор опоры двигателя (резина, круг) 64301-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мортизатор опоры двигателя 77.29.09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мортизатор опоры двигателя и КПП (резина) "скоба" 500-100102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Амортизатор передний 300*480мм (МАЗ-4370) 40.2905006-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9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304сб Уплотнение штока DP2-04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307сб Уплотнение штока DP2-6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308сбУплотнение штока DP2-07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309сб Уплотнение штока DP2-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311сб  Уплотнение штока  DP2 (ТРЕ)-1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317сб Уплотнение штока DP2-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320сб Уплотнение штока DP2-05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323сб Уплотнение штока в сборе DP2 (TPE)-07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401Манжета штока МР-20х28-6,3 (Полиэфи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402 Манжета штока MP-25-33-6.3 (полиэфи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403 Манжета штока МР-30*38-6,3 (Полиэфи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404 Манжета штока MP-32-40-6.3 (полиэфи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406 Манжета штока МР-40-48-6,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409Манжета штока MP/L-50*60-8,0 (полиэфи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410 Манжета штока МР/L-50-65-1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412Манжета штока MP/L-55-65-1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414  Манжета штока МР-63-73-1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415 Манжета штока MP-80-90-11.0 (полиэфи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419 Манжета штока MP/L-45-55-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429 Манжета штока МР-35-43-6,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431 Манжета штока ML/L 63-73-1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432 Манжета штока MP-48-63-1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437 Манжета штока МР/L(ТРЕ)-40х50-7.0/6.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447 Манжета штока MP/L (TPU)- 36*44-6,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508сб Грязесъемник штока в сборе Z52 (PA)-0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509сбГрязесъемник Z52-09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724Кольцо опорно-напр. поршня и штока S7-55-50/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777Кольцо опорно-направ. поршня и штока S7-100-9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786 Кольцо опор-нап. поршня и штока S7-110-10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801 Кольцо опорно-направляющее штока S4-25-29/9.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803 Кольцо опорно-напрвляющее штока S4 (PA)-32-3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813 Кольцо опорно-направляющее штока S4(PA)-50-5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838 Кольцо опорно-направляющее штока S4(PA)-90-9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845Кольцо опорно-направляющее штока S4(PA)100-10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861 Кольцо опорно-направляющее штока S4(PA)-56-6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ак радиатора нижний К-700.13.01.1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аллонный ключ 24х27 мощный (Газ,Камаз)707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андаж А25.33.102 (ДТ-7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арабан 18-14-10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4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арабан 70-4202033 ВО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арабан 70-4202033 ВОМ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арабан средний 700.17.01.04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4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арабан торм. Т25 - 3502080 малый в сбор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7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арабан торм. Т25-3502090-(Больш),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 4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арабан тормоза 150.37.195-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79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арабан тормозной солнечный 04.38.117.4 (12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6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арабан фрикциона Т-150 КПП150.37.14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 8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арашек шланга подкачки (латунь) НКШП-0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арашек шланга подкачки (ЦИНК) НКШП-03-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ачок ГАЗ-3110 масляный гидроусилителя пластик 3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ачок ГАЗ-3110, УАЗ-315195, 3163 масляный гидроус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5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ачок ПГУ 64221-16025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ачок радиатора 85у-13050-1 верхни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27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ачок расширительный 64227-13110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19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ачок топливный подогревателя (пластик, 10 л) 54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67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ашмак внутр. КЗНМ-08.020 (КГН-3.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егуно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ендикс 16.904.400AZJ3349 4v,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5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К-82.01.01.000А Рам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 7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К-82.01.01.000А-01 Рам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 13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лок предохранителей БП-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лок предохранителей БП-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лок управления 60120 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 0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лок цилиндров пневмокомпрессора (плоская голов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5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М30*140) 37307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М30*150) 37307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0333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10.0х45 ГОСТ 7786-81 лемеш.потай/гол(РМЗ(30гр, кг</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10.0х45 ГОСТ 7786-81 лемешный потай\го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12.0х35 ГОСТ 7786-81 лемешный потай\го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12.0х70 ш\г ГОСТ 7798-70 КЛ5.8 (РФ),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12.0х70ш/г ГОСТ 7798-70КЛ5.8(Р(80гр, кг</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1230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16.0х65 ш\г ГОСТ 7798-70 КЛ5.8 (РФ),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16.0х65ш/г ГОСТ 7798-70 КЛ5.8(РФ(130гр, кг</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1610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20.0х100 ш\г ГОСТ 7798-70 КЛ5.8 (РФ),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700-28-2517 боковой нож,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700-28-2518( с гайко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700-28-2527 катк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700-28-2587 шаг 2 М24*2*1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700-28-2618 (283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700-28-2621 М16*50 2843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L=200*12*1.25 мм центровой рессоры с гайкой (,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А12.01.013-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башмачный М 16*1,5*6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башмачный М20*1,5*6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бендикса М8x1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бортовой передачи (М12*35) 20154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ДМ-20.03.001-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заднего колеса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заднего моста 1221-240750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заднего моста 1221-240750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задней пневмоподвески (М18*90) 37276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задней рессоры центральный (М12*130) 4370-29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зуба 3/4" импор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и гайка М 16*1,5 (баш),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ардана (длинный) 125.36.114-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ардана (короткий) 125.36.113-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ардана 162.36.14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ардана 162.36.149 Н\О ДТ-7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ардана 700.22.00.01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ардана 77.36.105 (с гайко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арданный М10 (гайка+гровер,  L-40мм) 37126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арданный М12 (гайка+гровер,  L- 50мм) 3713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арданный М14 (гайка+гровер,  L-60мм) 37221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арданный М14 (гайка+гровер,L-60мм) 37221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арданный М14*40 мм с юбкой + гайка (м/осевог,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арданный М16*1,5 в сборе КамАЗ (42 мм) (АЗО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оленвала 50-100505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олеса (костыль) МАЗ + гайка М20*2 мм ТЕФЛО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ороны с гайкой (М20*80) 5336-310405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репл. перех. 245-100802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репления амортизатора "Зубрёнок" (М16*150) 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репления амортизатора "Зубрёнок" (М16*165) 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репления балансирной тележки (М18*75) 3727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репления балки двигателя (М14*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репления барабана к ступице (М18) 37278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репления бокореза 3/4*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репления ведомой шестерня (М16*125) 37266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репления головки блока 240-1002047 длинн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репления головки блока 240-1002047-01 корот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репления маховика 236-100512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репления маховика 50-100512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репления маховика 50-100512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репления маховика А-4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репления опоры двигателя (М14*3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репления поворотного рычага "Зубренок" (М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репления реактивной штанги н/о (М18*65) 372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репления реактивных штанг (М24*275) 37109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репления реактивных штанг (М24*310) 37298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репления стакана подшипника (М14*40) 37220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РН - 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РН-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крышки сальника ступицы п/п МТМ (М12*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М10х48 310228-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М10Х48 крепления сильфона и коллекторов двиг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М10Х48 крепления сильфона и коллекторов двиг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М12*38 310214-П2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седельного устройства L-45мм (гайка, шайба, г,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 серьги 50-460508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гайка кардан.вала М12*1,25*32 29086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гайка ножа отвала ДТ-7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гайка ножа отвала ДТ-7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гайка хомута рессоры (М10*115) 200332/25051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олты головочные М14 MAN D0824/0826 (51.90020.035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3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П-3 блок предохранителей (2*25А, 2*15А)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БП-5 блок предохранителей МТЗ, Газель,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70-4202017 Укр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6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70-4202017 Укр.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6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70-4202044Б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6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71-44-26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 0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72-2209013 ТАРА(пром. опоры ),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74-44-1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4 7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80-340107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8047А.02.01.00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 47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АК.Т8.10.180.А13.А1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 0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ведущий 700.17.01.011-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 78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вилки сцепления "Зубрёнок" (под муфту SACHS) 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55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вилки сцепления "Зубрёнок" (под муфту МТЗ, шл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0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внутренний КПП 50-1701185 МТЗ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7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вторичный 150.37.037-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 9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вторичный 50-1701252 РЗ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 4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вторичный в сб. ЗУБРЕНОК 4370(130)-170110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 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гибкий спидометра ГВ20В-01 (МТЗ,Т-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гибкий спидометра ГВ20В-01 (МТЗ,Т-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гл. сц.  А-41-2103-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7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гл.сц.Т-25-1601192 Г2 (14шлц),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главного сцепления 17К-2103-3  (СМД-21,НИВ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28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главного сцепления 17К-2103-3  (СМД-21,НИВ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28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главного сцепления А-01 М-2103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58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карданный 10.016.6000-13С привода щетки МТЗ-3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 5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карданный 18-14-77-1 (50 - 14 - 2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карданный КОМ "Ивановец" КС-3577.14.070-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 8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карданный КПП 700А.22.08.00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 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карданный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6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карданный на косилку WIRAX (6*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 3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коленчатый Д-21 (Т-25 ВТЗ) диаметр 14 мм (с т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 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КРН-2,1.03.6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кулачковый 41-А160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кулачковый 4УТН3-1111152-10(25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7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кулачковый 4УТНЗ-1111152-20(20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0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кулачковый СМД-14/1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муфты  сцепл Т-70 70-1721113-В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94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муфты сцепл Т-70 70-1721113-В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94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муфты сцепления ЛТЗ-60 (14шл.) Т-25-1601192В 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муфты сцепления ЛТЗ-60 (14шл.) Т-25-1601192В 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муфты сцепления Т-25 25-21-1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привода ВОМ МТЗ-80 70-1601026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9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привода ВОМ МТЗ-80 70-1601026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9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привода ВОМ не в сборе 36-1604021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4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привода ВОМ Т-150К 151.37.376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9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привода ВОМ ЮМЗ 45-160402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6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привода насоса Т-150 151.37.40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привода насоса Т-150К 151.37.407 Х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привода Т-40 А-230207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привода Т-40 А-230207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промеж Т-25 КПП(370мм) короткий А25.3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промежуточный 05.37.00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11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промежуточный 40-170104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0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промежуточный 77.52.20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промежуточный КПП с канавкой 50-170-1182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промежуточный КПП с канавкой 50-170118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промежуточный УМДУ-80/82.02.10.000 С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редуктора на пускач СМД8-190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6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редуктора поворота отвала ДЗ-143 24ш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РКП-00.6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РПН 700А.16.02.047 с. о. (8ш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9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рулевой в с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 0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рулевой промежуточный 70-340105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4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рулевой Т-150 151.40.204-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с дисками СЗГ 00.1270-16Т (автомат включени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59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сошки Т30-340506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50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Т-150 150.39.130-3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Т-40-230214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тормозной 70-350405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торсион 333.3.56.000.660 (931) z1=18,d1=40+в,L,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10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шлицевой КРН-2,1.24.6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шлицевой КРН-2.1.03.60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шнеков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 3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 ЭТЦ 30.00.00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 3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шестерня редуктора питателя /КО-206 Z-12-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 22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ик 50-12-68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ик 50-12-68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ик 50-1601215 ,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ик 51-74-135С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ик блокировки Т25-170217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ик вилки реверса 50-12-68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ик вилки сцепления Т-150 151.21.23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5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ик КПП 50-12-683 Т-1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ик КПП 50-12-684 Т-1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ик переключения Т25-1702122-В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ик рукаяти РПД 1003-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алик управления 50-421601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9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вертыш,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вертыш 33.111031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енец ведущего колеса 50-19-16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 3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енец зубчатый 4УТНМ-1111432-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енец маховика Д-240 ст. 50-1005121 145зу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енец маховика СМД - 1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ентиль бескамерной шины (115 мм) ТR-57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ентиль бескамерной шины (131 мм) ТR-57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ентиль бескамерной шины (32 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ентилятор 245-1308010 пластм 6 лопаст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ентилятор 260-13080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ентилятор 260-13080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ентиляц.штуцер 1463386301 /Германи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8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ентиляц.штуцер 1463386301 /Германи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8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ерхний набор прокладок MAN D0824/D0826 (51.009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лка (1333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лка (наконечник троса сцепления, тормоза) 200-3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лка 17-73-58 ПД-2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лка 1824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лка 50-12-56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6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лка 50-12-56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0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лка 50-12-565 КП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лка 50-21-6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лка 700.46.28.054-2 серьга вертикального раскос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лка 80-17230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лка 80-17230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лка ведущая 77.36.0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6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лка выключения А-4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лка выключения СМД1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лка двойная Т40А-2304001-01 Л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6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лка кардана 77.36.041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6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лка кардана М04.36.004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лка корзины выключения 125.21.208 СМД-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лка крепления амортизатора п/п "Зубрёнок" 437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0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лка переключения 1 передачи и з.х. 4421-170202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9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лка переключения 2 и 3,4 и 5 передач 4421-1702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0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лка реверса 77.52.034 Вт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лка реверса 77.58.014 (Вг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лка реверса Т25-170216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лка рычага отжимного 85-160109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лка сцепления 50-1601203 ,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лка Т25-170208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6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лка штока тормозной камеры 5336-351923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нт 6721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нт К 02.0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3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нт крепления крышки головки цилиндров 201.10032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нт М12х25-10,9 8245-036-010-502 (КРЕПЛ. НОЖЕДЕРЖ,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нт м6х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нт раскоса А61.02.1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3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нт регулировочный 70-421602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нт регулировочный коромысла 236-100714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нт регулировочный коромысла 236-100714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инт с гайкой (бокового вкладыша) 221725/25051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413 Выключатель конт.ламп.гидр.(БЕЛАЗ,ЗИЛ) ЛЭ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413 Выключатель конт.ламп.гидр.(БЕЛАЗ,ЗИЛ)ЛЭТЗ г,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ка сухарь на аморт. КПС стар.обр.(10101030/0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 боковой (прямой) 500-2912448-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 Д -65-01-030-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 коренной 60-1005100МН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 коренной А23.01-103 Н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8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 коренной А23.01-103Н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5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 коренной А23.01-103Р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8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 коренной А23.01-103Р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8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 коренной ЯМЗ 236 ДР1 109,7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4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 коренной ЯМЗ 236 ДСТ 110,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 коренной ЯМЗ236ДР1 109,7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 коренной ЯМЗ238ДР1 109,7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7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 коренной ЯМЗ238ДР3 109,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7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 коренной ЯМЗ238ДС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7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 ПД 23 Н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 ПД-23 Р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 ПД-23 Р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 ПД-23 Р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 ПД-23 Р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 пяты 50-21-27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 шатунный А23.01-100Н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 шатунный А23.01-100Н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 шатунный А23.01-100Р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 шатунный А23.01-100Р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 шатунный А23.01-100Р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 шатунный ЯМЗ 236 ДСТ 88,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4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 шатунный ЯМЗ 238 ДР3 87,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25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 шатунный ЯМЗ 240 ДС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8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 шатунный ЯМЗ238ДР1 87,7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0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 шатунный ЯМЗ238ДР3 87,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25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Д-144 КР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Д-144 КР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Д-144 Н2 коренные (Тамбовски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Д-144 ШН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Д-144 ШН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Д-144 ШН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Д-144 ШР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Д-144 ШР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Д-144 ШР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Д-144 ШР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Д-144 ШР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Д-144 ШР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Д-21 коренные Р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Д-21 Н2 коренные (Тамбовски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Д-21 ШР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Д-240 КН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Д-240 КН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Д-240 коренные Н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Д-240 КР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Д-240 КР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Д-240 шатунные Н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Д-240 ШН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Д-240 ШР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Д-240 ШР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Д-245 КН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Д-245 КН2 (А23.01-81-240ТС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Д-245 ШН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Д-260 КР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Д-440 ШН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Д-65 КН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Д-65 коренные Р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2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Д-65 коренные Р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Д-65 ШН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СМД-18 КН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СМД-18 КН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СМД-18 КР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СМД-18 КР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СМД-18 КР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СМД-18 шатунные Р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СМД-18 ШН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СМД-18 ШН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СМД-18 ШН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СМД-18 ШН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СМД-18 ШР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СМД-18 ШР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СМД-20 Н2 коренные (Тамбовски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СМД-31 КН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68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СМД-31 коренные Н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5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СМД-31 коренные Н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5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СМД-31 ШН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СМД-31 ШН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СМД-31 ШР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СМД-60 коренные Н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СМД-60 коренные Р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СМД-60 шатунные Р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5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СМД-60 шатунные Р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СМД-60 ШН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СМД-60 ШН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СМД-60 ШР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шатунные 240-1004140МР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ЯМЗ 236 ШР1-04 (ДА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5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ЯМЗ 238 КН1-02 (ДА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0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ЯМЗ 238 КР1-02 (ДА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0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ЯМЗ-236 КН1-02 (ДА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4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ЯМЗ-238 КР2-02 (ДА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7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ЯМЗ-238 ШР1-04 (ДА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ЯМЗ-238 ШР2-04 ДА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3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кладыши ЯМЗ-240 ШН1-04 ДА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8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одило МТЗ 70-420206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4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оздухоочиститель 17-05-174С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0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21-17-2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21-19-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24-21-4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24-22-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24-22-4 замыкающ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240-100206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240-100206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35-12-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0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36-30010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50-2401032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50-30010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50-30010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50-300105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50-300105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51-02-41 кла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51-02-48 форкамера(14-02-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51-66-3 уравн. мех.,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5208-2918022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25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5208-291818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70-340107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700.28.023 (сталь 40Х,50HRC.шлафован)ЗАВОД,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6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700А.16.02.054-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3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7323-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748-21-2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77.38.23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80-340107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8ФР.263.707 (стартеры СТ14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8ФР.263.707 (стартеры СТ14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8ФР.263.754 (стартеры СТ25.370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8ФР.263.754 (стартеры СТ25.370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8ФР.263.755 (стартеры СТ 25.370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амортизатора "Зубрёнок" (40/19) 4370-29054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амортизатора 40*19мм (МАЗ-4370) (упак. 4ш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амортизатора 80-340110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амортизатора 80-340110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бронзовая без фаски 77.38.13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2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вала стабилизатора "Зубренок" (переднего) 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ГАЗ,ПАЗ шкива коленвала под конус ММЗ 245-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ГВ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горизонтальн. шарнира 125.30.138 А гус. ко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3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Д22-100213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ДСШ14.31.19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заднего подрессоривания (резинометаллическ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зубчатая 7.37.1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КДП / с конусом/ (0000534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коромысла клапана 236-1007118-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КПП 50-1701188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КПП 50-1701188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малая 151.30.16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малая 77.30.13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уплотнительная (1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уплотнительная (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уплотнительная (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УТН-5-1111431-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Ф80-34051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Ф80-340510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цапфы 36 - 3001079 Ю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цапфы 36-3001079 Ю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цапфы 54321-310408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цапфы 70-3001101 больш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цапфы 70-3001101 больш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цапфы 70-30011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цапфы н/о 5440-310408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цапфы с/о 5336-310408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9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шарнира заднего стабилизатора "Зубренок" (,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шарнира переднего стабилизатора "Зубрёно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шатуна (51-03-28) 033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шатуна 236-1004052-Б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шатуна А-4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шатуна Д-144 Д144-10041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шатуна Д-144 Д144-1004115 Бронз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шатуна Д-144(узкая,к-т 2шт) Д144-10041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шатуна Д-2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шатуна Д-65 50-10041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шатуна Д144-10041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шатуна ПД-10 Д24.01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шатуна СМД - 1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ЭО-2621 (03.5300.006) (13.5100.401) (с бур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ЭО-2621 (13.0310.002) (с буртиком) D-75,D-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ЭО-2621 11.11.16.00.003 (взамен 03.5300.00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6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ЭО-2621 13.0100.001-02  (D-70,D-60,L-7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а ЭТЦ-1609.32.02.00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улки стартера (компл.) СТ-230 ЗИЛ, ГАЗ, У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тягивающее реле Газ 402 дв. ан.422.370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ыключатель "массы" (2 болтика) 12В 1420.37370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ыключатель "массы" (2 фишки) 24В 1410.37370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ыключатель ВК 41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ыключатель ВК-322 кнопк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ыключатель ВК-403 задн. хода (К-700, ЗИЛ, ГАЗ) Китай (1352.3768-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ыключатель зажигания (пр-во РБ) ИЖКС 675871.0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Выключатель универсальный (кнопка на 4 ножки) 384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образное соед. трубок возд. системы,18*1,5/обж,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Клапан 510.32.00 (КП-32-400-40 РС),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303сб Уплотнение штока DP4(ТРЕ)-0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306сбУплотнение штока DP4-056 (полиэфи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309сб Уплотнение штока DP4-070(ТР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311сб Уплотнение штока в сборе DР4(ТРЕ)-090 Полиэ,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502 Грязесъемник штока GWR (TPU)-025 (25-33-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504 Грязесъемник штока GWR-030 (30-38-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505 Грязесъемник штока GWR (TPU)-032 (32-40-4.0) (Полиурета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507 Грязесъемник штока GWR-040 (40-48-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508 Грязесъемник штока GWR-050 (50-58-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521 Грязесъемник штока GWR-03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613 Кольцо опорно-направляющее поршня S3 (PA)-6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616 Опорно-напр. кольцо поршня 3-80-74/12.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зовый упор облицовки (500 мм) 11.84070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2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0332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7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1737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18-19-33-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1835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1945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28-16-1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3/4 2J-350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3021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3021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3024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302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4УТНМ-111114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52-230809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52-2308097 на полуось 52-2308065, вал 52-2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52-2308097 на полуось 52-2308065,вал 52-230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700-30-201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700-30-204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700-30-2318 (3014)(700-30-24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700-30-233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700-30-2414 (30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77.33.10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башмачная М 16*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башмачная М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башмачная М20x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вторичного вала 50-170125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дифференциала "Зубрёнок" (бугельная) 4370-2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7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заднего колеса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колеса 125.39.131-1 прав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колеса 125.39.132-2 лев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колеса Евро (с юбкой) М18*1,5 (Газель, Бычо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колеса Евро (с юбкой) М20*1,5 (Зубренок, Ва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колеса Евро (с юбкой) М22х1,5 ТЕФЛОН  (ключ 32 мм) (упак 10 ш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колеса М22*15 (нов. об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колесная 5335-31010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корончатая КРН - 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корончатая КРН-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корончатая М 18 1,5-6 наконечника МТЗ 70-3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короны 25056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круглая 77.37.18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М10 250512-П2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М10-6Н омедненная (крепления вып. колл.) ус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М10*1 250513-П2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М16*1,5 311423-П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М18*1,5 311445-П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М18*1,5 311445-П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М20 10.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М20*1,5 мм (рулевого пальца МАЗ-4370) (упа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М20Х1,5 ГОСТ 5933-73 к сошке корончат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М2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хвостовика 4370-240203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хвостовика н/о М48*2-5Н6Н (см. гайка М48*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цапфы (с бобышкой) 5336-310407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цапфы (с отверстием) 5336-310407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цапфы 50-3001087-58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цапфы 5336-310408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центрального болта рессоры (М12) 2505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ш/г 12.0 мм DIN934 (ГОСТ5915) КЛ6.0 (КНР) (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ш/г 12.0мм DIN934(ГОСТ5915)КЛ6.0(КНР)(15гр, кг</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ш/г 16.0ммГОСТ 5915-70 КЛ6.0(РФ)(30гр, кг</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ш/г 20.0мм ГОСТ 5915-70 КЛ6.0(РФ)(70гр, кг</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ш\г 16.0мм ГОСТ 5915-70 КЛ6.0 (РФ),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айка ш\г 20.0мм ГОСТ 5915-70 КЛ6.0 (РФ),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енератор Г1000.01 (28V) (А-01М,А-41 Д-440,Д-442,СМД-18П,А-01М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5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енератор Г1000.11.1 ЯМЗ-236,23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8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енератор Г1000В.04.1, 28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 0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енератор Г700.02.1 (462.3701) Д-144 14В SUPERTRACTOR,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0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енератор ГАЗ-53 (1621-3701000) Пекар (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3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енератор Камаз-740 Г273В1-3701000 КЗАТЭ,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3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идробак с кронштейном для переоборудов МТЗ, ЮМЗ с,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0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идрозамок ЭО 2621 4-отв. 13.1120.2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6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идронасос 313.3.56.5004 б/у,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 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идрораспределитель P40F-OW (P40-A8 GkZ1) (Китай) фиксируетс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идроруль тип Т-500 76.90.96 ДЗ-98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 0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идроцилиндр (АМП ГЦ125.50х250.17) т1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 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идроцилиндр 110*56*11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 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идроцилиндр 160.80*1000.11 подъема стрелы,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6 24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идроцилиндр ЦС-75*200 (10108060/081015/0001103/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8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ильза (цилиндр с воздушным охлаждением) Д-37М-Д-37М-1002021А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ильза 01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0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ильза 240-10020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ильза 7511-1002021-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0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ильза А-01 уко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0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ильза поршень А-01 5-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ильза редуктора переднего моста(шкворня) 52-230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ильза СМД-1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ильза цилиндра 236-1002021-Б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9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ильза ЯМЗ-240 (гр 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0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ильза-поршень 840-1004008 (Ярославль),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 32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лазок шнека жатки ДО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лушитель 77.29.078 (14-07с3) не в сб. СМД-1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7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лушитель длинный 80-1205015-А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лушитель короткий 60-12050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лушитель МАЗ-53371, 5337, 4370 под хому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9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лушитель ПД 240-10156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9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лушитель Т-150 60.307012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3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лушитель Т-25  Т30-12010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оловка блока 240-1003012А1 в сб. Кита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 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оловка блока 260-100301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 0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оловка блока Д - 144 в/сб д37М-10030008-Б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рибок d=120мм (Г-6У) Г-Д1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рибок d=150мм (Г-7У) Г-Д1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рибок d=180мм (Г-8У) Г-Д1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рибок d=60 мм (усиленный) Г-3У,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рибок d=70мм (усиленный) Г-4У,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Грибок d=80мм (Г-5) Г-Д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атчик аварийного давления воздуха (ОАО АГАТ) ВП 12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атчик аварийного перегрева ТМ-111 ТР,КАМАЗ,ЗИ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атчик аварийный температуры ДАТЖ,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атчик включения звукового сигнала ВК 12-1-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атчик давления воздуха в тормозной системе ДКД-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атчик давления и темп топлива 028100610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 5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атчик давления масла (с болтиком) МАЗ, ЗИЛ, Бел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атчик давления масла (с фишкой) КАМАЗ, МАЗ ММ37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атчик давления масла ММ37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атчик ДАДМ-0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атчик ДД-20Е давления масла 0-20 МТЗ Экран 04.25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атчик ДД10-01М -ДД10-01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атчик заднего хода (12-ти ступ. кит. КПП) 0068 DS,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атчик заднего хода (9-ти ступ. кит. КПП) 0068 DS,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атчик коммуникации электроцепей блокировки старт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2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атчик масла ММ111Д (2602.3829, ДАДМ, 6012.382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атчик температуры охлаждающей жидкости 028100220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атчик указателя давл. масла ММ-35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атчик указателя температуры охл. жидкости (байон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атчик указателя температуры охл. жидкости (штыре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атчик указателя уровня топлива ДУМП-21М МТЗ-80/8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атчик числа оборотов 0281006009 (10130010/21051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4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атчик-гидросигнализатор уровня масла МАЗ-6430, 4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Д-20 М (до 20 атм.) двойной штекер датчик комбин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Д-6 Е (до 6 атм.) Датчик комбинированного давлен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Д-6М Датчик давления масла 0-6 МТЗ (Экра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9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афрагма механизма переключения передач 202 КПП 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афрагма тормозной камеры (тип12) 12.35190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афрагма тормозной камеры (тип12) 12.35190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афрагма тормозной камеры (тип20) 100-3519350-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афрагма тормозной камеры (тип24) 100-3519350-2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афрагма тормозной камеры (тип30) 100-3519350-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афрагма тормозной камеры (тип30) 100-3519350-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ведомый гл. муфты сцепления Т-16 ДСШ 14.21.02 Кита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ведомый ДТ-75 (ДВ. СМД-18) 14-21С6-2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ведомый ДТ-75 жесткий (ДВ. СМД-1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ведомый ДТ-75 мягкий (ДВ А-41) А 52.21.000-7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ведомый ДТ-75 мягкий (СМД-18) А52.21.000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6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ведомый муфты сцепления Т-150 "Усиленный" 1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8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ведомый муфты сцепления Т-150 с асбестовой н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 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ведомый сцепления ЮМЗ(45-1604040 А3-1)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4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ведомый сцепленияТ-4А,01М-21С6БСБ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6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ведомый Т-7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ведомый ЯМЗ-238 с асбест накл 184-1601130 ТА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9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ведомый ЯМЗ-238 с асбест накл 184-1601130 ТА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 18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ведомый ЯМЗ-238 с асбест.накл 182-1601130 ТА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9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ведомый ЯМЗ-238 с безасбест.накл (182-16011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 2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ведущий 80-1701384 МТЗ-12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заднего колеса (корона, ОАО "БААЗ") 5336-31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 7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колеса 2ПТС-4 785-3101012(6 отвер)6,00*1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металло-керамический 150.37.07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муфты нажимной 73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2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Н 041.09.402(10101030/290212/0003586,УКРАИН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Н 126.13.070-04(глухарь) СУПН-8 (101010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нажимной (схлестка) 50-3502030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нажимной (схлестка)50-3502030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нажимной малый 04.39.204-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нажимной толстый пром.опоры (на вал 72-2209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нажимной толстый пром.опоры (на вал 72-2209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сцепления Д-144 Т25-1601130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сцепления МТЗ-80 (демпфер на пружинках) "Уси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0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сцепления нажимной Т 25-160109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6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сцепления РПД Д-6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сцепления Т-25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сцепления Т-40 ВОМ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сцепления ЮМЗ ВОМ 40.50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сцепления ЮМЗ ВОМ 40.50.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Т-40  ведущий муфты ВОМ(с ушами) Т25-160122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7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тормозной 45-3502091 Ю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тормозной 50-3502040 РЗ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тормозной 85-3502040А накл. МТЗ-1221 РЗ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тормозной МТЗ-1221 85-3502040-02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тормозной МТЗ-80 50-3502040-А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фрикц. тормоза колеса с наклад. 3518020-458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1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щеточнный 078*350/78*3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щеточный 164х550 профильный (ме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щеточный беспроставочный  Ф120*550 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щеточный беспроставочный п/п Ф254*800 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 щеточный п/п Ф130*550 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иски (корзина) 45-16040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 6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омкрат бутылочный 12 тонн (высота подъема 210-39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омкрат бутылочный 16 тонн (высота подъема 225-4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5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СДМ Датчик давления масла трактор Беларусь Экра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СДМ Датчик давления масла трактор Беларусь Экра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ДТ 75 Прокладка радиатора (МОЧУ.13.11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Е101сбУплотнение поршня СР6(47D)"ТРЕ"-050 (полиэф,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Е119сб Уплотнение поршня СР6 "72D"-0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Евроразъем электрич. к-т (папа/мама) со ШТЫРЕМ МЕТАЛ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ЕС 19.01.12 Фонарь задний Все а/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ЕС 19.01.12 Фонарь задний все а/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Заклепка (ДОН) 6х18, кг</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Заклепка на тормозную ленту 5*1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Заклепка тормозных накладок СМ (64 шт., 8*24) 642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Замок 80-6105010 лев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Замок зажигания ВК-350 (1202.3704-0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Звездочка УМДУ -80/82.02.13.000 С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Звездочка шнеков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 3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Звено соединит. С-ПР-12,7-18,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Зеркало 220х170 дополнит. над дверью без обогрев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Зеркало 443*215 (основное) без обогрева САКД 458.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Зеркало 443*215 (основное) с обогревом САКД 458.201.050-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ЗКК 30*35*46Е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ЗКК20*26*34 Е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ЗКК72*82*45 Е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ардан рулевой 45-3401080 ЮМЗ нижни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ардан рулевой Т25-3401290В Т-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артер компрессора ПК-3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9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лапан 69041-1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лапан 700А.17.16.10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лапан впускной (большой) 236-1007010-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лапан впускной 240-1007014 (01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лапан впускной MAN D0826 10*49*136.6 UM,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лапан впускной Д-14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лапан впускной СМД-3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лапан выпускной (малый) 236-1007015-В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лапан выпускной 240-10070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лапан выпускной 240-10070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лапан выпускной MAN D0826 10*42*136.3 UM,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лапан выпускной А-41,СМД-60,ЯМЗ-23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лапан выпускной Д-14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лапан выпускной СМД-3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лапан высевающего аппарата Н 108.01.00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лапан нагнетательный 901.1111102-01 (ТНВД 60,80,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лапан нагнетательный УТН5-1111220 (22мм)КН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лапан обратный "Зубрёнок" 437040-81014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лапан перепускной (демфер) Т-16,Т-25,Т-40,Т-1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лапан перепускной 338-1111140-20 КАМ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лапан перепускной 41-А16с13 (топливн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лапан перепускной ЯМЗ 60.1111282-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лапан перепускной-обратный М12*1,5 КП-М1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лапан пневмосигнала латунный 24V КЛП-2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лапан потока Т30-3405190 Л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лапан предохранительный 120.40.03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65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лапан предохранительный 236-1011363-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3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лапан слива конденсата 5336-35131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лапан ТНВД (нового образца) 51-67-12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лапан ТНВД 67218 С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есо зубчатое 16-01-16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есо зубчатое В2.80.16.564-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есо зубчатое Д25-075 металл Ю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есо КРН 46.090(10101030/250314/0004890,Украин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есо рабочее КО 829А  4201200 d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6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лектор впускной 17к-0661-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5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лектор впускной 238-11150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0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лектор впускной 240-1115020-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лектор впускной 240-1115024-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лектор впускной 240-1115024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лектор впускной 240БМ-11150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лектор впускной А-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1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лектор впускной А-01 0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лектор выпускной 240-1008025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лектор выпускной 240-1008025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лектор выпускной 245 - 1008025 Бычо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7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лектор выпускной Д21А-10081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лектор выпускной Д37М-10081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8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лектор ПД 17-05-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6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одка 151.46.11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одка 77.38.05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одка 77.38.05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одка задняя МАЗ-500 (ОАО "ТАиМ") 500-350209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6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одка к унифицированным кнопочным выкл. ШТ-378-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одка межжгутовая 4-х клем. гнездовая с.6.3, с 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одка передняя МАЗ-500 (ОАО "ТАиМ") 500-350109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99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одка тормозка 557-1.26.00.0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68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одка тормозка 557-1.26.00.0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68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одка тормозная 151.38.04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одка тормозная 36 - 3502045 Ю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одка тормозная МАЗ (шир. 15 см, задняя, пра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7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одка тормозная МАЗ (шир. 15см, задняя, лев.) М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7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одка тормозная передняя "Зубрёнок" 4370-350109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6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одка тормозная передняя "Зубрёнок" 4370-350109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6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пак защитный пальца хвостовика 5336-170358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пак ф.т.о.т. 740-111707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пачок 119-73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пачок защитный (пластмасса) 5336-170229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пачок защитный на ТННД,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пачок маслосъемный MAN D0824 (51.04902.0029) Re,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пачок на распылитель,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а компрессора А-29.01.1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а компрессора А29.01.1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а компрессора ном. 130-2509167-01 к-т Зи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а поршневые 03712 (ПД-23 Р1)(92,7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а поршневые 03712 СП Н1(9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а поршневые 11-ТА (Ставр.) п/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а поршневые MAN D0824/0826 Goetze d108.0 STD 3.0-2.5-4.0 на 1 ци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а поршневые MAN D0824/0826 KS d108.0 STD 3.0-2.5-4.0 на 1 ци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3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а поршневые MAN D0824/0826 OEG,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а поршневые ГАЗ-5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6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а поршневые Д-160(14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а поршневые Д-260 (10108060\290216\0000067\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7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а поршневые Д50 5к-1004060 (Л) (10108060\29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2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а поршневые СМД-14 Одесс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5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а поршневые СТ-440 11ТА-03с5-01(6,5мм-шир)п/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а пускача (комплект)Н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а уплотнительные Д-1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а уплотнительные СМД-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перстенек) 54.31.47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04.31.113-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04.31.1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095*1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700-40-9163 (1931 силико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700-58-2251(700-58-2520)(на муфту 12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700-58-2341(замково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700.17.01.02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1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700.23.02.02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77.38.118 водил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944261027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вед. вала КПП 700.17.01.366-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7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гильзы шкворня 52-230809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для КАМАЗ уплотн. термостата (толстое) (зе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капро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круглого сечения 027-031-25 (33.1111069) (ГНИ 7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нажимное корзины сцепления SACHS 34 96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0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направляющее полуоси "Зубренок" 4370-24010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опорно-направляющее штока S2-056-062/20 (п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опорно-направляющее штока S4-20-24/9.7 (по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опорно-направляющее штока S4-30-34/9.7 (по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отжимных рычагов ДТ-7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проставочное 151.30.16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проставочное с отв. 8,5-20-31070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проставочное ЯМЗТ-150Я-10.021-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 8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резиново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резиново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резиновое (большо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резиновое подкачки УТ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резиновое подкачки Я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С80 1394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силиконово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силиконово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стопорно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стопорное 01М-0307 (236-1004022Б) (уп 10ш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стопорное 1В-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стопорное 240-100402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стопорное В-100 ГОСТ 13942-6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стопорное В-35 ГОСТ 13942-8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стопорное В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стопорное поршневого пальца 236-100402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стопорное пускача Д24-02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стопорное ф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стопорное шарнира реактивной штанги 64221-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стопорное штанги п/п (ШС-50) 40046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угол. 700.28.00.01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5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упл. секции Моторпал (зелено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упл. форсунки 33.111234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уплотнительное 04.31.1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уплотнительное корпуса PLD F00HN3593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уплотнительное мех-ма блокировки (большо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льцо уплотнительное мех-ма блокировки (малое) 0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вкладышей коренных (Д245-1005100-ЕР1) 0,75 ДАЙД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вкладышей коренных 7405.10001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вкладышей шатунных (Д245-1004140-ЕР1) 0,75 ДАЙД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вкладышей шатунных 20-1004140МР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вкладышей шатунных 20-1004140МР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выводов переходных для АК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Д144-1000101-к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5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Д160-01-1000101 (150)(Коното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 7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деталей для замены трубки отвода масл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деталей для замены трубки отвода масла д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колец гильзы ("силикон", 2 узких+1широко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колец гильзы 236-1002024/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колодок к задним фонарям Газель,М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маслосъемных колпачков двигатель ЯМЗ 5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п/колец 01М-03с5-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п/колец 144-10040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п/колец 144-1004002-А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п/колец 160-1004002 (14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п/колец 236-1004002-А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п/колец 262-1004060-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п/колец 440-03с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п/колец 658.10040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п/колец 8421.10040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п/колец СТ-260-245.110-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п/колец СТ-7511.10040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паронитовых прокладок А-4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патрубков радиатора А-41 (3шт) ВП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прокладок ГАЗ, ПАЗ дв.CUMMINS ISF 3.8 OEM,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4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прокладок двигателя CUMMINS ISF 2.8 полны,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 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прокладок для двигателя ЗМЗ-53 Полн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1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прокладок заднего моста МТЗ-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прокладок корпуса сцепления МТЗ 1221 (7 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прокладок корпуса сцепления МТЗ 1221 (7 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прокладок КПП К-701,700А (50ш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прокладок КПП Т-150Г-90 (32шт) (парони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прокладок нижний (без форсунок) КАМАЗ д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8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прокладок нижний КАМАЗ, ПАЗ, КАВЗ, НЕФ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0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прокладок перед, моста МТЗ-8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прокладок СМД - 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прокладок ЯМЗ - 2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1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прокладок ЯМЗ-2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1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трубок ВД Д-21 Кита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трубок ВД Д37М-1104200-06/09 (пучков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трубок ВД Д37М-1104200-06/09 пучков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трубок ВД Д37М-1104200-22/25 рядн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трубок высокого давления "Зубренок"  (Ногинск) 4370-11043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лект шайб реверса Т-25 14.37.025-2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мпрессор МАЗ (270 л/мин Плоская голова) в сб. с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 4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зина сцепления 182-160109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 5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зина сцепления Д-240 усиленная 80-160109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 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зина сцепления СМД-1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 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зина сцепления Т-25 25.21.031Х,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5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обка термостата 236-130605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обка термостата 236-130605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омысло 14-04-112С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омысло 50-1007212А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омысло 50-1007212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омысло А-41 01-0608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омысло А-41 01-0608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омысло в сб. Д37Е-1007080 Б2 (10103020/15031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омысло Д-6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онка HHI 61N6-313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74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онка ковша экскаватора ЕК-12 23.21.2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онка ковша экскаватора ЕК-12 314.03.23.21.2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онка ковша экскаватора ЕК-14\ЕК-18 314.03.23.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пус (с кронштейном) ФТ 245-1117010-Г,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пус вилок 50-17020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пус конечной пер. лев. Т40А-2306015 Л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 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пус конечной пер. прав. Т40а-2306014 Л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 4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пус муфты 70 - 24090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пус муфты 70-24090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пус муфты выкл.Т-150  01М-21с,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4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пус муфты сцепления Т-130  50-15-15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 6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пус муфты сцепления Т-150 150.21.021-3Г СМД,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 3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пус муфты сцепления ЯМЗ 172.21.021(ко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 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пус насоса 4УТН-3-1111020-20 Евр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 9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пус насоса 4УТНМ-1111020-30 Стр. об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 8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пус подшипника 18-12-18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4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пус подшипника 18-14-123 (50-14-3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5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пус подшипника 24-19-3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7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пус подшипника 24-19-3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пус подшипника 28-16-3-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пус подшипника 28-16-4-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пус подшипника 50-19-14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пус подшипника 50-19-14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5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пус сальника 72-230806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пус сапуна с трубкой 240-1002430-Г,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пус секции 177.111113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9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пус термостата 50Л-13060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пус толкателя 4УТНМ-1111262-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пус уплотнения 77.32.01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8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пус уплотнения 77.39.01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2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пус уплотнения каретки 54.31.02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пус уплотнения малый 04.39.137-1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7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пус ФГОТ PL270/4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пус ФГОТ PL270/420 н/о с усил. подкачко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8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орпус ФТ со штуцером 245-111708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ан (ручник) ЕВРО КамАЗ, МАЗ, MAN, ВАЛДАЙ 3 отве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0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ан (ручник) ЕВРО КамАЗ, МАЗ,ГАЗ-3310 "ВАЛДАЙ" 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0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ан гидравлический 3-х ход. 27*1,5 с отк. центро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ан гидравлический 3-х ходов. 20*1,5 с откр. цен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5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ан гидравлический 3-х ходов.20*1,5 с откр.центр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ан ПП-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2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ан ПП-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2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ан пробковый ПП3-2 (КР12Д),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ан ручного тормоза (з-д Вавилова, 4 отв.) 642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17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ан сливной блока цилиндров 130-1305010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ан сливной ВС-11 (упак. 4 шт.) ВС11-8101010-СПЕЦ,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ан сливной КР-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ан тормозной А29.61.0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51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ан тормозной главный 100-351400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ан четырехходовой АНМ-53э 03180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3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ан шаровый 2-х ход. М20*1,5 КШ2Х М20*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ан шаровый 2-х ходовой М27*1,5 КШ2Х М27*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аник 64229-13050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аник д24 с09-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аник КР-12 (ПП3) топл. бака ПД,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аник пускач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епеж стартера (ОАО "БАТЭ") 142.37080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естовина 50-240306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7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естовина вентилятора 07146-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8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естовина дифференциала "Зубренок" в сб. (РУП "М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 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естовина К-016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естовина кард вала 400-2201025 (28*72,9)К-016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естовина кард вала 4301-3401485 (19*44,6) МТЗ ру,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естовина кард вала 540-2201025 (62*173) МАЗ,К-7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9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естовина карданного вала 2101-2205025 (104180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естовина карданного вала 21211-2202025 (104180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естовина карданного вала 400-2201025-10 (28*72,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естовина карданного вала 400-2201025-10 (28*72,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естовина карданного вала 4301-3401485 (19*44,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естовина карданного вала 4310-2205025 (50*15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естовина карданного вала 5320-2201025 (39*11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естовина карданного вала 5320-342-3422039 (28*6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естовина карданного вала 540-2201025 (62*17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9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естовина карданного вала 6430-3444063 (19*5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естовина карданного вала 6520-2201025-10 (47,6*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естовина карданного вала 6520-2205025 (57*152) (,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естовина карданного вала 6520-2205025-10 (57*14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естовина карданного вала 69-2201025 (30*8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естовина карданного вала К04.005-01 ТУ 4791-0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онштейн пр172.00.102-1-01ХТЗ переобор. Т-150 под,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онштейн 245-1117015 под фильтр ФТ00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7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онштейн 50-21-210 (20-21-6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онштейн 70-4605017 гидроцилинд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9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онштейн 70-6702300-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9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онштейн 70-6702300-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онштейн боковой опоры двигателя "Зубрёнок" 437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онштейн генератора 240-370105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онштейн датчика ABS "Зубренок" 4370-353811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онштейн задний задней рессоры "Зубрёнок" ("вилк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5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онштейн задний передней рессоры "Зубрёнок" 437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7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онштейн КИР-1,5.04.32.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онштейн крепления ПГУ "Зубрёнок" 4370-1602715-0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6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онштейн крепления силового цилинд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онштейн лев. 701.10.00.01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4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онштейн лев.172.00.102-1переобор.Т-150 под Я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онштейн МАЗ радиатора (треугольник) ОАО МАЗ 543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онштейн опоры 72-220901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онштейн отводки 36-160402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6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онштейн отводки 50-160117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онштейн промежуточный шестерни 21.1111240-0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онштейн рычага переднего стабилизатора "Зубрено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0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онштейн с подшипником "Зубрёнок" 4370-160206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2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льчатка водяного насоса Д-2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льчатка водяного насоса Д-2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льчатка водяного насоса Д-6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льчатка водяного насоса Д-6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льчатка водяного насоса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льчатка водяного насоса СМД - 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льчатка водяного насоса СМД-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BELARUS) 082-1103010-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скоба рычага стабилизатора "Зубренок") 43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18-12-1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0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18-14-1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18-21-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20-19-2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24-19-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35-21-3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50-19-14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50-19-15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50-25-127 СП бак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52-23080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52-23080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700А.22.13.01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1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77.32.10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бензобака D=60 мм с ключом и защитой КББ-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вторичного вала "Зубренок" н/о (с эл-ным п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выхлопной трубы (заслонка) 64302-120314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ДЗ-98 80-52-8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00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каретки 77.31.10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клапанная А-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54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клапанная Д-144 Д37М-1007415Б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клапанная Д-144 ДЗ7М-1007415Б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клапанная Д-6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5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клапанная СМД-1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9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КО-522А.02.01.103К (с отверстие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КО-522А.02.01.104К (ребрист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колесной передачи (малая, ст/обр) 5336-240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КПП в сб. 70-17020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45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ЛДГ(10101030/140814/0014689,Украин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люка Д-245 245-100203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маслозаливной горловины (пластик) 64221-13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маслозаливной горловины 50-1002290-Б-0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муфты сцепления СМД15-2101 (стар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51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первичного вала "Зубренок" (д-р 45 мм) 437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подшипника Т40А-2306134Б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подшипника ТНВД МАЗ 60.1111182-1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промопоры 700А.22.13.01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51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радиатора ГАЗ,У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рукава задней полуоси 50-240702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сальника 4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2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сальника передней ступицы "Зубренок" (гол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0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старте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термостата Д-260-130605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рышка топливного бака 5335-11030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С-3575А.14.027 Фланец,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С-3575А.14.108 Вал-шестерн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07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С-3577.26.340 Лента тормозн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7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С-3577.28.030 Колодк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5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КС-4517.26.340 Лента тормозн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7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Лента тормоза 150.37.018-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Лента тормоза 183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3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Лента тормозная Т-25-3502070 Л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Лента тормозная Т-16 СШ20.38.0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Лента тормозная Т-25 25.38.0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Лента тормозная Т-25 25.38.0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Лента фрикционная ЛАТ-2 5*70, м</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Лента центрального тормоза 151.46.011-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Лист № 1 рессоры задней "Зубренок" (МАЗ) 4370-291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3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Лист асбостальной ЛА-2 51,2*67,5 с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Лист асбостальной ЛА-2 51,2*67,5с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Лопатка КО-505А  021510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Лопатка КО-510 021600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Лопатка КО-522А 020110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асленка 2,3 45Ц6хр (углов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асленка М06*1 прямая ПМО6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асленка М08*1 прямая ПМ08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асленка М08*1 прямая ПМ08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асленка М08*1-45градусо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асленка М10*1 прямая ПМ10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аслоотражатель 18-12-5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аслоотражатель 50-1005042 перед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аслоотражатель 50-1005042 перед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аслоотражатель 50-1005043 зад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аслоотражатель коленвала ЯМЗ 236-100504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аслоотражатель коленвала ЯМЗ 236-100504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аслопровод ГУР 50-3407080 пласт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аслопровод ГУР 50-3407080 пласт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аслопровод ГУР 70-3407130 металл коротки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2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аслопровод дл.22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аслопровод дл.22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аслосъемный колпачок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аховик Д-65 пуск. Д65-100511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 9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аховик ЯМЗ-238НБ-1005115-Д,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 46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ембрана 31090863 Моторпа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ембрана 921.1110878 Я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еталлорукав МАЗ гофра (3 фланца) 500А-120312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еталлорукав МАЗ гофра (без флянцев) 500А-1203013-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еталлорукав МАЗ-4370 (Зубренок) 4370-120302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еталлорукав н/о (360 мм) 533602-120302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еталлорукав н/о (360мм) 533602-120302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2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еханизм коромысел 240-1007100-Б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 8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еханизм натяжения в сборе 50-21-134С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 0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еханизм переключения передач "Зубренок" (ОАО "ОЗ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9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оторокомплект п/колец д144-1004060Б1-01/2 5к (н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3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оторокомплект п/колец СТ-20-03с6-КЧ (на 4 ци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3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оторокомплект п/колец СТ-22-03с6А-КЧ (на 4 ци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3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оторокомплект п/колец СТ-240-1004060-А (на 4ци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0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оторокомплект п/колец СТ-245-1004060 (на 4 ци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4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оторокомплект п/колец СТ-50-1004060-А5 (на 4 ци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8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оторокомплект п/колец СТ-51-03-122СП d150(4 ци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6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оторчик бачка омывателя (24В) 991.37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оторчик бочка омывателя (24в)991,37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Р-05/УГФЛ.5205500-12 Моторедуктор (привод) стекл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ТТ-6 (аналог МД 219) 6 атм. Манометр ТРАКТОРА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реверса 7.37.111-1  зубчат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гидромуфта) 150.37.01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 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корзина Т-40) Т-25-1601050-Т25-16010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 6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173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18-12-31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18-12-31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18-12-32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18-14-126 (50-14-26)(20-14-2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4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41-2385019900 ЭО-42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 68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50-12-59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60.1110060-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70-160108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700А.16.02.024-1 нов об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3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700А.16.02.025-1 нов.обр.НШ-1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2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744Р-1600013 привода НШ 1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1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744Р-1600014 привод НШ-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4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744Р-1602022 привода К-744-Р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5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блокировки "Зубрёнок" 4370-240902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29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вкл. реверса Т60 1701154 (Z=22) КПП(2-х венц,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включения 7315-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ВОМ 50-4202046 Б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ВОМ 50-4202046Б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выключения (183Т.1601180-01) 172.21.03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6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опережения впрыска 807.1121010-1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 4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переходная кл. 27/32 (штуце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переходная ключ 19/22 М16*1,5-М18*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пластинчатая (привод ТНВД) 236-10293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подвижная 151.57.24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предохранительная 150.53.13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1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привода  236-1029300-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0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привода вентилятора упругая 236-1308090-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привода РПН К701 2256010-160002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разрывная МТЗ d=24 двухсторонняя Н.036.50.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разрывная МТЗ d=24 двухсторонняя Н.036.50.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разрывная МТЗ d=32 двухсторонняя Н.036.52.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РПН плавающая ст. обр. 700А.16.02.02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соединительная 36-42020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соединительная 51-09-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1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соединительная S2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соединительная МТЗ d=24 H.036.50.000 C,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соединительная МТЗ d=24 Н.036.50.000 С,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соединительная МТЗ d=32 Н.036.52.000 С,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соединительная Т-25 в сб 14.36.001-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Муфта сцепления в сб. 236-16011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к ведущего моста К-7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к выпуск. колл. Д-2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к выпускн.коллектора и водяной трубы Д-2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к двиг Д 260 ориг,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к двиг ЗИЛ-53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к двиг. А-46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к двиг. Д-144 Т-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к двиг. Д-240 с ГБЦ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к двиг. Д-65 с ГБЦ,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к двиг. Д-65 с ГБЦ,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к двиг. СМД-18 с ГБЦ,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к двиг. ЯМЗ-236 нов. ГБЦ,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к двиг. ЯМЗ-238 нов. ГБЦ,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к для замены ГБЦ Д-245 Е-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к паука ЗИЛ-1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к ТНВД КАМ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к ТНВД ЯМЗ-23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к ТНВД ЯМЗ-23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окладок А-41 (полн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окладок Д 21 (Т25, Т16) (полн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окладок Д 245 (Бычок) полн. (премиу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окладок Д 260 (пол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6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окладок Д 65 (полный) ,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окладок Д-14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окладок Д160 (парони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окладок Д160 (парони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окладок двигателя Д-21 пол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окладок двигателя Д-245.7 Е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7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окладок заднего моста МТЗ-12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окладок заднего моста МТЗ-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окладок ЗИЛ 130 двигател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окладок КПП Д-65 (ЮМЗ) (парони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окладок КПП К-7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окладок КПП МТЗ-12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окладок КПП МТЗ-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окладок КПП Т-150 колесн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окладок КПП Т-150 колесный парони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окладок ПД-10 (пол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окладок ПД17, ПД 023 (полн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окладок СМД 14/22 (ДТ 75,Нива) (пол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окладок СМД 60 (Т1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окладок СМД 60 (Т1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окладок СМД-1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окладок СМД-3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1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окладок СМД-3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1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окладок ЯМЗ 236 (полн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окладок ЯМЗ 238 (полн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окладок ЯМЗ 238 нов. обр.(пол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окладок ЯМЗ-240 с разд. ГБЦ,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9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окладок ЯМЗ-240 с разд. ГБЦ,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9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бор прокладок ЯМЗ-7511 общая головк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3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кладка тормозная задняя  (широкая) 5440-350210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кладка тормозная п/прицепа 9758-350110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кладка тормозная передняя (широкая) 5440-350110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кладка тормозная передняя МАЗ-500 500-350110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конечник 236-11044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конечник в сборе для тяг (71.40.400) длинный Э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0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конечник вентиля подкачки прям L=200 мм ЛА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конечник на 104 рычаг1434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конечник рул. тяги МТЗ (лев.) А35.32.001-01(Кита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конечник рулевой "Зубрёнок" (правый) 4370-30030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4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конечник рулевой тяги 54-10-1-2-1 лев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3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конечник рулевой тяги 54-10-1-2-2 прав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3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правляющая клапана выпуск. MAN D0826 10*16.03*5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правляющая полуоси АМАЗ (центрирующая шайба) 10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правляющая толкателя 721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садка на шприц 7065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сос,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сос водяной Д-2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6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сос водяной Д-240 (БЗ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сос водяной Д-65 Д11-С01-В4-Д11-С01-В4 (101080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6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сос водяной МАЗ, УРАЛ, КРАЗ, (дв. ЯМЗ) н/о (с т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сос водяной со шкивом 260-1307166-М МТЗ-12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3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сос водяной Т-130 16-08-1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 5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сос водяной ЯМЗ-240-1307010-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 0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сос водяной ЯМЗ-534, 536 536-1307010-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 5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сос масляный С/О 236-1011014-В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сос масляный СМД-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78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сос НШ-100М-3 "Гидросил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 9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сос НШ-10М-3 А 4-х шлиц. "Гидросил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0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сос НШ-10М-3Л А 4-х шлиц. "Гидросил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0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сос НШ-10М-З г. Кировоград,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0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сос НШ-14М-3Л "Гидросил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7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сос НШ-16М-3Л "Гидросил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7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сос НШ-32А-3 "Гидросил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 7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сос НШ-32А-3Л "Гидросил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 7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сос НШ-32М-3 "Гидросил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4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сос НШ-32М-3Л "Гидросил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4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сос НШ-50А-3 "Гидросил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 7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сос НШ-50А-3Л "Гидросил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 7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сос-дозатор Д--100-14 20-02 140 ат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 0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сосы НШ 100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 0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сосы НШ 100А-З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 0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сосы НШ 32С-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7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сосы НШ 50С-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9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Насосы НШ 50С-З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9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Опора кронштейна переднего подрессоривания (корот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Опора пр.  24-21-148/149С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Оправка поршневых колец 53-175 высота 7,5 см 77751 Сервис ключ,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Ось (палец) грейде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Ось 151.30.13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Ось 17-73-35 муфт. сц. ПД-2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Ось 52-1802094 Р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Ось 52-1802094 Р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Ось 700А.28.00.0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6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Ось 700А.28.25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3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Ось А25.39.026-10 (зад.кол. Т-25,Т-1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 9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Ось батареи БДТ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9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Ось главного рычага 700.46.28.06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9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Ось катка 85.31.018 с гайкам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Ось качания 25.31.12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Ось качания 40-3000103А Ю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Ось качания МТЗ 50-3000001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Ось качания МТЗ 50-3000001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Ось левая 25.31.13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Ось поддержив. катка 0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Ось правая 25.31.13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Ось разрезная 276.5020-28.00.0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9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Ось ролика под. 77.33.1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Ось ролика тормозной колодки "Зубрёнок" 4370-3501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Ось шестерни 70-160133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Ось штанги толкателя 41-050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аронит ПМБ-0,6 100*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аронит ПМБ-0,8 100*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аронит ПМБ-1,0 100*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аронит ПМБ-1,5 100*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аронит ПМБ-2,0 100*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атрубок (ЯМЗ) 236Д-1115030 переобо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0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атрубок 16-08-1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атрубок 238Ф-100848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 9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атрубок 260-1008036-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атрубок 260-1109009 МТЗ-1221/ЗИЛ-53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атрубок 260-130704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7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атрубок 50-1306028 термостат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атрубок 50-1307044.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атрубок 50-1307044.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атрубок водяного насоса "Зубренок" ЕВРО-3 4370(2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атрубок ГАЗ-33081, 3309 фильтра воздушного отвод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атрубок головки 50-1015592-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атрубок Д-243 МТЗ 245-100802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атрубок Д144-120106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атрубок для ГАЗ интеркулера ISF3.8L (d70/75; L9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атрубок для КАМАЗ радиатора верхний (L300, d45/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атрубок для МАЗ радиатора нижний (S-образный) d7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атрубок НШ 70 - 460709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атрубок НШ 70-460709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атрубок ПД 240-101557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9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атрубок радиатора 142-13030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атрубок радиатора алюминиевый 6422-13032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атрубок радиатора верхний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атрубок радиатора верхний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атрубок радиатора МТЗ-82 дв. Д-240, 243 верхний 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атрубок с переходом d32*50 L1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атрубок силиконовый для КАМАЗ радиатора верхний (,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атрубок силиконовый для МАЗ интеркулера (L80, d7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атрубок термостата МТЗ 50-130602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аук в сборе (с дисками)731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6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даль газа МАЗ  с площадкой в сборе (прямой флажок) 64226-110800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даль газа н/о "Зубренок" в сб. 437030-110800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вичный вал МТЗ 900-952 74-1701032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 0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вичный вал МТЗ-80 48-1701032-А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вичный вал МТЗ-80 48-1701032-А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дняя крышка 16.283.34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5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дняя крышка стартера Газ 402 дв. ан.422.370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ключатель (клавиша на 3"ножки" ) П-147-01-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ключатель (клавиша подъема платформы 6 "ноже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ключатель П305 (ЮМЗ,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ключатель подрулевой поворота ЗИЛ, МАЗ, УРА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мычка АКБ (клемма-клемма, L-210 мм) 500-37240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мычка АКБ с наконечниками Ф10 мм, 250 мм (уси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мычка АКБ с наконечниками Ф10 мм, 300 мм (уси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мычка АКБ с наконечниками Ф10 мм, 400 мм (уси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ходник "Зубрёнок" (алюминиевое кольцо, д-р 5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ходник (вал дозатора соединительный с подшипн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ходник 245-10080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ходник 6422-110914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ходник 64227-110937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ходник глушителя 240-10080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ходник глушителя 240-1008021 РЗ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ходник н/о (уплотнитель трубы на воздушный фи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ходник на воздушный фильтр н/о ( с отводом, д-,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ходник педали газа н/о (площадка) 437143-110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ходник с трубки на корпус насоса (М12*М12) 64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ходник фланца НШ-100 на РВД 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ходник штуцер-вн. резьба 22-14 ШР221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ходник штуцер-вн. резьба 22-14 ШР221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ходник штуцер-вн. резьба 22-18 ШР221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ходник штуцер-вн. резьба М20-В14 ШР201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ходник штуцер-вн. резьба М20-В18 ШР201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ходник штуцер-штуцер 12-1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ходник штуцер-штуцер 12-1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ходник штуцер-штуцер 12-1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ходник штуцер-штуцер 12-1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ходник штуцер-штуцер 12-1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ходник штуцер-штуцер 12-1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ходник штуцер-штуцер 12-2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ходник штуцер-штуцер 12-2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ходник штуцер-штуцер 16-16 ШШ161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ходник штуцер-штуцер 18-16 ШШ181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ходник штуцер-штуцер 18-18 длинн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ходник штуцер-штуцер 18-18 ШШ181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ходник штуцер-штуцер 18-22 длинн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ходник штуцер-штуцер 18-22 длинн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ереходник штуцер-штуцер 22-22 ШШ222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лунжерная пара 445 16с15 А-01/А-41(АЗТ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лунжерная пара 445-16с15 WEIFU,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лунжерная пара 60403-14 (ZETOR,Z-52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0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лунжерная пара U4128 2 418 455 727(BOSCH КамАЗ Е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лунжерная пара U4139 2 418 455 732 (КамАЗ Bosch E,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лунжерная пара U5001 (d12) 175.1111150-11 евро-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лунжерная пара U5004 (d10) 60/1111074-3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лунжерная пара U5013 (d11) 337/1111150-11 евро-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лунжерная пара U5015(d9) 33.1111074-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лунжерная пара U5019 (d10) 4УТН3-1111410-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лунжерная пара U5021(d11) 771.1111150-10 евро-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лунжерная пара U5022 (d11) 337.1111150-21 евро-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лунжерная пара U5023 (d10) 771.1111150 евро-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лунжерная пара ОК 60.1111074-31 d10 Я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лунжерная пара Т-130,Д-160 (16-67-102/108С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люха-ключ ступичный под трубу 46мм 7054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водок 50-24010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водок 80С-170208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вторитель указателя поворотов боковой 14.37260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вторитель указателя поворотов боковой н/о 56.37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качивающий насос А-41/СМД-1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качивающий насос А-41/СМД-1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качивающий насос Д-245.12с Моторпа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качивающий насос СМД-60/Т-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ошва башмака К-5,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ушка 130-5001364 кабины нижняя мал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ушка боковая 6422-1001034-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ушка МК 130-5001332 кабины верх. больш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ушка нижняя М04.02.14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ушка передней опоры двигателя 150.00.7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ушка под двигатель СМД-60 150.00.74 бок скоб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ушка промопоры "Зубрёнок" 4370-220208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ушка радиатора (ОАО "ТАиМ" 64221-13020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ушка радиатора 150.13.13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ушка рессоры 214-2902430А2 Т-1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10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16070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1801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18031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20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2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2206 КМ ГОСТ 5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2206 КМ ГОСТ 5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2712 Д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8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312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3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8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3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40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409 (мост Т-40, ВОМ Т-150, КПП ДТ-7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50215-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8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60120 выж. Ю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664913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7204 (3020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73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9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731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73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8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750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761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4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8105 (рулев. управ.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81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82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942/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вала распределителя ГУР 100090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вала рулевой колонки н/о 769090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вторичного вала "Зубренок" (задний 503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выжимной А-01/60 в сбор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выжимной в сб. МТЗ в с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выжимной СМД-18 в сбор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2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выжимной СМД-60 01М-21с9 в сб. нов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6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выжимной ЮМЗ (отводка) в сборе 36-160 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6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заднего вала РК-6317 (110*155) 751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ЗКК - 30*35*46 (вал 1 пер. и З/Х),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коленвала КПП вала первичного ЗИЛ, Кам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КПП вала первичного ВАЗ 2108-15, 2190 (Г,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насоса ГУР МАЗ-500 118030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основания педалей ШС-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промежуточного вала "Зубренок" (задний 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промежуточного вала "Зубренок" (передни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промежуточный КО-503 02020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 6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разжимного кулака н/о ШС-4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9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упорный промвала (9-ти ступ. кит. КПП) 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4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хвостовика "Зубренок" 6-7312 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хвостовика ср. м. (малый) 6-2761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7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чашки дифференциала "Зубренок" (левый) 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чашки дифференциала "Зубренок" (прав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шестерни заднего вала 822707 Д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3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шкворня "Зубренок" (замена втулки" NK 3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ШСП -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дшипник ШСП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луось А25.31.02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луось дифференциала заднего моста МТЗ-80 50-2407082-А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 8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луось дифференциала заднего моста МТЗ-80 50-2407082-А-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 8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луось Т50-2407080 Т-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7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перечина 80-4605025 задн. навес.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9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ршень 03349 ПД Н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ршень 03349 Р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ршень 11ТА черн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5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ршень 44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5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ршень 7511.1004015-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5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ршень Д-260 ЕВРО 0 Ф 3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ршень Д-260 ЕВРО 2 Ф 4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ршень Д-4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5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ршень компрессора А29.05.1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ршень ПД  03349 Р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ршень ПД Р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ршень ПД-10 Р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ршень ПД-10 Р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ршень ПД10 Р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ршень ЯМЗ-23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5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ршневой палец 16-03-50  d14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ршневой палец 236-10040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ршневой палец 7406.10040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ршневые кольца СТ-446-03с5 д.1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ршневые кольца СТ-446-03с5 д.1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ршнекомплект 01 м 5 к (ДВИГАТЕЛЬ),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6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ршнекомплект 240-1000108-С (Дальнобой МД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ршнекомплект 245-1000108-Б-90 (Эксперт) Евро-3 d,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4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ршнекомплект 245-1000108-Г-90 (Эксперт) Евро-3 d,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4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ршнекомплект 260-1000108-А-90 (Эксперт) Евро-2 d,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4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ршнекомплект 658.1004006 (Дальнобо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 7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ршнекомплект 7511.1004006-60-90 (Экспер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 5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ршнекомплект Д-144 (10108060/030314/0000585/1,У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ршнекомплект Д-144 5к гр."М" (Двигатель) (1010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0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ршнекомплект Д-240 Дальнобойщик 240-1000108-С-240-1000108-С,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6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ршнекомплект Д-260 укор. д.42 (евр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7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оршнекомплект Д65-1000108-С (Дальнобой МД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ка 236-102816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ка 240-1002064 крышки распределени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ка 240-100231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ка 240-1003108 клапанной крышки (нижня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ка 240-1003109 крышки клапанной верхня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ка 245-100231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ка 245-100310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ка 260 100310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ка 260-100310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ка 260-1009002 поддон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ка 260-1111104 ,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ка 260-130702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ка 50-1002316-А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ка 50-1002316-А2 корпуса сальн.(заднег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ка 50-1401063 поддона картера масляног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ка 50-140406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ка вып. колл. Д-2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ка клап. крышки Д-14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107 Блок предохр. тр. КРАЗ,УРАЛ,ЛЭТЗ г.Лысково 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едохранители флажковые евро 10-30А (10ш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едохранители флажковые мини 10-30А (8ш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едохранители флажковый евро 5-30А (8ш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едохранители цилиндрические 08-16А (10шт) ПСКОВ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ерыватель поворотов РС-5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ивод бендикса в сб. 240-10241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ивод гибкий "Зубрёнок" (1747 мм) 437041-11085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ивод гибкий н/о (2410мм) 555102-11085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ивод гидронасоса НШ-50 6т2-26С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6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ивод гидронасоса НШ-50 6т2-26С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6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ивод масляного насоса Д-65 Д08-С08-АС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7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ивод НШ-100 ЮМЗ (шестерн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0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ивод стартера "Зубренок" н/о (бендикс на 10 зу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ивод стартера (бендикс 11 зубов) СТ-25, СТ-142 25.3708.600-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ивод стартера (бендикс на 10 зубов) 25.3708.600-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ивод стартера 212.3708-600 (20.370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ивод стартера 24.3708-600с (бендикс) 6-ти шлиц.,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ивод стартера 9-142-780 (МТЗ-80/82) 12/24В под 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ивод стартера ЗМЗ-402,Москвич 02.4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4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ивод тахоспидометра ПТ-38020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ижим высокий КС-Ф-2,1=КЗНМ-08,401 (КДП-40.7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ижим гибкой муфты 45-220801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ижим колеса 700.31.00.011-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ижим колеса МАЗ заднего (упак.10 шт) 5335-31010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ижим низкий КЗНМ-08.403 (КДП-405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ижим промопоры 700А.22.00.01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4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изма 18-14-4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бка 700-37-22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бка картера 77.39.0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бка крышки колесной передачи 54323-240114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бка топливного бака Д-240 (металлическая ),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бка топливного бака Д-240 (металлическ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вод пускача Д24.07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вод пускача Д24.07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жектор на крышу автомобиля F180W-3030 (306,5*7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6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межлистовая пластина передней рессоры ",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металл) турбокомпрессора КАМАЗ, ПАЗ, Г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перфометалл-фигурная) выпускного патру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перфометалл) выпускного коллектора д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перфометалл) КАМАЗ, ПАЗ, ГАЗ дв. CUMMIN,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перфометалл) турбокомпрессора приемног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16-212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238Д-1003210 с РТ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52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2421015057 (регулятора ТНВД) Bosch,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40201 под гильзу,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40279 (др. коленва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700-40-738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700-40-7392-1КП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700-40-744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700А-0010022 вырубка центр сильф 23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700А-0010022 вырубка центр сильф 23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d=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d=1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F002A31046(10130010/030811/0016013/9 И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вп. коллектора MAN D0226/0826 (51.089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впуск кол и выпускн Д-65 а05-08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выпускного коллектора MAN D0226/0826 (5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выпускного патрубка турбины КАМАЗ, П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выхлопной трубы СМД-18 07-С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ГБЦ А-01/41 раздел. 448-06С8-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ГБЦ СМД-3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ГБЦ СМД-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ГБЦ У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ГБЦ ЮМЗ Д-65 ,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ГБЦ ЯМЗ-236 нового образц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ГБЦ ЯМЗ-23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глушителя Д-144 М2-120103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головки блока MAN D0826/D0836 Elring,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клапанной крышки СМД-3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клапанной крышки СМД-3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клапанной крышки СМД-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коллектора 238 - 1008098 (ЯМЗ - 236,23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коллектора 50-100802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коллектора 50-100802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коллектора 50-100802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коллектора впуск Д37М-1008070(ас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коллектора СМД - 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коллектора СМД-1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коллектора СМД-18 550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корпуса топливного фильтра г/о 500-110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КРН 2,1А режущего аппарат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крышки Д37М-1007419А2 (ГНИ 7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крышки сальника передней ступицы "Зубрё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лючка приемного АНМ-53 07000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масляного картера А-41 рез-проб поддо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масляного картера ЯМЗ 236-100-9040 п/м 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масляного картера ЯМЗ 236-100-9040 п/м 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масляного насоса А-4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масляного насоса А-4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Н 126.13.002(10101030/020415/0004248,Ук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насоса тнвд V-обр. 323,337\78.1111077 т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насоса тнвд V-обр. 323,337\78.111107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основания турбокомпрессора (металл) 238Ф,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переходника воздушного фильтра (под шпи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пневмокомпрессора с сеткой (нижняя) 533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поддона MAN D0824/D0834 (51.05904.017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поддона MAN D0834LFL (51.05904.0197) Rei,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0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поддона Д-14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поддона Д-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поддона Д-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поддона Д-2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поддона ЗИЛ-1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поддона СМД-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поддона ЯМЗ-2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приемной трубы "Зубренок" 4370-12030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приемной трубы (кольцо) 8634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приемной трубы глушителя ГАЗ 3105, 330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приемной трубы н/о (квадратная) 534008-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приемной трубы"Зубренок" 4370-12030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радиатора Д-65 верх 36-1301165-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радиатора ДОН,СМД,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регулировочная "Зубрёнок" 4370-240208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регулировочная 54.31.40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регулировочная 54.31.44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турбины 17К-28С8 ТКР 11 Н-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турбины 17К-28С8 ТКР11Н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турбины 60.28.138.12 (ТКР-11Н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турбины 60.28.138.12 (ТКР-11Н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кладка турбокомпрессора (перфометалл) КАМАЗ EG28147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ставка (WEIFU) 2 430 136 16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ставка 18-12-16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ставка 216.11126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ставка 51.1112382-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ставка в сб.33.111238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ставка ЗИЛ шкива вентилятора ММЗ 245-13080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7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ушина 70-4605048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филь 80-6700021-01 уплотнительный двери 4 мет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филь резиновый стекла МК ПР-1, м</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филь резиновый стекла МК ПР-1, м</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филь резиновый стекла МК ПР-2(замок), м</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филь резиновый стекла МК ПР-2(замок), м</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офиль резиновый стекла УК А3708043, м</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11.1112192 (форсунк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236-11121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3209309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323.1111228 нагнетат. клапан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332.111044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38318 внутрення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383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3832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38342 толкателя наружн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3834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3834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3844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387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4УТНИ-11112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4УТНМ-1110170-1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4УТНМ-1110170-21 (7 витко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планетарная торм. 77.38.03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5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пром. опоры 72-2209021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регулятора 90.1110462-10ЯЗД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регулятора УТН-5-1110170Г2 (14 витко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рычага 150.21.2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рычага 50160108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рычага 50160108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рычага 85-160108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рычага 85-160108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рычага ДСШ 14.21.120 (Т-1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рычага Т-40 Т25-160109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рычага ЮМЗ 45-160407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рычага ЮМЗ 45-160407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сжатая 16-068-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сцепл. оттяжных рычагов (кузнечик) 236-1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тормозных колодок ЕВРО 54326-350103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УТН5-111113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форсунки 14.111219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форсунки 236-1112140 ЯЗД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ружина фрикц.большая 383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ыльник рулевого наконечника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Пыльник рулевого пальца МАЗ-4370, 25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К (С) РТИ ТНВД (ЯМЗ)175.1111-0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к 202.1112701-1 ЗИ (прокл. регу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к 3302-1111001-05 8 секции, компл</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к Motorist для КАМАЗ системы охлаждения (силико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к вод. насоса (торцевое уплотнение - ГРИБОК) Я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к вод. насоса (уплотнение торцевое) ЯМЗ-7511, 2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к водяного насоса СМД-60 нов. об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4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к гидроцил. (нов. образ. фторопластовый) рем. к-т 50-26-570С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к гидроцилиндра перек.отв.50-50-226СП(нов.об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8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К гидроцилиндра Т-170 (7 наим) 18-26-27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К Д-240 Сальников коленвала (50*70-4 + 100*125-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к карбюратора К-1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к КОМа 5511 (шестерня ведомая и промежуточная) 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9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к манжет пульта управлени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к манжет пульта управлени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К МТЗ компл. сальников клапанов двиг. Д-240 (19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к насоса ГУР КАМАЗ, КРАЗ, ЗИЛ, ГАЗ (ротор+стато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0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К ПД-17-2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К Т-150К КПП (полный) (133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к ТНВД 805-807 с корректора (РТИ,паронит,медь)пласт 80-1111012-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к устройства натяжного компрессора (все кроме к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к фильтра тонкой очистки топлива ЕВРО-3 658-111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К форсунок 01-41-11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К фурнитуры + ШШ1616 трубка 10 (9 деталей) 10-3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101 Манжета поршня и штока 1-80-65-9,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103Манжета поршня и штока (TPU) 70*55-10,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105 Манжета поршня и штока 2-40-60-1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110 Манжета поршня и штока (TPU) 1-63-48-9,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111 Манжета поршня и штока (TPU) 1-78-63-9,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114 Манжета поршня и штока (TPU) 3-80-55-17.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115 Манжета поршня и штока 2-75-100-1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119 Манжета поршня и штока 3-100-80-1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130 Манжета поршня и штока 1-180-160-1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131 Манжета поршня и штока 1-200-180*1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600-1-19 Эл-т ф-ра гидросистемы Ливны (с/дн,сетк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601-1-19 Эл-т ф-ра гидросистемы Ливны (сетка, ск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адиатор водяного охлаждения 4-х ряд. (алюминий) -,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 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адиатор ГХУ ЭТЦ-160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 97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адиатор масляный МТЗ-80-140501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0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адиатор отопителя н/о (71928 "Nissens", фланцы д-,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30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адиатор отопителя ОТ2.13.010 ДТ-7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азъем на проводе "мама" РП-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азъем на проводе "папа"РП-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аспылитель 511.1112110 АЗП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аспылитель 645.11121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1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аспылитель 6А1-20с2-16  АЗПИ Д-14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аспылитель 6А1-20с2-40 АЗПИ Д-6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аспылитель 6А1-20с2-70.01 СМД-3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аспылитель 6А1-20с2-70.02 СМД-1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аспылитель 6А1-20с2д (А-01)(4*0,3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аспылитель 80 (09.10) (СМД-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аспылитель 904(С) 1112110 КАМ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аспылитель 905.1112110-1 Камаз 740.51-320 Евро-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аспылитель 910-10 КАМ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lang w:val="en-US"/>
              </w:rPr>
            </w:pPr>
            <w:r>
              <w:rPr>
                <w:kern w:val="0"/>
              </w:rPr>
              <w:t>Распылитель</w:t>
            </w:r>
            <w:r>
              <w:rPr>
                <w:kern w:val="0"/>
                <w:lang w:val="en-US"/>
              </w:rPr>
              <w:t xml:space="preserve"> DOP106S430-1436(Z-5201)(Motorpal)ZETOR, </w:t>
            </w:r>
            <w:r>
              <w:rPr>
                <w:kern w:val="0"/>
              </w:rPr>
              <w:t>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аспылитель А-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аспылитель Д-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аспылитель Д-65 ,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ассеиватель заднего фонаря Газель 171.371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3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ассеиватель заднего фонаря Евро 7402.370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ВД 24*0730-0/90 угловые(МТЗ 680-4607140-11) (730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ВД 24*10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ВД 24*1050-0/90 угловы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ВД 24*1850-0/90 угловые(МТЗ 1522В-3407100 (24*1850-0/0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ВД 24*2300 1522В-3407100-01 0/9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lang w:val="en-US"/>
              </w:rPr>
            </w:pPr>
            <w:r>
              <w:rPr>
                <w:kern w:val="0"/>
              </w:rPr>
              <w:t>РВД</w:t>
            </w:r>
            <w:r>
              <w:rPr>
                <w:kern w:val="0"/>
                <w:lang w:val="en-US"/>
              </w:rPr>
              <w:t xml:space="preserve"> S22 (M18*1.5) L  410 (</w:t>
            </w:r>
            <w:r>
              <w:rPr>
                <w:kern w:val="0"/>
              </w:rPr>
              <w:t>Ф</w:t>
            </w:r>
            <w:r>
              <w:rPr>
                <w:kern w:val="0"/>
                <w:lang w:val="en-US"/>
              </w:rPr>
              <w:t xml:space="preserve">10/2SN), </w:t>
            </w:r>
            <w:r>
              <w:rPr>
                <w:kern w:val="0"/>
              </w:rPr>
              <w:t>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lang w:val="en-US"/>
              </w:rPr>
            </w:pPr>
            <w:r>
              <w:rPr>
                <w:kern w:val="0"/>
              </w:rPr>
              <w:t>РВД</w:t>
            </w:r>
            <w:r>
              <w:rPr>
                <w:kern w:val="0"/>
                <w:lang w:val="en-US"/>
              </w:rPr>
              <w:t xml:space="preserve"> S22 (M18*1.5) L 610 (</w:t>
            </w:r>
            <w:r>
              <w:rPr>
                <w:kern w:val="0"/>
              </w:rPr>
              <w:t>Ф</w:t>
            </w:r>
            <w:r>
              <w:rPr>
                <w:kern w:val="0"/>
                <w:lang w:val="en-US"/>
              </w:rPr>
              <w:t xml:space="preserve">10/2SN), </w:t>
            </w:r>
            <w:r>
              <w:rPr>
                <w:kern w:val="0"/>
              </w:rPr>
              <w:t>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ле регулятор напряжения МАЗ, КАМАЗ (ЭНЕРГОМАШ, г,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ле регулятор напряжения МАЗ, КАМАЗ с щеточным у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ле свечей накаливания 75А 161.3777 (13.377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ле стартера 732.3747 (т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ле стартера в сборе (втягивающее) МАЗ, УРАЛ СТ142-3708800-СПЕЦМАШ,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6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ле стартера РС-502 (ТР) (503,523,73,3747) 12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ле стартера СТ-25 в сборе (втягивающее) 25.3708800-СПЕЦМАШ,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ле стеклоочистителя н/о (ЧУП "Автоэлтех") ПСЭ-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00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мень 14*10-1037 (1040) Rubena,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мень 14*10-987 Rubena,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мень 14х10-887 Чешская республик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мень 16*11 1403 зубчатый Д-65 (ЯР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7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мень 16*11 1650 вентилято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мень 30*14-1120 ArtiCa Rubena,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мень 33*14-1120 ArtuCa Rubena,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6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мень 6РК-1703 поликлиновой Rubena,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мень 6РК-860 поликлиновой Rubena,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мень 6РК1413 поликлиновой (привода кондиционе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мень 8,5х8-850 Чешская республик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мень 887*14*10 вод.насос ЯМЗ-236,23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мень SPA-3150 (косилка 1,8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мень генер. поликлиновой ГАЗ-3302 генер. ЗМЗ-40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мень генер. поликлиновой ЯМЗ Евро-3, 5 5РК1025HD,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мень генер. поликлиновой ЯМЗ Евро-3, 9 9РК1690HD,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мень генератора (дв. ЯМЗ-650) 5РК 1025 HD,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мкомплект 12-219-11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мкомплект 204.1112010-50-1 З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мкомплект 2417010022 (Bosch КамАЗ) Кита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мкомплект 33-1111000-30У,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мкомплект 33.1121-02 (Муфта опережения впрыска 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мкомплект 773-1111010-01 ТНВД 773,773-20 (ЕВРО-1/-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мкомплект 8,5Н1/Н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мкомплект PM,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мкомплект водянного насоса Я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мкомплект гидромотора МГ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мкомплект гидроцилиндра рулевого Ц50-3405215 (с,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мкомплект гидроцилиндра ЦС-125 (Т-17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мкомплект цилиндра подпедального (FENOX) 6430-1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мкомплект цилиндра усиления сцепления (РТИ) 533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емкомплект ЯМЗ Ф.Г.О.М. 236-1012010Р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олик 4*38,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олик 4х34,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олик КАМАЗ, ПАЗ, КАВЗ, ЛиАЗ дв.CUMMINS ISBe, ISDe,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олик натяжения троса газа 500-392501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олик натяжения троса сцепления 64227-35040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олик натяжителя ремня привода вентилятора ГАЗОН N,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олик натяжной УМДУ-80/82.02.0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3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олик промежуточный компрессора кондиционера ГАЗО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олик тормозной колодки "Зубренок" (ОАО "ТАиМ") 4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отор КРН-2,1 (овальн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3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отор КРН-2,1 03-030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3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Р362.3772 (РОМБ)(большой) Регулятор напряжени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С502 Реле стартера мет. 12В--- 08.04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С503 Реле стартера в мет .,12В ---08.87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С503 Реле стартера в мет. 12В- - -08.87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С950 Реле поворотов (Газ,Уаз,Зи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С950 Реле поворотов Газ, Уаз, Зил Автоприбор г.В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ТИ кольцо 014*018*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ТИ поддона Д-2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ТИ поддона Д-240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10*17,5-0,63 МБС (бухты,м) ВОЛГОПРОМТРАНС, Г, м</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14*22-0,63 МБС (бухты,м) ВОЛГОПРОМТРАНС, м</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14*22-0,63 МБС (бухты,м)ВОЛГОПРОМТРАНС, м</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16*24-0,63 МБС (бухты,м) ВОЛГОПРОТРАНС, ГОСТ, м</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16*24-0,63 МБС (бухты,м) ВОЛГОПРОТРАНС,ГОСТ-, м</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18*26-0,63 МБС (бухты,м) ВОЛГОПРОМТРАНС, ГОС, м</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20*28,5-0,63 МБС (бухты,м) ВОЛГОПРОМТРАНС, м</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20*28,5-0,63 МБС (бухты,м) ВОЛГОПРОМТРАНС, Г, м</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25*34-0,63 МБС (бухты,м) ВОЛГОПРОМТРАНС,ГОСТ, м</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42701 резинов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700-40-348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8*15,5-1,0 МБС (бухты,м) ВОЛГОПРОМТРАНС,ГОСТ, м</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давления DN10.2SN-S22.DKM-0610-B,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давления DN10.2SN-S22.DKM-1010-B,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давления DN10.2SN-S22.DKM-1610-B,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давления DN10.2SN-S22.DKM-2010-B "S,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08.2SN-S19 DKM-0410-B,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08.2SN-S19.DKI-1510-Bоб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4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08.2SN-S19.DKM-0610-B,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08.2SN-S19.DKM-1010 -B"S,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08.2SN-S19.DKM-1410-B,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08.2SN-S19.DKM-1410-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10.2SN-S22.DKM-0410-B,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10.2SN-S22.DKM-0610-B,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12.2SN-S24.DKM-0610-B "S,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12.2SN-S24.DKM-0810-B"ST,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12.2SN-S24.DKM-1010-B "S,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12.2SN-S24.DKM-1410-B "S,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12.2SN-S24.DKM-1610-B"ST,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12.2SN-S24.DKM-2010-B "S,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12.2SN-S27.DKM-0610-B "S,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12.2SN-S27.DKM-0810-B "S,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12.2SN-S27.DKM-0810-B "S,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12.2SN-S27.DKM-1010-B "S,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12.2SN-S27.DKM-1510-B "S,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12.2SN-S27.DKM-2010-B "S,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12.2SN-S27.DKOL.-10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12.2SN-S30.DKM-10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12.2SN-S30.DKM-14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12.2SN-S30.DKM-16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16.2SN-S32.DKM-0410-B "S,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16.2SN-S32.DKM-0610-B "S,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16.2SN-S32.DKM-0810-B "S,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16.2SN-S32.DKM-1010-B "S,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16.2SN-S32.DKM-1010-B "S,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16.2SN-S32.DKM-1210-B "S,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16.2SN-S32.DKM-1410-B "S,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16.2SN-S32.DKM-1610-B ,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16.2SN-S32.DKM-2010-B "S,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20.2SN-S36.DKM-0810-B,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20.2SN-S36.DKM-0810-B "S,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20.2SN-S36.DKM-1210-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20.2SN-S36.DKM-1410-B,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20.2SN-S36.DKM-1410-B "S,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20.2SN-S36.DKM-1610-B,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20.2SN-S36.DKM-1610-B "S,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20.2SN-S36.DKM-20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20.2SN-S36.DKM-2010-В "S,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20.2SN-S41.DKM-0610-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20.2SN-S41.DKM-0610-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20.2SN-S41.DKM-0810-B"ST,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20.2SN-S41.DKM-1610-B,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20.2SN-S41.DKM-2010-B,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20.2SN-S41.DKM-2010-B "S,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5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25.4SN.2-S50.DKM-0610-B,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25.4SN.2-S50.DKM-1410-B,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7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высокого давления DN25.4SN.2-S50.DKM-2010-B,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4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ав тормозной Т-30 38.1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 55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оятка рычаг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укоятка рычаг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236-111015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24-13-101 СП (МУ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24-14-104 СП С-1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24-14-104С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35-13-9 МУ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50-13-101С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3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52-230807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1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52-230807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1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70-1703011 перемещения вило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70-1703220 (КПП бок. включ.),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700А.17.19.510-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72-2308074 правый под ГОРУ БЗТДи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7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80 - 160121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7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80-160121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7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включения 01-263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6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включения 01-263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6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ДЗ98 10.04.4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7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КПП 150.37.17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КПП 70-17020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КПП 70-17020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кулисы "Зубренок" (удлинитель "флажка") 437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наружной ручки двери н/о ("карабин", ОАО "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отжимной  А - 01 01М - 2112 -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отжимной 85-1601094 Д-240 (нов.об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отжимной А-01 01М-211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отжимной А-41 (СМД-1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отжимной А-41 (СМД-1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отжимной ЛТЗ Т25-160109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отжимной СМД - 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отжимной СМД-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отжимной Т-16 ДСШ14.21.116-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отжимной Т-16 ДСШ20.21.116-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отжимной Т-25 25.21.1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отжимной Т25-160 12 24 Т-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отжимной Т25-1601224(10108060/250116/000001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отжимной ЮМЗ 45-1604102-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отжимной(короткий ст. обр.L=135) 25.21.130К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оттяжной в сборе с пружиной (узел 086) 236-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ПГУ "Зубрёнок" 4370-1602832-0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7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регулировочный (прямой, узкий шлиц, ОАО "ТА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7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регулировочный (прямой, широкий шлиц, ОАО "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регулировочный (узкий шлиц, левый, ОАО "ТАи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33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регулировочный (узкий шлиц, правый, ОАО "ТА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33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регулировочный (широкий шлиц, левый, ОАО "Т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68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регулировочный (широкий шлиц, правый, ОАО "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31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регулировочный Универсальный 130-350213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реек 33.11114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рулевой с валом 45-30010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0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стабилизатора "Зубренок" (передний) 4370-29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стабилизатора "Зубренок" в сб. (задний,L-2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стабилизатора "Зубренок" н/о в сб. (задни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стеклоочистителя КАМ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стеклоочистителя КАМАЗ евро-2 (с крюко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стеклоочистителя М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Рычаг управления регулятором 33.11101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альник 110*130*13 MAN 0826 (51.01510.7001) (=81-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альник 130*1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альник 17х3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альник 20*40*10-1,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альник 20*40*10-1,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альник 20х4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альник 240*2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альник 28*4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альник 28*4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альник 28х4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альник 32х4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альник 40*6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альник 4025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альник 40263СП(редуктор ПД-2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альник 40805 (35х70х1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альник 42*58*10КР сошки ГУР Зил Бычо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альник 42*58*10КР сошки ГУР Зил,Бычо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альник 42*6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альник 42*6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альник 47х3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альник 55*80 мета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альник 70*9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альник 700-40-2039(68*9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альник 710-14-12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альник 75х9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альник 95*1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альник 95*1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альник водяного насоса 240-13070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альник метал. 32х58х1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альник метал. 88х112х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альник передней крышки пневмокомпрессора 500-350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менный масляный фильтр смазочной системы W 920/21 (10) В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менный масляный фильтр смазочной системы W 940/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менный масляный фильтр смазочной системы W 950/3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менный масляный фильтр смазочной системы W 96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менный масляный фильтр смазочной системы W950/3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менный масляный фильтр смазочной системы W950/7(ан 035 Д-260,Д24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менный масляный фильтр смазочной системя W96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менный сушильный элемент с арматурой для пневмат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7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менный топливный фильтр для ДВС а/м WK 10 0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менный топливный фильтр для системы PreLine PL 2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менный топливный фильтр для системы PreLine PL 4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менный топливный фильтр для системы PreLine PL270/7 Х,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менный фильтр для гидросистем WK 72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менный фильтр для гидросистем WK 842/2(ан.020)Д-24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менный фильтр для гидросистем WK 929X,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менный фильтр для гидросистем WK 940/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менный фильтр для гидросистем WK 950/19 (024) Д-2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менный фильтр для гидросистем WK1080/7МЕРСЕДЕС,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3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внут. резьба В14*1,5 шланга 10 СШВ10М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внут. резьба В14*1,5 шланга 10 СШВ10М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внут. резьба В14*1,5 шланга 8 СШВ8М1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внут. резьба В14*1,5 шланга 8 СШВ8М1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внут. резьба В16*1,5 шланга 10 СШВ10М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внут. резьба В16*1,5 шланга 10 СШВ10М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внут. резьба В16*1,5 шланга 8 СШВМ1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внут. резьба В16*1,5 шланга 8 СШВМ1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внут. резьба В18*1,5 шланга 10 СШВ10М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внут. резьба В18*1,5 шланга 10 СШВ10М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внут. резьба В18*1,5 шланга 8 СШВ8М1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внут. резьба В18*1,5 шланга 8 СШВ8М1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внут. резьба В20*1,5 шланга 10 СШВ10М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внут. резьба В20*1,5 шланга 10 СШВ10М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внут. резьба В20*1,5 шланга 8 СШВ8М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внут. резьба В22*1,5 шланга 10 СШВ10М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внут. резьба В22*1,5 шланга 10 СШВ10М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внут. резьба В22*1,5 шланга 8 СШВ8М2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внут. резьба В22*1,5 шланга 8 СШВ8М2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нар. резьба М16*1,5 шланга 10 Г-обр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нар. резьба М18*1,5 шланга 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трубки ПВХ (D=10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трубки ПВХ (D=11мм) PUC 1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трубки ПВХ (D=15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трубки ПВХ (D=16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трубки ПВХ (D=7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трубки ПВХ (D=9 мм) PUC 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трубки ПВХ Т-образный (D=4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трубки ПВХ Т-образный (D=5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трубки прямой металл. 11мм MPUC1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трубки прямой металл. 14 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трубки прямой металл. 15 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трубки прямой металл. 16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трубки прямой металл. 7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трубки прямой металл. 7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трубки прямой металл. 8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трубки прямой металл. 9 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трубки прямой металл. 9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трубок (внутрен. резьба) 12мм М16-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трубок (наруж. резьба) 10мм М16*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трубок (наруж. резьба) 10мм М20*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трубок (наруж. резьба) 10мм М20*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трубок (наруж. резьба) 6мм М16*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трубок (наруж.резьба) 12мм М16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трубок (наруж.резьба) 14 мм М20 * 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трубок угловой (наруж. резьба) 10мм М16*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шланга 360 гр. 10 мм с резьбой наруж.,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шланга под хомуты 04 мм СШХ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шланга под хомуты 06 мм СШХ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шланга под хомуты 10мм СШХ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шланга под хомуты 12 мм СШХ1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шланга под хомуты 15 мм СШ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шланга под хомуты переходной 10/12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шланга под хомуты переходной 12/14 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шланга под хомуты переходной 14/16 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шланга под хомуты переходной 6/10 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шланга под хомуты переходной 8/12 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шланга с резьбой внутренней М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шланга с резьбой внутренней М16*1,5/1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шланга с резьбой внутренней М20*1,5/1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шланга с резьбой наружной М12х1,25/10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шланга с резьбой наружной М12х1,25/12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шланга с резьбой наружной М14х1,5/16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шланга с резьбой наружной М18х1,5/16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шланга с резьбой наружной М20х1,5/16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шланга с резьбой наружной М20Х1,5/8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шланга с резьбой наружной М22х1,5/16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шланга Т-образ под хомуты 06 мм СШХ6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шланга Т-образ под хомуты 06мм СШХ6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единитель шланга Т-образ под хомуты 14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шка 25.40.11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ошка 50-340504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5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Т 142 .3708-073 Крышка втяг.реле для стартеров С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Т 142.3708-073 Крышка втяг реле для стартеров С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Т212.3708-030 Диск контактный Зит 02.10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Т222.3708-11 Болт контактный-02.102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Т42.3708 Привод стартера ГАЗ 24,3104,УАЗ 3151/У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такан 151.37.12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5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такан 151.37.211-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такан 50-15-166С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такан 50-170119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9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такан верхний КПП 150.37.10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5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такан РПН нов. обр 700А.16.02.05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4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такан форсунки 236-1003112-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тартер 9142780 12В/2,7кВт ТЕХН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 4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тартер 9172780 24В/3,5кВт ТЕХН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 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тартер Магнетон 12В/2,7 кВт (Ломбардин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 0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тартер Магнетон 12В/2,7 кВт (Хатц) с редукторо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 9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татор 16.906.422+ щеткодержатель 16.905.765 AZJ 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5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текло (рассеиватель) фары ФГ-308 (квадратной) 0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текло указателя поворота задн. 7303.3716 (Ф-4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текло указателя поворота задн.ФП-20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текло указателя поворота перед. 3703.3712 (Ф-4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текло указателя поворота перед. ФП-204 (з.у. 88ш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тремянка 50-20-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40,00</w:t>
            </w:r>
          </w:p>
        </w:tc>
      </w:tr>
      <w:tr>
        <w:trPr>
          <w:trHeight w:val="139"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тремянка 700А.00.023.014-04 (555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3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ухарик 15-19-3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ухарик 24-19-2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ухарик 51-02-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ухарь (рулевого пальца) 151.40.30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ухарь 1617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ухарь 33.1110517-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ухарь 700.17.01.24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ухарь 700.17.01.294-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ухарь 80С-170209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ухарь 80С-170209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ухарь клапана 50-1007053 (10 ш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ухарь клапана А - 4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Съемник стопорного кольца (сжим изогнутый) 71723 Сервис Ключ,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 130,170 с дв. Д160 Прокладка радиатора (130У.1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 150 прокладка радиато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118-1306100-03(аналог ТС108-03) Термостат У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арелка 048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арелка 1617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арелка клапана 2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арелка пружины нижняя 4УТНМ-111147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ермостат 392 8639 83С на двигатель CUMMINS,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ермостат 71 град. MAN D0826/0836/2066/2676/2866/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ермостат 79 град. MAN D0826/2066/2866/2876 (51.0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ермостат ГАЗ-2410,3302,ЗИЛ-433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ермостат МАЗ с двиг. Renault (FEBI) 1184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68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ермостат МАЗ с двиг. МВ (FEBI) 158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0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ермостат МАЗ,ЗиЛ, ГАЗ (ЛАТУНЬ), (с резин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ехпластина / 500*250*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НВД 33.1111-02 (КАМАЗ7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 5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НВД СМД-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 8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ННД 0440008073 Бош-КаМ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ННД 21006003У (аналог ТННД УТН-3-1106010-А4,ТННД,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ННД 21006004 (аналог 21.1106010 (Д-120/144, СМД-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ННД 23007008М Китай (аналог 990.3554 МТЗ-1221,Д-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ННД 2PL (05LS1133A2) для 2PL,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7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ННД 323.1106010  КАМАЗ 3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ННД 332.11060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ННД 332.1106010 ЕВРО КАМ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ННД 37-1106010-20 771,773 Д-245,-44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3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ННД 37.1106010-10 (773,36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0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ННД 6AW (05LS0402A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ННД 861.1106010 (ЯЗДА) -ЯМЗ-751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9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ННД 990.3554-Р (Китай) (Моторпал)Д-24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ННД УТН-3-1106010-А4 (насосы УТ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ННД ЯМЗ 236-1106210А2 (ЯЗД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олкатель 240-100737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олкатель 337.1111110-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олкатель Д04-016 Ю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олкатель клапана D0224/0226/0824/0826 (51.0430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ос стеклоподъемника 5336-610403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ос сцепления (1640 мм) 64221-16021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ос ТНВД 11,35м (автобус МАЗ-103) ТТ-100-113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5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ос тормоза (длинный 1550 мм) 64221-35042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ос тормоза (короткий 1200 мм) 6422-35042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осик с оболочкой (3 м) 6422-131014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а (колено) эжектора 700А.10.00.03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0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а 238-1003290-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3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а 238-1003291-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9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а 52-2308040-А шкворная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 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а 701.00.10.08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4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а 701.10.00.111-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а 7511.1008042-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3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а 7511.1008043-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9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а водяная задняя 260-1303033 ,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7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а водяная передняя 260-130303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9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а выпускная 72-07002.00(колено) СМД-60 Т-1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8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а выхлопная 51-05-379 с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9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а горизонтального шарнира 151.30.046 - 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 8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а на турбину "Зубрено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4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а правая 701.10.00.11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22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а приемная (верх. выхлоп) 64221-1203009-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0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а приемная с шарниром 5336-120300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0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а шкворня (фланец) 52-2308040 с/о Кита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а шкворня ПО МТЗ 72-23080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4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1634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236-1011098-Б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51-69-107СП обратк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ВД  А-4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ВД Д-240 прям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ВД СМД-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ВД СМД-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ВД ЯМЗ-2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высокого давления 14-69-11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Д-144 от форс. к фильтру тн. оч. Д144-1104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дренажная гибкая спец. полиамид 236-110437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дренажная гибкая спец. полиамид 238-110437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компрессора (медная, L-580 мм) 6422-350926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манометра воздуха Т150 151.48.04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манометра ДТ-75 85.48.03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манометра КПП Т-150 150.00.01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манометра МТЗ 70-38010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манометра МТЗ 70-3801080 Медн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манометра Т-40 38000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отводящая (L-3100 мм) 64229-110458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отводящая от головок 7511 гибкая спец. пол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ПВХ 10*1,7, м</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ПВХ 10*1,7, м</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ПВХ 6* 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ПВХ со штуцером 03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рециркуляции "Зубренок" (ЕВРО-4) 000.4859.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5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рециркуляции "Зубренок" ЕВРО-4 000.4859.38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2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семя-тукопровода 30х350_10101030/020415/0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слива ЮМЗ (обратк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сливная 260-11180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4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со шлангом на цилиндр останова (L-1490 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ТНВД L-0.415(12*12) Д-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ТНВД А-4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ТНВД прямая 0,4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ТНВД прямая 1,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ТНВД прямая-0,62 Д-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топливная выс/давл. ТНВД (н/о, гайка-флакончик) 7511-1104308-Б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топливная для стенда L-1200,D7мм * d2мм г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тормозной системы (бухта 50м) красная 10/8, м</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тормозной системы (бухта 50м) ПВХ14*2, м</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тормозной системы (бухта 50м) ПВХ16*2, м</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тормозной системы (бухта 50м) ПВХ4*1, м</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ка уплотнения 0221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опровод 70-1101345топливного бак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опровод в сборе 2256010-16000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7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опровод в сборе 2256010-16000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7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опровод в сборе 700А.16.02.09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7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опровод в сборе 700А.16.02.09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7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опровод дренажа форсунок (3 цил.) 236-1104370-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опровод слива 01-15с13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опровод слива 41-15с13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рубопровод слива 70-11041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С 103.1306090-11 уп.Датчик термосиловой вк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С 108.1306100-03 М упак. (70 С) Термостат У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С 108.1306100-03 М упак(70С) Термостат У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умблер П-4602,3710 (2 положени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умблер П-5102,3705 (3 положени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урбокомпрессор К36-88-0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4 5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урбокомпрессор ТКР 8,5-17 (Т-3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 6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урбокомпрессор ТКР-11Н-1 (112.30001.00) СМД-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 9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урбокомпрессор ТКР-6.1 (01) мзтК, Д-245.7; Д245.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 9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яга 16-74-185 С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яга 50-15-3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яга 50-4605030 прав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4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яга 50-4605035 лев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4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яга 51-74-133 С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яга 80-4605040-01 прав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яга 80-4605045-01 лев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яга 80-4605045-01 лев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яга карб. Д24.0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яга кулисы (L-255 мм) 6422-170349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яга останова двигателя (глушилка) (упак.5ш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яга рулевая 1220-30030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яга рулевая 50-3003010 дл. РЗ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Тяга рулевая 52-3003010 ко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ара 341.377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ара квадратная МТЗ 08.7101.0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возд. AF 25472 Fleetguard,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54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возд. В4704.01 кабина Полесь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возд. пускача 350.04.010.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возд. пускача 350.04.010.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воздушный 240 кв. к - 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воздушный 250И - 1109080-02/10 Т-150Н/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воздушный SL8345 SF,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воздушный В4343 металлический К-7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воздушный ЕЕ101600/ЕЕ101601 (Т-330-1109560-02/01 комплек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4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воздушный М эфв 462 (К-701-11091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воздушный РАФ,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воздушный ФД.110-002 (7405-11095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воздушный ФД.110-004 (238Н-1109080) с дно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воздушный ФД.110-010 (250И-11090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воздушный ФД.110-017 (СМД-60) комплект Т-1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воздушный ФД.110-018 (СМД-14) комплек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воздушный ФД.110-028 (740-1109560-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воздушный эфв54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гидравлически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гидравлический 10-50/1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гидравлический 25-53/230 (CHP422C25NX) (19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гидравлический CDS210MS1 (Т9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4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гидравлический CH 302FV11 (анал.HF307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гидравлический HF35102 Fleetgurd Т-1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гидравлический HF6173 Fleetguard (A110C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гидравлический HF6317 Fieetguard,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9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гидравлический MF CCH301 CD1 (10-25*50*1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гидравлический MF CRE050 CD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гидравлический P1718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гидравлический Р171534 (СR112C25R) (HF3520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масл LF 3328 Fleetguard  ЯМЗ 534,Векто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масл. LF 16015 Fleetguard,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масл. LF 16046 Fleetguard,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6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масл. LF 16352 Fleetguard,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масл. LF 17505 Fleetguard,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масл. LF 3328 Fleetguard,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масл. LF 3349 Fleetguard ПАЗ,КАМАЗ Евро2 (дв.Сummins),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масл. LF 3349 Fleetguаrd,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масл. LF 3506 Fleetguard,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масл. LF 678 (МКС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масл. ЭФМ-00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масл.LF 16046 Fleetguard К-744, Мерседес,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6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масляный 236-1012023 Кострома (лат.се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масляный 236-1012023 Кострома (лат.сетк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масляный DAF KS 50 013 66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4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масляный DAF KS 50 013 668(ан.LF3000) WP123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4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масляный FSM563 (035-101200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масляный W11102/35 MANN FILTER,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масляный ЕКО-02.20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масляный ЕКО-02.20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масляный ФД.101-001 (740-10120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масляный ФД.101-004 (840-10120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масляный ФД.101-005 (ГАЗ-52-410170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масляный ФД.101-012 (Нарва 6-4-04, 545.0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масляный ФД.101-013 (Волга-32, К-10120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масляный ФД.101-015(Р-635-1-06) Т-1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масляный ФД.101-016 (Р-636-1-1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масляный ФД.101-018 (Р-463-1-19, 5-957.0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масляный ФД.101-019(11.1017080) Т-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масляный ФД.101-028 (260-10170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масляный ФД.101-031 (7405-1012040-1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масляный ФД.101-035 (Р-600-1-06) глухо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масляный ФД.101-036 (Р-601-1-19) сквозно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масляный ФД.101-045 (Р-605-1-06) сквозно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масляный ФД101-031 7405-107040-1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масляный ЭФМС 63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осушителя воздуха ФОВ-305.87 (Wabco 432410222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отстойник ОФ-150 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очистки масла ФМ-305.31 (009-1012005) Дальнобо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очистки топлива ФТ-305.31 (020-1117010) Да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очистки топлива ФТ-305.49.ГО (PL 270) Даль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очистки топлива ФТ-305.50.ГО (PL 420) Даль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очистки топлива ФТ-305.62 (024-11170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очистки топлива ФТ-305.63.ГО (PL 1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салонный В4702 кабина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салонный ЭФВ 660 (80-8104070) кабина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 FG004 GoodWill.,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 FG006 GoodWill,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 Т-25 нитка х/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 ФД.111-097 (груб.оч. "Н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 FF 147 Fleetguard,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 FF 507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 FF 5087 Fleetguard Мицубер без ТК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 FF 5089 Fleetguard Мицубер с ТК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0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 FF 5272  Fleetguard,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 FF 5405 Fleetguard,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 FF 5470 Fleetguard Я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 FF 5706 Fleetguard,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7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 FF 5709 Fleetguard Deutz,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3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 FS 1235 Fleetguard,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 FS 1254 Fleetguard,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0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 FS 1280 Fieetguard,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 FS 1294 06871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7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 FS 19597 Fleetguard,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 FS 19732 Fleetguard,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 FS 19925 Fleetguard,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ивный 109820 намоточный х/б Краз, М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ивный EFT260 (201-11170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ивный FEF3346P1 FLASH FILTER,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ивный FG-502 GoodWill,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ивный FG006 GoodWill,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ивный SK 362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ивный SK 3676 SF,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ивный WDK 962/16 MANN FILTER (с системой Commor Rail),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5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ивный в сборе ФТОТ 7511.11170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4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ивный Т-25 х/б нитк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ивный ФД.111-001 (740-1117040) сетк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ивный ФД.111-003(201-1117040)тонко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ивный ФД.111-004 (840-111703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ивный ФД.111-019 (11.11170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ивный ФД.111-020 (ЭФТ-75) сетк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ивный ФД.111-020(ЭФТ-75)сетк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ивный ФД.111-021 (А.65.240-11170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ивный ФД.111-022 (ЭТФ-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ивный ФД.111-08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ивный ФД.111-081 Т-16, Т-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ивный ФД.111-082 (131Н-1117030) /ЗИЛ-1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ивный ФТ 024-1117010 Д-2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ивный ФТ 041.1105010 ЛА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ивный ФТ 044.1117010 ЛААЗ (для дизель А41СИ Д-440/442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ивный Элемент ФГОТ PL-270 (Москв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пливный Элемент ФГОТ PL-4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 тормозной системы WSK636 осушитель,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оэлемент КПП 80-171608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льтрующий элемент воздушного фильтра С 25 12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7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тинг переходник наруж. рез. 1/2 - наруж. рез. 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тинг поворотный (наконечник отводящей трубки то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итинг прямой 1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ланец 18-12-2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9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ланец 18-26-8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6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ланец 18-26-8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6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ланец 240-100632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ланец 50-19-14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 9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ланец 50-47-3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ланец 52-1802078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ланец 52-1802078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ланец 700.23.02.0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ланец НШ 32 на РВД 27 углово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ланец НШ 32 на РВД 32 углово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ланец НШ 32 на РВД24 прямо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ланец НШ 32 на РВД27 прямо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ланец НШ 50 на РВД 36 прямо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ланец НШ 50 на РВД 41 прямого подключени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ланец НШ 50 на РВД 41 углового подключени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ланец НШ-10 в сб.универс.,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ланец НШ-100 впускной универсальн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ланец НШ-100 впускной универсальны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ланец НШ-100 выпускной (универс),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ланец НШ-3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ланец привода вентилятора 236-1308107 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ланец приводной КОМ (кран "Ивановец") КС-3577.1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9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ланец радиатора отопителя н/о (D-19 мм) 6430-81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9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ланец радиатора отопителя н/о (диаметр 21мм) 65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ланец радиатора отопителя н/о (под пр-во РФ) 54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ланец Т-150К 151.72.220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ланец шланга отопителя (от блока цилиндров) 64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9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ланец шлицевой 41-0507/привод топливного насос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онарь автопоезда (домик) 22.373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онарь автопоезда ПФ-23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онарь задний (6 секций) левый, с подсв. номера 7452.371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онарь задний (6 секций) правый 7442.371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онарь рабочего света (115х105мм) светодиодный 1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орсунка 0 445 110 59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 9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орсунка 171.1112010-02 АЗП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6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орсунка 171.1112010-50 (Д-24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56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орсунка 172.1112010-11.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6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орсунка 174.1112010-01 АЗП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6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орсунка 174.1112010-02 АЗП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5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орсунка 26.1112010-0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орсунка 26.1112010-1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орсунка 262 Я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8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орсунка 28.1112010-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5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орсунка №391 (смд18,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орсунка №396 (д-6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орсунка А - 41/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орсунка А-41/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орсунка Д-144/Д-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4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орсунка Д-1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5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орсунка Д-245/2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5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орсунка СМД-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П312 Световозвращатель (красный прямоугольный)0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Т 048 Ф-р гр.оч.топл.Ливны (FS1280)(сепаратор,КА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умлента маслобензостойкая 25мм 10м ФМ-9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урнитура ПВХ (D=4мм) Н/О м10 4-351500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урнитура ПВХ (D=4мм) Н/О м10 4-351500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урнитура ПВХ (D=6мм) Н/О м 12 6-351500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урнитура ПВХ (D=8мм) Н/О м14 8-35150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урнитура трубки d 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урнитура трубки d 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Фурнитура трубки d 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Хвостовик (зуб 6 шлиц) 80-4202019 Б-01 Укр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Хвостовик (зуб 6 шлиц) 80-4202019Б-01 Укр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Хвостовик (рол 6 шлиц) 70-4202019 Б-01 Укр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8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Хвостовик 80-4202019 (8шл.),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Хвостовик 80-4202019 (8шл) Китай,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Хвостовик в сборе 4370 (с пласт. под 4 болта) 437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lang w:val="en-US"/>
              </w:rPr>
            </w:pPr>
            <w:r>
              <w:rPr>
                <w:kern w:val="0"/>
              </w:rPr>
              <w:t>Хомут</w:t>
            </w:r>
            <w:r>
              <w:rPr>
                <w:kern w:val="0"/>
                <w:lang w:val="en-US"/>
              </w:rPr>
              <w:t xml:space="preserve"> NORMA GBS M W2 27-29/18, </w:t>
            </w:r>
            <w:r>
              <w:rPr>
                <w:kern w:val="0"/>
              </w:rPr>
              <w:t>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lang w:val="en-US"/>
              </w:rPr>
            </w:pPr>
            <w:r>
              <w:rPr>
                <w:kern w:val="0"/>
              </w:rPr>
              <w:t>Хомут</w:t>
            </w:r>
            <w:r>
              <w:rPr>
                <w:kern w:val="0"/>
                <w:lang w:val="en-US"/>
              </w:rPr>
              <w:t xml:space="preserve"> NORMA GBS M W2 29-31/18, </w:t>
            </w:r>
            <w:r>
              <w:rPr>
                <w:kern w:val="0"/>
              </w:rPr>
              <w:t>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Хомут гофры универсальный (70мм/75мм) ХГ-70-7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Хомут задней рессоры "Зубрёнок" 4370-291206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Хомут МАЗ опоры вала карданного ОАО МАЗ 4370-220209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Хомут МАЯК (Россия) 08-12 (в упак. 100ш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Хомут МАЯК (Россия) 12-20 (100ш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Хомут МАЯК (Россия) 20-32 (100ш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Хомут МАЯК (Россия) 25-40 (100ш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Хомут МАЯК (Россия) 32-50 (100ш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Хомут МАЯК (Россия) 40-6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Хомут МАЯК (Россия) 40-60 (50ш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Хомут МАЯК (РОССИЯ) 60-80 (50ш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Хомут МАЯК (Россия) 70-9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Хомут МАЯК (Россия) 70-90 (50ш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Хомут МАЯК (Россия) 8-1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Хомут металлорукава D-100 стяжной силовой ХОМ МЕ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Хомут металлорукава D-110 стяжной силовой ХОМ МЕ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Хомут металлорукава D-120 стяжной силовой ХОМ МЕ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Хомут металлорукава D-130 стяжной силовой ХОМ МЕ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Хомут металлорукава D-60 стяжной силовой ХОМ МЕТ-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Хомут металлорукава D-70 стяжной силовой ХОМ МЕТ-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Хомут металлорукава D-90 стяжной силовой ХОМ МЕТ-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Хомут металлорукава н/о (д-р 115 мм) 534005-12030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Хомут пластиковый 3,6*180 (цена за 100шт) 7320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Цапфа 77.30.018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68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Цапфа МТЗ левая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3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Цапфа МТЗ правая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3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Цапфа поворотная правая МТЗ-50 50-3001062-А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Цапфа поворотная ЮМЗ-6 40-3001090 ТА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 5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Центрифуга масляная СМД-60 60-10002.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2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Цепи 2ПР-19,05 звено соединительно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Цепи ПР-15 звено соединительно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Цепи ПР-19,05 звено соединительно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Цепи ПР-25,4 полузвено (уп.10ш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Цепи ПРД-31,75 звено соединительно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Цепи ПРД-31,75 полузвен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Цепи С-ПРД-38-3000 звено соединительное,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Цепь 2ПР-19,05 (5.01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5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Цепь ПР-19,05 (5,01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7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Цепь ПРД-31,75 (3,41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5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Цилиндр 820-4625010-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47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Цилиндр вспомогательного тормоза (ПАО "ПААЗ") 1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8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Цилиндр главный 1221В-16026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29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Цилиндр главный тормозной 253.10.01.02.0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Цилиндр ПД-10 350.01.00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9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Цилиндр подпедальный сцепления (без штока) 6430-1602510-СПЕЦМАШ,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4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Цилиндропоршневой комплект 01М (5кан) (ЗД),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9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Цилиндропоршневой комплект 440,442 (зд),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6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Цилиндропоршневой комплект Д-245 "М" ,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7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Цилиндропоршневой комплект Д-260 гр. "М" укороч,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7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Цилиндропоршневой комплект Д-260 гр.М д.42 укороч,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7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Цилиндропоршневой комплект СМД-14 гр. "М" (ЗД),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9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Цилиндропоршневой комплект СМД-22 гр. М (ЗД),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3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Цилиндропоршневой комплект СМД-31 гр. "М" (ЗД),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Цилиндропоршневой комплект СМД-60 "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7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Цилиндропоршневой комплект ЯМЗ 236 А уко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6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Цилиндропоршневой комплект ЯМЗ-238 (НБ) ,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 0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Цилиндропоршневой комплект ЯМЗ-238 Б2 НБ гр.А( унифицированн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9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Червяк МТЗ 50-340603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Червяк 40-350603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9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Червяк 40-350603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9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Червяк 50-3406034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Червяк привода спидометра с/о "Зубрёнок" 4370(53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Червяк регулировочного рычага (трещетки) 500-3501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Чехол 55-47-569-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Чехол 70-1703203-А КПП нов. об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Чехол 70-1703203-А КПП нов. об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Чехол 80-6702243 рычага КПП бок. включени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Чехол рычага КПП 50-1702236 РЗ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Чехол тормозной 50-35022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Чехол тормозной 50-3502202 РЗ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Чехол уплотнения заднего моста ДТ-7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Чехол уплотнения каретки 54.31.0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Чехол уплотнения направл.колеса 54.32.02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Чехол штока цилиндра подпедального 6430-160275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площадка рычага КПП СМ) 64221-17036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151.37.269-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16.0мм DIN125 плоск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16.0мм DIN127 пружинная (8г),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16.0мм DIN127 пружинная(8гр), кг</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16.0ммDIN125плоская(15гр), кг</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311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3110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3110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31317 борт фр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50-170118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54.32.43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700-31-247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700-31-254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700-31-257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700А.28.00.03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4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10*14*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10х14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10х16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10х16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12х18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12х18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14х20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16х20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16х20х1,5 КОНУСНА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16х22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18*24*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20х26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20х26х1,5 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22х28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22х30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24х30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27*32*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27*32*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30х36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30х36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30х38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30х38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36х43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4х14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4х14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4х14х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6*10*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6х12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7*14*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7х14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9х14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9х16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9х16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д.18*24*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д.22*28*1,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алюминиевая д.24х30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вторичного вала 50-170125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рифл.) 9х15х0,5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10х14х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10х14х1,5 обрат ММЗ, ЯМЗ, КАМАЗ, Ч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10х16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12*23*0,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12*23*0,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12х18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12х18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14х20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14х20х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16х20х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16х20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16х20х1,5 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16х22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18х24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18х24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20х24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20х24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20х26х0,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20х26х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20х26х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22*28*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22*28*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24х30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24х30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27х32х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27х32х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30х38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6х10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6х10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7х15х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8х12х1,5 обратка "172\17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8х14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8х14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9*15*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9х15х0,5 (рифл) (2в) расп. ЯМЗ, КАМ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9х16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9х16х1,5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9х18х1.5 расп ММ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д.27*32*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д.30*36*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д.30х36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д.33*39*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д.33*39*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д.7х15х2 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конус 3*9*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медная конус 3х9х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опорная шестерни полуоси (Зубренок) 4370-2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оси КРН 03.405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привода ТНВД 236-1029276-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привода ТНВД 236-1029276-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регулировочная д 7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регулировочная д 8,3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регулировочная д 9,8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регулировочная д12м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с уплотнительной резинкой Ф-10мм стальная т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с уплотнительной резинкой Ф-10мм стальная т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с уплотнительной резинкой Ф-10мм стальная тип 1 (синя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с уплотнительной резинкой Ф-12мм стальная т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с уплотнительной резинкой Ф-12мм стальная т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с уплотнительной резинкой Ф-14 мм стальная 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с уплотнительной резинкой Ф-16мм стальная т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с уплотнительной резинкой Ф-18мм стальная т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с уплотнительной резинкой Ф-20мм стальная т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с уплотнительной резинкой Ф-20мм стальная т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с уплотнительной резинкой Ф-22мм стальная т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с уплотнительной резинкой Ф-24мм стальная т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с уплотнительной резинкой Ф-24мм стальная т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с уплотнительной резинкой Ф-26мм стальная т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с уплотнительной резинкой Ф-26мм стальная т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с уплотнительной резинкой Ф-30мм стальная т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с уплотнительной резинкой Ф-30мм стальная т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с уплотнительной резинкой Ф-32мм стальная т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с уплотнительной резинкой Ф-32мм стальная т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с уплотнительной резинкой Ф-33мм стальная т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с уплотнительной резинкой Ф-33мм стальная т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с уплотнительной резинкой Ф-6мм стальная ти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с уплотнительной резинкой Ф-6мм стальная ти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с уплотнительной резинкой Ф-8мм стальная ти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с уплотнительной резинкой Ф-8мм стальная тип1 (синяя),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сателлита крестовины "Зубрёнок" 4370-240305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стопорная 151.37.27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стопорная 85.31.1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стопорная передней ступицы 200-310307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стопорная У33.20.09.05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текстолитовая 240-102927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теплозащитная 15,0*7,0*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теплозащитная 15,0*7,0*2,0 F00VC1750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упорная УТН-5-1110251-Г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Ф80-340510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 цапфы регулировочная 5336-310407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йба-прижим втулки амортизатора "Зубренок" 437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рнир левый А35.25.000-0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рнир МАЗ-4370 рессоры 4370-2902230-1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рнир поворотный Т-40А-23040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9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рнир правый А35.25.000-0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рнир рессоры "Зубренок" н/о 4370-2902230-0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рнир рессоры "Зубрёнок" н/о 4370-2902230-1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рнир ушка пер/ рессоры МАЗ-4370 н/о, (полиурета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рнир ушка пер/ рессоры МАЗ-4370 н/о, (резина+ме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атун 03427 СП ПД,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5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0335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5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1-ой передачи и з/х Зубренок (z=45) 437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1000-9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 30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1049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2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14.37.048Р(25.37.03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6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150.37.110-3 Z=3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21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150.37.137(Z=2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151.37.109-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849,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151.37.110 (4-я перед.) Z=3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8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151.37.11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151.37.120 Z=3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7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151.37.12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90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151.37.13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151.37.207-5 (155.37.207-1) (z=1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82,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151.37.210-3 Z=3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5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151.37.235-4 (29 зу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5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151.37.237-3 Z=3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75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151.37.311-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3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151.37.350-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 31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151.37.483-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151.37.484-3 (z=1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7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155.37.23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16-03-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16-03-3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79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17-04-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8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18-12-320 (26зу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7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18-12-321(19зу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3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18-12-322 (21 зу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2-ой передачи вторичного вала Зубренок (z,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 0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2-ой передачи промежуточного вала Зубрен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4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240-100631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7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3 перед. КПП ДТ75 77.37.190(Z=4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6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3-ей передачи промежуточного вала Зубрен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8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3-й передачи ведомая КПП (Z=43)-50-1701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33.1110515-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36-1022042 (муфт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36-240304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01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36-240703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 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4-ой передачи вторичного вала Зубренок (z,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40-160408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2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40-170105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40-170105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1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40-170105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9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40-1701059 (3-й передачи),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5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40-170106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40-1701115 Б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1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естерня 40-170114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62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ланг маслянного датчика L2.5(брон)Ф10 мелк. резьб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ланг масляного датчика 1,0 (бро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ланг масляного датчика 1,5 (бро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ланг масляного датчика 2,0 (бро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ланг масляного датчика 2,5 (бро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ланг масляного датчика 2,7 (бро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ланг механизма промежуточного н/о 6430-170348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2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ланг топливный к14+к14 дл.2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ланг топливный к14+к14 дл.350 бро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ланг топливный к14+к14 дл.350 брон. силико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ланг топливный к14+к14 дл.400 бро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ланг топливный к14+к14 дл.400 брон. силико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ланг топливный к14+к14 дл.500 бро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ланг топливный к14+к14 дл.500 брон. силико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ланг топливный к14+к14 дл.6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ланг топливный к14+к14 дл.600 брон. силико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ланг топливный к14+к14 дл.7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ланг тормозной (гайка-гайка, под ключ "27", 455 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ланг тормозной (гайка-гайка, под ключ "27", 455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3,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ланг тормозной (гайка-гайка, под ключ "27", 605 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ланг тормозной (гайка-гайка, под ключ "27", 900 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ланг тормозной (гайка-штуцер, под ключ "24", 17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8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ланг тормозной (гайка-штуцер, под ключ "24", 6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ланг тормозной (гайка-штуцер, под ключ"24",500мм 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ланг тормозной МАЗ L=355 мм (гайка 27 * гайка 2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ланг тормозной МАЗ к компрессору L=345мм (гайка-штуцер) БАЛАКОВ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пилька 700.23.00.089-1 (М 22Х1,5) нов.обр. (К-74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4,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пилька 700А.23.00.08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пилька водила колесной передачи (ОАО "МАЗ") 37316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пилька картера моста (М16*40, ОАО "МАЗ") 3736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пилька картера среднего моста н/о (М16*140, ОАО "МАЗ") 37353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пилька коллектор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пилька КРА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пилька крепления ГБЦ (L=180 мм) (упак. 10 шт) 23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пилька крепления ГБЦ (L=200 мм) (упак. 10 шт) 75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пилька крепления колеса КРАЗ левая М20х1,5/М18х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пилька крепления колеса КРАЗ правая М20х1,5/М18х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пилька крепления колеса УРАЛ левая М20, ТЕФЛОН (Н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пилька, гайка, втулка (черн),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плинт пружинный КУН 00.623Б,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понка 2-8*7*40 ГОСТ 23360-7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понка 3-10*8*28 ГОСТ 23360-78,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понка 34126 (3429) (вод. насос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понка 6х9х22 шпонка коленвала 245 (6х9х22) до 2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понка 700-34-20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понка 700-34-204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понка 700-34-20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понка 700-34-205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понка 8 разм. W8008 НБРО7В,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понка сегментная УТН-5-111115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понка ступицы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СЛ70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СЛ90 К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6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СП30 К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СП50 К Подшипник,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анга 04208СП,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анга 171.111213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М22*М16) 40430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переходник-соединитель ПГУ, под ключ " 19",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переходник) М16*М22 (Для соед. шлангов В.Д,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переходник) механического указателя темпер,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16*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4УТНИ.111148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700-41-27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для соединения РВД 24/2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для соединения РВД 24/2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для соединения РВД 27/2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для соединения РВД 32/2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для соединения РВД 36/4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для соединения РВД 36/4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7,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для соединения РВД 41/4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1,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для соединения РВД 41/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1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конический К1/2*S24 (K1/2 М20*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конический К1/2*S27 (K1/2 M22*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конический К1/2*S32 (К1/2-М27*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М7 (мелкая резьб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М7 (мелкая резьб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на фланец НШ10-S19 (М20*1,5 М16*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на фланец НШ10-S24 (грань S27) (М20*1,5 М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на фланец НШ10-S27 (М20*1,5-М22*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на фланец НШ10-S27 (М20*1,5-М22*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на фланец НШ10-S32 (грань S27) (М20*1,5-М27,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на фланец НШ32-S19 (грань S36) (М30*1,5-М1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на фланец НШ32-S24 (грань S36) (М30*1,5-М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на фланец НШ32-S24 (грань S36) (М30*1,5-М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на фланец НШ32-S27 (М30*1,5-М22*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на фланец НШ32-S27 (М30*1,5-М22*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на фланец НШ32-S32 (М30*1,5-М27*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на фланец НШ32-S32 (М30*1,5-М27*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на фланец НШ50-S24 (грань S41) (М36*1,5 М2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на фланец НШ50-S27 (М36*1,5 М22*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на фланец НШ50-S32 (грань S41) (М36*1,5-М27*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на фланец НШ50/100 S19 (грань S41) (M36*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отводной 6714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переходной S19*S22 (M16*1,5-М18*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переходной S19*S22(М16*1,5-М18*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переходной S19*S24 (М16*1,5-М20*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переходной S19*S27 (М16*1,5-М22*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переходной S19*S27(M16*1.5-M22*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переходной S22*S24 (M18*1.5-M20*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переходной S22*S24 (М18*1,5-М20*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переходной S22*S27 (M18*1.5-M22*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переходной S22*S27 (М18*1,5-М22*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переходной S24*S27 (M20*1,5-M22*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переходной S24*S27 (M20*1,5-M22*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переходной S24*S32 (M20*1,5-M27*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переходной S24*S36 (М20*1,5-М30*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переходной S24*S36 (М20*1,5-М30*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переходной S27*S32 (М22*1,5-М27*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переходной S27*S36 (М22*1,5-М3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переходной S27*S36 (М22*1,5-М30*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переходной S30*S32 (Р-80) (М24*1,5-М27*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переходной S32*S36 (M27*1,5-М30*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переходной S32*S36(M27*1.5-M30*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переходной двойной (уголок) S27*S24  (М2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переходной двойной (уголок) S27*S30 (M22*1.5-M24*1.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переходной двойной (уголок) S27*S32 (М22*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топл. бака 50-1101081 (822-110108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топливный под быстросъем М14*1,5 740.70-1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топливный под быстросъем М16*1,5 740.70-11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тормозной камеры (М22*М22) 40431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тормозной камеры (М22*М22) 40431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форсунки 171.111214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форсунки 236-111220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3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Штуцер форсунки 33.111215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Щетка 24В 344112023 ТЕХН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Щетка 5-рядная с пластмассовой ручкой 70612,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Щетка стартера 24.3708 (685234.002-05) под болт,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Щетка стеклоочистителя с рычагом МТЗ УК 787.000.03,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 0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Щеткодержатель стартера 24В 262010 ТЕХН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1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Щеточный узел генератора 3112.3701 3112.3701,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3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Щеточный узел генератора 3232.3771 612.3702-06,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286,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Щеточный узел генератора 7762.3701 7941.3702 В5,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 19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Щит заднего тормоза н/о (верхний) 5440-3502150-0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2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Щит заднего тормоза н/о (нижний) 5440-3502151-030,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25,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Элемент фильтра возд. А-41 01-12с15 (мал. кассет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Элемент фильтра возд. А-41 01-12с15(мал.кассет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Элемент фильтра воздушного А-01 (большая кассета),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94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Элемент фильтрующий 240-1105025 (А23.11.100) МТЗ,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5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Элемент фильтрующий очистки воздуха ЭФВ-305.12 (74,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62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Элемент фильтрующий очистки топлива ЭФТ-305.08.М,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7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Элемент фильтрующий очистки топлива ЭФТ-305.09.МС,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8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Элемент фильтрующий очистки топлива ЭФТ-305.11 ГО,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00,00</w:t>
            </w:r>
          </w:p>
        </w:tc>
      </w:tr>
      <w:tr>
        <w:trPr>
          <w:trHeight w:val="225" w:hRule="atLeast"/>
        </w:trPr>
        <w:tc>
          <w:tcPr>
            <w:tcW w:w="283" w:type="dxa"/>
            <w:tcBorders/>
          </w:tcPr>
          <w:p>
            <w:pPr>
              <w:pStyle w:val="Style16"/>
              <w:widowControl/>
              <w:suppressAutoHyphens w:val="false"/>
              <w:snapToGrid w:val="false"/>
              <w:textAlignment w:val="auto"/>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widowControl/>
              <w:numPr>
                <w:ilvl w:val="0"/>
                <w:numId w:val="11"/>
              </w:numPr>
              <w:suppressAutoHyphens w:val="false"/>
              <w:snapToGrid w:val="false"/>
              <w:textAlignment w:val="auto"/>
              <w:rPr>
                <w:kern w:val="0"/>
              </w:rPr>
            </w:pPr>
            <w:r>
              <w:rPr>
                <w:kern w:val="0"/>
              </w:rPr>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ind w:right="41" w:hanging="0"/>
              <w:textAlignment w:val="auto"/>
              <w:rPr>
                <w:kern w:val="0"/>
              </w:rPr>
            </w:pPr>
            <w:r>
              <w:rPr>
                <w:kern w:val="0"/>
              </w:rPr>
              <w:t>Элемент фильтрующий очистки топлива ЭФТ-305.23.МС, ш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jc w:val="center"/>
              <w:textAlignment w:val="auto"/>
              <w:rPr>
                <w:kern w:val="0"/>
              </w:rPr>
            </w:pPr>
            <w:r>
              <w:rPr>
                <w:kern w:val="0"/>
              </w:rPr>
              <w:t>110,00</w:t>
            </w:r>
          </w:p>
        </w:tc>
      </w:tr>
      <w:tr>
        <w:trPr>
          <w:trHeight w:val="356" w:hRule="atLeast"/>
        </w:trPr>
        <w:tc>
          <w:tcPr>
            <w:tcW w:w="5245" w:type="dxa"/>
            <w:gridSpan w:val="3"/>
            <w:tcBorders/>
            <w:tcMar>
              <w:left w:w="108" w:type="dxa"/>
              <w:right w:w="108" w:type="dxa"/>
            </w:tcMar>
          </w:tcPr>
          <w:p>
            <w:pPr>
              <w:pStyle w:val="Subtitle"/>
              <w:rPr/>
            </w:pPr>
            <w:r>
              <w:rPr>
                <w:b/>
                <w:sz w:val="22"/>
              </w:rPr>
              <w:br/>
              <w:br/>
            </w:r>
            <w:r>
              <w:rPr>
                <w:b/>
                <w:i w:val="false"/>
                <w:iCs w:val="false"/>
              </w:rPr>
              <w:t>Поставщик:</w:t>
            </w:r>
          </w:p>
          <w:p>
            <w:pPr>
              <w:pStyle w:val="Textbody1"/>
              <w:widowControl/>
              <w:rPr>
                <w:b/>
                <w:b/>
                <w:sz w:val="24"/>
                <w:szCs w:val="24"/>
              </w:rPr>
            </w:pPr>
            <w:r>
              <w:rPr>
                <w:b/>
                <w:sz w:val="24"/>
                <w:szCs w:val="24"/>
              </w:rPr>
              <w:t>ИП Сидоренко В.Б.</w:t>
            </w:r>
          </w:p>
          <w:p>
            <w:pPr>
              <w:pStyle w:val="Standard"/>
              <w:rPr>
                <w:b/>
                <w:b/>
                <w:sz w:val="24"/>
                <w:szCs w:val="24"/>
              </w:rPr>
            </w:pPr>
            <w:r>
              <w:rPr>
                <w:b/>
                <w:sz w:val="24"/>
                <w:szCs w:val="24"/>
              </w:rPr>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sz w:val="24"/>
              </w:rPr>
            </w:pPr>
            <w:r>
              <w:rPr>
                <w:b/>
                <w:sz w:val="24"/>
              </w:rPr>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rPr>
            </w:pPr>
            <w:r>
              <w:rPr>
                <w:b/>
              </w:rPr>
            </w:r>
          </w:p>
          <w:p>
            <w:pPr>
              <w:pStyle w:val="Textbody1"/>
              <w:rPr>
                <w:b/>
                <w:b/>
              </w:rPr>
            </w:pPr>
            <w:r>
              <w:rPr>
                <w:b/>
              </w:rPr>
            </w:r>
          </w:p>
          <w:p>
            <w:pPr>
              <w:pStyle w:val="Textbody1"/>
              <w:widowControl/>
              <w:spacing w:before="0" w:after="120"/>
              <w:rPr>
                <w:b/>
                <w:b/>
                <w:sz w:val="24"/>
                <w:szCs w:val="24"/>
              </w:rPr>
            </w:pPr>
            <w:r>
              <w:rPr>
                <w:b/>
                <w:sz w:val="24"/>
                <w:szCs w:val="24"/>
              </w:rPr>
              <w:t>______________/Сидоренко В.Б./</w:t>
            </w:r>
          </w:p>
        </w:tc>
        <w:tc>
          <w:tcPr>
            <w:tcW w:w="4679" w:type="dxa"/>
            <w:gridSpan w:val="2"/>
            <w:tcBorders/>
            <w:tcMar>
              <w:left w:w="108" w:type="dxa"/>
              <w:right w:w="108" w:type="dxa"/>
            </w:tcMar>
          </w:tcPr>
          <w:p>
            <w:pPr>
              <w:pStyle w:val="Subtitle"/>
              <w:snapToGrid w:val="false"/>
              <w:rPr>
                <w:b/>
                <w:b/>
                <w:i w:val="false"/>
                <w:i w:val="false"/>
                <w:iCs w:val="false"/>
                <w:sz w:val="24"/>
                <w:szCs w:val="24"/>
              </w:rPr>
            </w:pPr>
            <w:r>
              <w:rPr>
                <w:b/>
                <w:i w:val="false"/>
                <w:iCs w:val="false"/>
                <w:sz w:val="24"/>
                <w:szCs w:val="24"/>
              </w:rPr>
            </w:r>
          </w:p>
          <w:p>
            <w:pPr>
              <w:pStyle w:val="Subtitle"/>
              <w:rPr>
                <w:b/>
                <w:b/>
                <w:i w:val="false"/>
                <w:i w:val="false"/>
                <w:iCs w:val="false"/>
              </w:rPr>
            </w:pPr>
            <w:r>
              <w:rPr>
                <w:b/>
                <w:i w:val="false"/>
                <w:iCs w:val="false"/>
              </w:rPr>
            </w:r>
          </w:p>
          <w:p>
            <w:pPr>
              <w:pStyle w:val="Subtitle"/>
              <w:rPr>
                <w:b/>
                <w:b/>
                <w:i w:val="false"/>
                <w:i w:val="false"/>
                <w:iCs w:val="false"/>
              </w:rPr>
            </w:pPr>
            <w:r>
              <w:rPr>
                <w:b/>
                <w:i w:val="false"/>
                <w:iCs w:val="false"/>
              </w:rPr>
              <w:t>Покупатель:</w:t>
            </w:r>
          </w:p>
          <w:p>
            <w:pPr>
              <w:pStyle w:val="Textbody1"/>
              <w:widowControl/>
              <w:rPr>
                <w:b/>
                <w:b/>
                <w:sz w:val="24"/>
                <w:szCs w:val="24"/>
              </w:rPr>
            </w:pPr>
            <w:r>
              <w:rPr>
                <w:b/>
                <w:sz w:val="24"/>
                <w:szCs w:val="24"/>
              </w:rPr>
              <w:t>ЗАО «СПГЭС»</w:t>
            </w:r>
          </w:p>
          <w:p>
            <w:pPr>
              <w:pStyle w:val="Subtitle"/>
              <w:rPr>
                <w:b/>
                <w:b/>
                <w:i w:val="false"/>
                <w:i w:val="false"/>
                <w:iCs w:val="false"/>
                <w:sz w:val="24"/>
                <w:szCs w:val="24"/>
              </w:rPr>
            </w:pPr>
            <w:r>
              <w:rPr>
                <w:b/>
                <w:i w:val="false"/>
                <w:iCs w:val="false"/>
                <w:sz w:val="24"/>
                <w:szCs w:val="24"/>
              </w:rPr>
            </w:r>
          </w:p>
          <w:p>
            <w:pPr>
              <w:pStyle w:val="Subtitle"/>
              <w:rPr>
                <w:b/>
                <w:b/>
                <w:i w:val="false"/>
                <w:i w:val="false"/>
                <w:iCs w:val="false"/>
              </w:rPr>
            </w:pPr>
            <w:r>
              <w:rPr>
                <w:b/>
                <w:i w:val="false"/>
                <w:iCs w:val="false"/>
              </w:rPr>
              <w:t>Первый заместитель</w:t>
            </w:r>
          </w:p>
          <w:p>
            <w:pPr>
              <w:pStyle w:val="Subtitle"/>
              <w:rPr>
                <w:b/>
                <w:b/>
                <w:i w:val="false"/>
                <w:i w:val="false"/>
                <w:iCs w:val="false"/>
              </w:rPr>
            </w:pPr>
            <w:r>
              <w:rPr>
                <w:b/>
                <w:i w:val="false"/>
                <w:iCs w:val="false"/>
              </w:rPr>
              <w:t>генерального директора</w:t>
            </w:r>
          </w:p>
          <w:p>
            <w:pPr>
              <w:pStyle w:val="Subtitle"/>
              <w:rPr>
                <w:b/>
                <w:b/>
                <w:i w:val="false"/>
                <w:i w:val="false"/>
                <w:iCs w:val="false"/>
              </w:rPr>
            </w:pPr>
            <w:r>
              <w:rPr>
                <w:b/>
                <w:i w:val="false"/>
                <w:iCs w:val="false"/>
              </w:rPr>
            </w:r>
          </w:p>
          <w:p>
            <w:pPr>
              <w:pStyle w:val="Textbody1"/>
              <w:widowControl/>
              <w:spacing w:before="0" w:after="120"/>
              <w:rPr>
                <w:b/>
                <w:b/>
                <w:sz w:val="24"/>
                <w:szCs w:val="24"/>
              </w:rPr>
            </w:pPr>
            <w:r>
              <w:rPr>
                <w:b/>
                <w:sz w:val="24"/>
                <w:szCs w:val="24"/>
              </w:rPr>
              <w:t xml:space="preserve">_______________/Стрелин Е.Н./  </w:t>
            </w:r>
          </w:p>
        </w:tc>
        <w:tc>
          <w:tcPr>
            <w:tcW w:w="281" w:type="dxa"/>
            <w:tcBorders/>
          </w:tcPr>
          <w:p>
            <w:pPr>
              <w:pStyle w:val="Textbody1"/>
              <w:widowControl/>
              <w:snapToGrid w:val="false"/>
              <w:spacing w:before="0" w:after="120"/>
              <w:rPr>
                <w:b/>
                <w:b/>
                <w:sz w:val="24"/>
                <w:szCs w:val="24"/>
              </w:rPr>
            </w:pPr>
            <w:r>
              <w:rPr>
                <w:b/>
                <w:sz w:val="24"/>
                <w:szCs w:val="24"/>
              </w:rPr>
            </w:r>
          </w:p>
        </w:tc>
      </w:tr>
    </w:tbl>
    <w:p>
      <w:pPr>
        <w:pStyle w:val="Standard"/>
        <w:rPr/>
      </w:pPr>
      <w:r>
        <w:rPr/>
      </w:r>
    </w:p>
    <w:sectPr>
      <w:type w:val="nextPage"/>
      <w:pgSz w:w="11906" w:h="16838"/>
      <w:pgMar w:left="851" w:right="567" w:gutter="0" w:header="0" w:top="709"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lvl>
    <w:lvl w:ilvl="1">
      <w:start w:val="1"/>
      <w:numFmt w:val="decimal"/>
      <w:lvlText w:val="3.%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
    <w:lvl w:ilvl="0">
      <w:start w:val="9"/>
      <w:numFmt w:val="decimal"/>
      <w:lvlText w:val="%1."/>
      <w:lvlJc w:val="left"/>
      <w:pPr>
        <w:tabs>
          <w:tab w:val="num" w:pos="0"/>
        </w:tabs>
        <w:ind w:left="720" w:hanging="360"/>
      </w:pPr>
    </w:lvl>
    <w:lvl w:ilvl="1">
      <w:start w:val="1"/>
      <w:numFmt w:val="decimal"/>
      <w:lvlText w:val="9.%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
    <w:lvl w:ilvl="0">
      <w:start w:val="4"/>
      <w:numFmt w:val="decimal"/>
      <w:lvlText w:val="%1."/>
      <w:lvlJc w:val="left"/>
      <w:pPr>
        <w:tabs>
          <w:tab w:val="num" w:pos="0"/>
        </w:tabs>
        <w:ind w:left="720" w:hanging="360"/>
      </w:pPr>
    </w:lvl>
    <w:lvl w:ilvl="1">
      <w:start w:val="1"/>
      <w:numFmt w:val="decimal"/>
      <w:lvlText w:val="4.%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5">
    <w:lvl w:ilvl="0">
      <w:start w:val="1"/>
      <w:numFmt w:val="decimal"/>
      <w:lvlText w:val="%1."/>
      <w:lvlJc w:val="left"/>
      <w:pPr>
        <w:tabs>
          <w:tab w:val="num" w:pos="0"/>
        </w:tabs>
        <w:ind w:left="720" w:hanging="360"/>
      </w:pPr>
      <w:rPr>
        <w:sz w:val="24"/>
        <w:b/>
        <w:szCs w:val="24"/>
      </w:r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6">
    <w:lvl w:ilvl="0">
      <w:start w:val="6"/>
      <w:numFmt w:val="decimal"/>
      <w:lvlText w:val="%1."/>
      <w:lvlJc w:val="left"/>
      <w:pPr>
        <w:tabs>
          <w:tab w:val="num" w:pos="0"/>
        </w:tabs>
        <w:ind w:left="720" w:hanging="360"/>
      </w:pPr>
    </w:lvl>
    <w:lvl w:ilvl="1">
      <w:start w:val="1"/>
      <w:numFmt w:val="decimal"/>
      <w:lvlText w:val="6.%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7">
    <w:lvl w:ilvl="0">
      <w:start w:val="5"/>
      <w:numFmt w:val="decimal"/>
      <w:lvlText w:val="%1."/>
      <w:lvlJc w:val="left"/>
      <w:pPr>
        <w:tabs>
          <w:tab w:val="num" w:pos="0"/>
        </w:tabs>
        <w:ind w:left="720" w:hanging="360"/>
      </w:pPr>
    </w:lvl>
    <w:lvl w:ilvl="1">
      <w:start w:val="1"/>
      <w:numFmt w:val="decimal"/>
      <w:lvlText w:val="5.%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8">
    <w:lvl w:ilvl="0">
      <w:start w:val="8"/>
      <w:numFmt w:val="decimal"/>
      <w:lvlText w:val="%1."/>
      <w:lvlJc w:val="left"/>
      <w:pPr>
        <w:tabs>
          <w:tab w:val="num" w:pos="0"/>
        </w:tabs>
        <w:ind w:left="720" w:hanging="360"/>
      </w:pPr>
    </w:lvl>
    <w:lvl w:ilvl="1">
      <w:start w:val="1"/>
      <w:numFmt w:val="decimal"/>
      <w:lvlText w:val="8.%2."/>
      <w:lvlJc w:val="left"/>
      <w:pPr>
        <w:tabs>
          <w:tab w:val="num" w:pos="0"/>
        </w:tabs>
        <w:ind w:left="1080" w:hanging="360"/>
      </w:pPr>
      <w:rPr>
        <w:sz w:val="24"/>
        <w:rFonts w:ascii="Times New Roman" w:hAnsi="Times New Roman" w:cs="Times New Roman"/>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9">
    <w:lvl w:ilvl="0">
      <w:start w:val="7"/>
      <w:numFmt w:val="decimal"/>
      <w:lvlText w:val="%1."/>
      <w:lvlJc w:val="left"/>
      <w:pPr>
        <w:tabs>
          <w:tab w:val="num" w:pos="0"/>
        </w:tabs>
        <w:ind w:left="720" w:hanging="360"/>
      </w:pPr>
    </w:lvl>
    <w:lvl w:ilvl="1">
      <w:start w:val="1"/>
      <w:numFmt w:val="decimal"/>
      <w:lvlText w:val="7.%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0">
    <w:lvl w:ilvl="0">
      <w:start w:val="2"/>
      <w:numFmt w:val="decimal"/>
      <w:lvlText w:val="%1."/>
      <w:lvlJc w:val="left"/>
      <w:pPr>
        <w:tabs>
          <w:tab w:val="num" w:pos="0"/>
        </w:tabs>
        <w:ind w:left="720" w:hanging="360"/>
      </w:pPr>
    </w:lvl>
    <w:lvl w:ilvl="1">
      <w:start w:val="1"/>
      <w:numFmt w:val="decimal"/>
      <w:lvlText w:val="2.%2."/>
      <w:lvlJc w:val="left"/>
      <w:pPr>
        <w:tabs>
          <w:tab w:val="num" w:pos="0"/>
        </w:tabs>
        <w:ind w:left="1080" w:hanging="360"/>
      </w:pPr>
      <w:rPr>
        <w:sz w:val="24"/>
        <w:szCs w:val="24"/>
        <w:rFonts w:ascii="Times New Roman" w:hAnsi="Times New Roman" w:cs="Times New Roman"/>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Heading3">
    <w:name w:val="Heading 3"/>
    <w:next w:val="Textbody1"/>
    <w:qFormat/>
    <w:pPr>
      <w:keepNext w:val="true"/>
      <w:widowControl w:val="false"/>
      <w:numPr>
        <w:ilvl w:val="2"/>
        <w:numId w:val="1"/>
      </w:numPr>
      <w:suppressAutoHyphens w:val="true"/>
      <w:bidi w:val="0"/>
      <w:spacing w:before="80" w:after="0"/>
      <w:ind w:right="109" w:hanging="0"/>
      <w:jc w:val="both"/>
      <w:textAlignment w:val="baseline"/>
      <w:outlineLvl w:val="2"/>
    </w:pPr>
    <w:rPr>
      <w:rFonts w:ascii="Arial" w:hAnsi="Arial" w:eastAsia="Times New Roman" w:cs="Arial"/>
      <w:b/>
      <w:bCs/>
      <w:color w:val="000000"/>
      <w:kern w:val="2"/>
      <w:sz w:val="20"/>
      <w:szCs w:val="20"/>
      <w:lang w:val="ru-RU" w:bidi="ar-SA" w:eastAsia="zh-CN"/>
    </w:rPr>
  </w:style>
  <w:style w:type="paragraph" w:styleId="Heading4">
    <w:name w:val="Heading 4"/>
    <w:next w:val="Textbody1"/>
    <w:qFormat/>
    <w:pPr>
      <w:keepNext w:val="true"/>
      <w:widowControl w:val="false"/>
      <w:numPr>
        <w:ilvl w:val="3"/>
        <w:numId w:val="1"/>
      </w:numPr>
      <w:suppressAutoHyphens w:val="true"/>
      <w:bidi w:val="0"/>
      <w:spacing w:before="240" w:after="60"/>
      <w:textAlignment w:val="baseline"/>
      <w:outlineLvl w:val="3"/>
    </w:pPr>
    <w:rPr>
      <w:rFonts w:ascii="Calibri" w:hAnsi="Calibri" w:eastAsia="Times New Roman" w:cs="Calibri"/>
      <w:b/>
      <w:bCs/>
      <w:color w:val="auto"/>
      <w:kern w:val="2"/>
      <w:sz w:val="28"/>
      <w:szCs w:val="28"/>
      <w:lang w:val="ru-RU" w:bidi="ar-SA" w:eastAsia="zh-CN"/>
    </w:rPr>
  </w:style>
  <w:style w:type="paragraph" w:styleId="Heading5">
    <w:name w:val="Heading 5"/>
    <w:next w:val="Textbody1"/>
    <w:qFormat/>
    <w:pPr>
      <w:widowControl w:val="false"/>
      <w:numPr>
        <w:ilvl w:val="4"/>
        <w:numId w:val="1"/>
      </w:numPr>
      <w:suppressAutoHyphens w:val="true"/>
      <w:bidi w:val="0"/>
      <w:spacing w:before="240" w:after="60"/>
      <w:textAlignment w:val="baseline"/>
      <w:outlineLvl w:val="4"/>
    </w:pPr>
    <w:rPr>
      <w:rFonts w:ascii="Times New Roman" w:hAnsi="Times New Roman" w:eastAsia="Times New Roman" w:cs="Times New Roman"/>
      <w:b/>
      <w:bCs/>
      <w:i/>
      <w:iCs/>
      <w:color w:val="auto"/>
      <w:kern w:val="2"/>
      <w:sz w:val="26"/>
      <w:szCs w:val="26"/>
      <w:lang w:val="ru-RU" w:bidi="ar-SA" w:eastAsia="zh-CN"/>
    </w:rPr>
  </w:style>
  <w:style w:type="paragraph" w:styleId="Heading7">
    <w:name w:val="Heading 7"/>
    <w:next w:val="Textbody1"/>
    <w:qFormat/>
    <w:pPr>
      <w:widowControl w:val="false"/>
      <w:numPr>
        <w:ilvl w:val="6"/>
        <w:numId w:val="1"/>
      </w:numPr>
      <w:suppressAutoHyphens w:val="true"/>
      <w:bidi w:val="0"/>
      <w:spacing w:before="240" w:after="60"/>
      <w:textAlignment w:val="baseline"/>
      <w:outlineLvl w:val="6"/>
    </w:pPr>
    <w:rPr>
      <w:rFonts w:ascii="Calibri" w:hAnsi="Calibri" w:eastAsia="Times New Roman" w:cs="Calibri"/>
      <w:color w:val="auto"/>
      <w:kern w:val="2"/>
      <w:sz w:val="24"/>
      <w:szCs w:val="24"/>
      <w:lang w:val="ru-RU" w:bidi="ar-SA" w:eastAsia="zh-CN"/>
    </w:rPr>
  </w:style>
  <w:style w:type="paragraph" w:styleId="Heading9">
    <w:name w:val="Heading 9"/>
    <w:next w:val="Textbody1"/>
    <w:qFormat/>
    <w:pPr>
      <w:widowControl w:val="false"/>
      <w:numPr>
        <w:ilvl w:val="8"/>
        <w:numId w:val="1"/>
      </w:numPr>
      <w:suppressAutoHyphens w:val="true"/>
      <w:bidi w:val="0"/>
      <w:spacing w:before="240" w:after="60"/>
      <w:textAlignment w:val="baseline"/>
      <w:outlineLvl w:val="8"/>
    </w:pPr>
    <w:rPr>
      <w:rFonts w:ascii="Cambria" w:hAnsi="Cambria" w:eastAsia="Times New Roman" w:cs="Cambria"/>
      <w:color w:val="auto"/>
      <w:kern w:val="2"/>
      <w:sz w:val="22"/>
      <w:szCs w:val="22"/>
      <w:lang w:val="ru-RU" w:bidi="ar-SA" w:eastAsia="zh-CN"/>
    </w:rPr>
  </w:style>
  <w:style w:type="character" w:styleId="WW8Num2z0">
    <w:name w:val="WW8Num2z0"/>
    <w:qFormat/>
    <w:rPr>
      <w:rFonts w:cs="Times New Roman"/>
    </w:rPr>
  </w:style>
  <w:style w:type="character" w:styleId="WW8Num5z0">
    <w:name w:val="WW8Num5z0"/>
    <w:qFormat/>
    <w:rPr>
      <w:b/>
      <w:sz w:val="24"/>
      <w:szCs w:val="24"/>
    </w:rPr>
  </w:style>
  <w:style w:type="character" w:styleId="WW8Num8z1">
    <w:name w:val="WW8Num8z1"/>
    <w:qFormat/>
    <w:rPr>
      <w:rFonts w:ascii="Times New Roman" w:hAnsi="Times New Roman" w:cs="Times New Roman"/>
      <w:sz w:val="24"/>
    </w:rPr>
  </w:style>
  <w:style w:type="character" w:styleId="WW8Num10z1">
    <w:name w:val="WW8Num10z1"/>
    <w:qFormat/>
    <w:rPr>
      <w:rFonts w:ascii="Times New Roman" w:hAnsi="Times New Roman" w:cs="Times New Roman"/>
      <w:sz w:val="24"/>
      <w:szCs w:val="24"/>
    </w:rPr>
  </w:style>
  <w:style w:type="character" w:styleId="Style9">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Internet link"/>
    <w:qFormat/>
    <w:rPr>
      <w:color w:val="0000FF"/>
      <w:u w:val="single"/>
    </w:rPr>
  </w:style>
  <w:style w:type="character" w:styleId="Style10">
    <w:name w:val="Текст выноски Знак"/>
    <w:qFormat/>
    <w:rPr>
      <w:rFonts w:ascii="Tahoma" w:hAnsi="Tahoma" w:cs="Tahoma"/>
      <w:sz w:val="16"/>
      <w:szCs w:val="16"/>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InternetLink1">
    <w:name w:val="Hyperlink"/>
    <w:rPr>
      <w:color w:val="0563C1"/>
      <w:u w:val="single"/>
    </w:rPr>
  </w:style>
  <w:style w:type="character" w:styleId="VisitedInternetLink">
    <w:name w:val="FollowedHyperlink"/>
    <w:rPr>
      <w:color w:val="954F72"/>
      <w:u w:val="single"/>
    </w:rPr>
  </w:style>
  <w:style w:type="character" w:styleId="Style11">
    <w:name w:val="Подзаголовок Знак"/>
    <w:qFormat/>
    <w:rPr>
      <w:i/>
      <w:i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12">
    <w:name w:val="Название"/>
    <w:next w:val="Textbody1"/>
    <w:qFormat/>
    <w:pPr>
      <w:keepNext w:val="true"/>
      <w:widowControl w:val="false"/>
      <w:suppressAutoHyphens w:val="true"/>
      <w:bidi w:val="0"/>
      <w:spacing w:before="240" w:after="120"/>
      <w:textAlignment w:val="baseline"/>
    </w:pPr>
    <w:rPr>
      <w:rFonts w:ascii="Arial" w:hAnsi="Arial" w:eastAsia="MS Mincho;ＭＳ 明朝" w:cs="Tahoma"/>
      <w:color w:val="auto"/>
      <w:kern w:val="2"/>
      <w:sz w:val="28"/>
      <w:szCs w:val="28"/>
      <w:lang w:val="ru-RU" w:bidi="ar-SA" w:eastAsia="zh-CN"/>
    </w:rPr>
  </w:style>
  <w:style w:type="paragraph" w:styleId="Textbody1">
    <w:name w:val="Text body"/>
    <w:qFormat/>
    <w:pPr>
      <w:widowControl w:val="false"/>
      <w:suppressAutoHyphens w:val="true"/>
      <w:bidi w:val="0"/>
      <w:spacing w:before="0" w:after="120"/>
      <w:textAlignment w:val="baseline"/>
    </w:pPr>
    <w:rPr>
      <w:rFonts w:ascii="Times New Roman" w:hAnsi="Times New Roman" w:eastAsia="Times New Roman" w:cs="Times New Roman"/>
      <w:color w:val="auto"/>
      <w:kern w:val="2"/>
      <w:sz w:val="20"/>
      <w:szCs w:val="20"/>
      <w:lang w:val="ru-RU" w:bidi="ar-SA" w:eastAsia="zh-CN"/>
    </w:rPr>
  </w:style>
  <w:style w:type="paragraph" w:styleId="Subtitle">
    <w:name w:val="Subtitle"/>
    <w:next w:val="Textbody1"/>
    <w:qFormat/>
    <w:pPr>
      <w:widowControl/>
      <w:suppressAutoHyphens w:val="true"/>
      <w:bidi w:val="0"/>
      <w:jc w:val="both"/>
      <w:textAlignment w:val="baseline"/>
    </w:pPr>
    <w:rPr>
      <w:rFonts w:ascii="Times New Roman" w:hAnsi="Times New Roman" w:eastAsia="Times New Roman" w:cs="Times New Roman"/>
      <w:i/>
      <w:iCs/>
      <w:color w:val="auto"/>
      <w:kern w:val="2"/>
      <w:sz w:val="24"/>
      <w:szCs w:val="28"/>
      <w:lang w:val="ru-RU" w:bidi="ar-SA" w:eastAsia="zh-CN"/>
    </w:rPr>
  </w:style>
  <w:style w:type="paragraph" w:styleId="Style13">
    <w:name w:val="Название объекта"/>
    <w:basedOn w:val="Standard"/>
    <w:qFormat/>
    <w:pPr>
      <w:suppressLineNumbers/>
      <w:suppressAutoHyphens w:val="true"/>
      <w:spacing w:before="120" w:after="120"/>
    </w:pPr>
    <w:rPr>
      <w:rFonts w:cs="Tahoma"/>
      <w:i/>
      <w:iCs/>
      <w:sz w:val="24"/>
      <w:szCs w:val="24"/>
    </w:rPr>
  </w:style>
  <w:style w:type="paragraph" w:styleId="21">
    <w:name w:val="Название2"/>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22">
    <w:name w:val="Указатель2"/>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1">
    <w:name w:val="Название1"/>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12">
    <w:name w:val="Указатель1"/>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3">
    <w:name w:val="Название объекта1"/>
    <w:qFormat/>
    <w:pPr>
      <w:widowControl/>
      <w:suppressAutoHyphens w:val="true"/>
      <w:bidi w:val="0"/>
      <w:jc w:val="center"/>
      <w:textAlignment w:val="baseline"/>
    </w:pPr>
    <w:rPr>
      <w:rFonts w:ascii="Times New Roman" w:hAnsi="Times New Roman" w:eastAsia="Times New Roman" w:cs="Times New Roman"/>
      <w:b/>
      <w:color w:val="auto"/>
      <w:kern w:val="2"/>
      <w:sz w:val="24"/>
      <w:szCs w:val="20"/>
      <w:lang w:val="ru-RU" w:bidi="ar-SA" w:eastAsia="zh-CN"/>
    </w:rPr>
  </w:style>
  <w:style w:type="paragraph" w:styleId="TableContents">
    <w:name w:val="Table Contents"/>
    <w:qFormat/>
    <w:pPr>
      <w:widowControl w:val="false"/>
      <w:suppressLineNumbers/>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Heading">
    <w:name w:val="Table Heading"/>
    <w:qFormat/>
    <w:pPr>
      <w:widowControl w:val="false"/>
      <w:suppressLineNumbers/>
      <w:suppressAutoHyphens w:val="true"/>
      <w:bidi w:val="0"/>
      <w:jc w:val="center"/>
      <w:textAlignment w:val="baseline"/>
    </w:pPr>
    <w:rPr>
      <w:rFonts w:ascii="Times New Roman" w:hAnsi="Times New Roman" w:eastAsia="Times New Roman" w:cs="Times New Roman"/>
      <w:b/>
      <w:bCs/>
      <w:color w:val="auto"/>
      <w:kern w:val="2"/>
      <w:sz w:val="20"/>
      <w:szCs w:val="20"/>
      <w:lang w:val="ru-RU" w:bidi="ar-SA" w:eastAsia="zh-CN"/>
    </w:rPr>
  </w:style>
  <w:style w:type="paragraph" w:styleId="Framecontents">
    <w:name w:val="Frame contents"/>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14">
    <w:name w:val="Цитата1"/>
    <w:qFormat/>
    <w:pPr>
      <w:widowControl w:val="false"/>
      <w:suppressAutoHyphens w:val="true"/>
      <w:bidi w:val="0"/>
      <w:spacing w:before="80" w:after="0"/>
      <w:ind w:left="370" w:right="57" w:hanging="370"/>
      <w:jc w:val="both"/>
      <w:textAlignment w:val="baseline"/>
    </w:pPr>
    <w:rPr>
      <w:rFonts w:ascii="Arial" w:hAnsi="Arial" w:eastAsia="Times New Roman" w:cs="Arial"/>
      <w:color w:val="auto"/>
      <w:kern w:val="2"/>
      <w:sz w:val="20"/>
      <w:szCs w:val="20"/>
      <w:lang w:val="ru-RU" w:bidi="ar-SA" w:eastAsia="zh-CN"/>
    </w:rPr>
  </w:style>
  <w:style w:type="paragraph" w:styleId="Style14">
    <w:name w:val="Текст выноски"/>
    <w:qFormat/>
    <w:pPr>
      <w:widowControl w:val="false"/>
      <w:suppressAutoHyphens w:val="true"/>
      <w:bidi w:val="0"/>
      <w:textAlignment w:val="baseline"/>
    </w:pPr>
    <w:rPr>
      <w:rFonts w:ascii="Tahoma" w:hAnsi="Tahoma" w:eastAsia="Times New Roman" w:cs="Tahoma"/>
      <w:color w:val="auto"/>
      <w:kern w:val="2"/>
      <w:sz w:val="16"/>
      <w:szCs w:val="16"/>
      <w:lang w:val="ru-RU" w:bidi="ar-SA" w:eastAsia="zh-CN"/>
    </w:rPr>
  </w:style>
  <w:style w:type="paragraph" w:styleId="Style15">
    <w:name w:val="Цитата"/>
    <w:qFormat/>
    <w:pPr>
      <w:widowControl w:val="false"/>
      <w:suppressAutoHyphens w:val="true"/>
      <w:bidi w:val="0"/>
      <w:spacing w:before="80" w:after="0"/>
      <w:ind w:left="370" w:right="57" w:hanging="370"/>
      <w:jc w:val="both"/>
      <w:textAlignment w:val="baseline"/>
    </w:pPr>
    <w:rPr>
      <w:rFonts w:ascii="Arial" w:hAnsi="Arial" w:eastAsia="Times New Roman" w:cs="Arial"/>
      <w:color w:val="auto"/>
      <w:kern w:val="2"/>
      <w:sz w:val="20"/>
      <w:szCs w:val="20"/>
      <w:lang w:val="ru-RU" w:bidi="ar-SA" w:eastAsia="zh-CN"/>
    </w:rPr>
  </w:style>
  <w:style w:type="paragraph" w:styleId="Style16">
    <w:name w:val="Абзац списка"/>
    <w:basedOn w:val="Normal"/>
    <w:qFormat/>
    <w:pPr>
      <w:suppressAutoHyphens w:val="true"/>
      <w:ind w:left="720" w:hanging="0"/>
    </w:pPr>
    <w:rPr/>
  </w:style>
  <w:style w:type="paragraph" w:styleId="Msonormal">
    <w:name w:val="msonormal"/>
    <w:basedOn w:val="Normal"/>
    <w:qFormat/>
    <w:pPr>
      <w:widowControl/>
      <w:suppressAutoHyphens w:val="false"/>
      <w:spacing w:before="100" w:after="100"/>
      <w:textAlignment w:val="auto"/>
    </w:pPr>
    <w:rPr>
      <w:kern w:val="0"/>
      <w:sz w:val="24"/>
      <w:szCs w:val="24"/>
    </w:rPr>
  </w:style>
  <w:style w:type="paragraph" w:styleId="Xl65">
    <w:name w:val="xl65"/>
    <w:basedOn w:val="Normal"/>
    <w:qFormat/>
    <w:pPr>
      <w:widowControl/>
      <w:pBdr>
        <w:top w:val="single" w:sz="4" w:space="0" w:color="CCC085"/>
        <w:left w:val="single" w:sz="4" w:space="0" w:color="CCC085"/>
        <w:bottom w:val="single" w:sz="4" w:space="0" w:color="CCC085"/>
        <w:right w:val="single" w:sz="4" w:space="0" w:color="CCC085"/>
      </w:pBdr>
      <w:suppressAutoHyphens w:val="false"/>
      <w:spacing w:before="100" w:after="100"/>
      <w:jc w:val="right"/>
      <w:textAlignment w:val="top"/>
    </w:pPr>
    <w:rPr>
      <w:kern w:val="0"/>
      <w:sz w:val="24"/>
      <w:szCs w:val="24"/>
    </w:rPr>
  </w:style>
  <w:style w:type="paragraph" w:styleId="Xl66">
    <w:name w:val="xl66"/>
    <w:basedOn w:val="Normal"/>
    <w:qFormat/>
    <w:pPr>
      <w:widowControl/>
      <w:pBdr>
        <w:top w:val="single" w:sz="4" w:space="0" w:color="CCC085"/>
        <w:left w:val="single" w:sz="4" w:space="0" w:color="CCC085"/>
        <w:bottom w:val="single" w:sz="4" w:space="0" w:color="CCC085"/>
        <w:right w:val="single" w:sz="4" w:space="0" w:color="CCC085"/>
      </w:pBdr>
      <w:suppressAutoHyphens w:val="false"/>
      <w:spacing w:before="100" w:after="100"/>
      <w:jc w:val="right"/>
      <w:textAlignment w:val="top"/>
    </w:pPr>
    <w:rPr>
      <w:kern w:val="0"/>
      <w:sz w:val="24"/>
      <w:szCs w:val="24"/>
    </w:rPr>
  </w:style>
  <w:style w:type="paragraph" w:styleId="Xl67">
    <w:name w:val="xl67"/>
    <w:basedOn w:val="Normal"/>
    <w:qFormat/>
    <w:pPr>
      <w:widowControl/>
      <w:pBdr>
        <w:top w:val="single" w:sz="4" w:space="0" w:color="CCC085"/>
        <w:left w:val="single" w:sz="4" w:space="0" w:color="CCC085"/>
        <w:bottom w:val="single" w:sz="4" w:space="0" w:color="CCC085"/>
        <w:right w:val="single" w:sz="4" w:space="0" w:color="CCC085"/>
      </w:pBdr>
      <w:suppressAutoHyphens w:val="false"/>
      <w:spacing w:before="100" w:after="100"/>
      <w:textAlignment w:val="top"/>
    </w:pPr>
    <w:rPr>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0:23:00Z</dcterms:created>
  <dc:creator>User</dc:creator>
  <dc:description/>
  <cp:keywords/>
  <dc:language>en-US</dc:language>
  <cp:lastModifiedBy>Сальникова Наталья Александровна</cp:lastModifiedBy>
  <cp:lastPrinted>2021-02-05T08:05:00Z</cp:lastPrinted>
  <dcterms:modified xsi:type="dcterms:W3CDTF">2021-02-24T11:31:00Z</dcterms:modified>
  <cp:revision>4</cp:revision>
  <dc:subject/>
  <dc:title>ДОГОВОР ПОСТАВКИ  № 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