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электротехнической лаборатории «СУРА» на базе автомобиля ГАЗ-270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Товара требованиям, предусмотренным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закупаемая продукция должна соответствовать требованиям, установленным Техническим регламентом Таможенного союза «О безопасности колесных транспортных средств» (далее - ТР ТС 018/2011), Техническим регламентом Таможенного союза «О безопасности низковольтного оборудования» (далее - ТР ТС 004/2011), Техническим регламентом Таможенного союза «Электромагнитная совместимость технических средств» (далее - ТР ТС 020/20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.06.2008 года № 102 ФЗ «Об обеспечении единства измерений». Срок поверки должен составлять не менее 2 л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чальные (максимальные) цены за единицу Товара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64"/>
        <w:gridCol w:w="1560"/>
        <w:gridCol w:w="1559"/>
        <w:gridCol w:w="3118"/>
      </w:tblGrid>
      <w:tr>
        <w:trPr>
          <w:trHeight w:val="65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чальная (максимальная) цена за единицу Товара, руб. с НДС </w:t>
            </w:r>
          </w:p>
        </w:tc>
      </w:tr>
      <w:tr>
        <w:trPr>
          <w:trHeight w:val="2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ая лаборатория «СУРА» на базе автомобиля ГАЗ-270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89 000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установленные заказчик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Автомобиль ГАЗ 27057</w:t>
            </w:r>
          </w:p>
        </w:tc>
      </w:tr>
      <w:tr>
        <w:trPr>
          <w:trHeight w:val="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Год модельного ряд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 20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  <w:t>Кузов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конструкция кузова: цельнометаллический фургон, 3 мест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highlight w:val="white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highlight w:val="white"/>
                <w:u w:val="single"/>
                <w:lang w:eastAsia="ru-RU"/>
              </w:rPr>
              <w:t>Двигатель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тип двигателя: дизельный ISF2.8 с турбонаддуво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highlight w:val="white"/>
                <w:lang w:eastAsia="ru-RU"/>
              </w:rPr>
              <w:t>рабочий объем двигателя: 2800 с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highlight w:val="white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highlight w:val="white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максимальная мощность, кВт (л. с.) при об/мин: 88,3 (120,0) / 3600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  <w:t>Трансмисс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5-и ступенчатая МКПП (механическая коробка передач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highlight w:val="white"/>
                <w:u w:val="single"/>
                <w:lang w:eastAsia="ru-RU"/>
              </w:rPr>
              <w:t>Колесная формула: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highlight w:val="white"/>
                <w:lang w:eastAsia="ru-RU"/>
              </w:rPr>
              <w:t xml:space="preserve"> 4х4, шины: 195/75R16C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  <w:t xml:space="preserve">Рулевое управле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Рулевой механизм типа «винт- шариковая гайка», с встроенным гидроусилителе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  <w:t xml:space="preserve">Тормозная система (Передняя ось/ задняя ось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исковые/ барабан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  <w:t>Размеры и масс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длина транспортного средства: 5475 м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ширина транспортного средства: 2075 м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высота транспортного средства: 2300 м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- колесная база: 2900 мм;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ширина передней колеи: 1720 м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количество мест в кабине: 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емкость топливного бака: 64 л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огнетушителя, аптечки, аварийных знаков, противооткатников – обязательн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Цвет окрас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ый </w:t>
            </w:r>
          </w:p>
        </w:tc>
      </w:tr>
      <w:tr>
        <w:trPr>
          <w:trHeight w:val="6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Электротехническая лаборатория на базе Газель 27057</w:t>
            </w:r>
          </w:p>
        </w:tc>
      </w:tr>
      <w:tr>
        <w:trPr>
          <w:trHeight w:val="6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лектролаборатория должна соответствовать техническим условиям ТУ 4853-001-60532022-2016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обеспечивает проведение приемо-сдаточных испытаний ЭТЛ с одновременным обучением персонала Заказчика на своей производственной баз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  <w:t xml:space="preserve">Год выпуск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white"/>
                <w:lang w:eastAsia="ru-RU"/>
              </w:rPr>
              <w:t>– не ранее 2021 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white"/>
                <w:u w:val="single"/>
                <w:lang w:eastAsia="ru-RU"/>
              </w:rPr>
              <w:t>Кузов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Цельнометаллический фургон разделен несущей перегородкой на два отсека: операторский и высоковольтный.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- Термоизоляция по периметру фургона. 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- Внутренняя обшивка – высококачественный негорючий и стойкий к агрессивным средам тепло, шумоизолирующий пластик толщиной не менее 8 мм. 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- Пол – утеплённый, влагостойкая фанера, пропитанная огнеупорным составом толщиной 20 мм, покрытие – износостойкий автолинолеум. 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В высоковольтном отсеке должен быть установлен независимый дизельный отопитель отсеков оператора и высоковольтного (Webastо) с забором топлива из бака автомобиля. Мощность отопителя не менее 2 кВт. Должно быть выполнено разведение воздушных потоков в отсек оператора и высоковольтный отсек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 отсеке оператора должны быть расположены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ртикальная, стандартная промышленная 19” стойка управления оборудованием лаборатор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вка-рундук для перевозки и хранения дополнительного переносного оборудова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змеры 1450×450мм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секе оператора оба окна открывающиеся. Способ установки стекол – клеево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ешница (размеры 500×360мм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 кабиной водителя устанавливается дополнительный испаритель кондиционер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городка оснащена прямоугольным окном для обзора высоковольтного отсека. Размер окна: по вертикали – от столешницы до верхнего края стойки управления. По горизонтали – от стойки управления до борта автомобиля. Нижний край окна на высоте не более 1м от пола отсека для обеспечения визуального контроля высоковольтного отсека при положении оператора сид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 высоковольтном отсеке должны быть расположены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оковольтное оборудование;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блоки кабельных барабанов;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- должно быть предусмотрено место для перевозки бензинового генератора (размеры 650×450×450мм)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Магистрали заземления – медные, размер (ширина х толщина) – 50×5мм, с шагом точек заземления – 50мм, длина определятся по месту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вери задние: одна со стеклом со стороны пассажира, вторая глухая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вери и окна без выводов и отверстий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задней части высоковольтного отсека под распашными дверями дверьми пазы для вывода кабелей (два с двух сторон шириной 150 мм). Пазы должны быть облицованы алюминиевым уголком, и выкрашены в цвет кузова автомобиля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иловое оборудование должно быть гальванически развязано с системой управления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 силовое оборудование должно быть размещено строго в высоковольтном отсеке. Недопустимо располагать силовые установки со стороны отсека оператора под столешницей, в нишах и т.п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Освещение отсеков: Светодиодные плафоны 2 шт. в высоковольтном отсеке по центру фургона вдоль оси фургона, 2шт. в отсеке оператора по центру ширины отсека, делящие длину отсека на трети. Освещение работает как от аккумулятора а/м так и от внешней сети. Переключение режима питания происходит автоматическ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борудование ЭТЛ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 выполнять следующие функции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спытание повышенным переменным напряжением до 50кВ;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ытание повышенным выпрямленным напряжением до 70кВ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жиг дефектной изоляции кабе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жиг дефектной изоляции кабе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ыскание мест повреждений КЛ акустическим методо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управления должна обеспечивать контроль над состоянием заземления, в случае нарушения заземления – автоматически отключать оборудование с обязательным видимым опусканием заземлителе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ия обеспечивает питание всего электротехнического оборудования от внешней сети 220В, 50 Гц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ветовой и звуковой сигнализации – обязательн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Состав ЭТЛ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Система управления ЭТ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 – аппаратный микропроцессорный комплекс, выполненный на базе стандартной вертикальной 19” приборной стойки с набором легко заменяемых стандартных блок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ен осуществлять контроль и управление следующими устройствами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ный высоковольтный переключатель и коммутирующие устройств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ытательный аппарат АИСТ-50/70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ока прожига БП-30Д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устического блока БА-2000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варийное срабатывание устройств защиты и сигнализац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ключение режимов осуществляется автоматически, по команде блока управления, без использования ручных механических переключателе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таторы изготовлены с воздушной барьерной изоляцией и должны быть легко доступны для осмотра и обслуживания. Блок коммутаторов размещается в высоковольтном отсеке, справа, на подвесной полк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управления должна наглядно показывать состояние измерительной схемы с помощью световых и текстовых подсказок на индикаторах блока управл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 управления испытательной установкой и прожигающей установкой должны иметь по два стрелочных и два цифровых индикатора, отображающих результаты испытаний. Блоки должны быть оснащены энкодером для регулировки параметров установок внутри режима и ЖК экраном для управления параметрами испытани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 из строя одного из блоков не приводит к невозможности использования ЭТЛ в остальных режима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управления должна быть укомплектована следующими блоками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водной блок. Должен обеспечивать защиту оборудования ЭТЛ от перенапряжений в сети питания, отображать напряжение питания, ток нагрузки и частоту питающей сет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ен быть оборудован источником бесперебойного питания для управления ЭТЛ в случае пропадания напряж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ен быть оборудован рубильником с видимым разрывом, блоком розеток 220В с заземлением для подключения дополнительного оборудования, оборудован органами управления освещением отсеков оператора и высоковольтног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ок управления высоковольтными испытаниям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ок управления прожигающей / акустической установко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анель коммутации рефлектометра / мегаомметр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ок контроля заземлени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ок сопряж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управления типа rackmount должны иметь быстрого демонтажа и универсальную размерность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бочем месте оператора размещены органы управления независимым отопителе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Блок высоковольтных переключателе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назначен для автоматической организации коммутации режимов работы электролаборатории. При выборе каждого из режимов система управления автоматическ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з применения ручных механических переключа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ольтную схему. Коммутаторы должны быть изготовлены с воздушной барьерной изоляцией, быть легко доступны для профилактического осмотра и проведения технического обслужива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коммутации и управления должна обеспечивать контроль состояния концевых выключателей, состояния заземления ЭТЛ и мониторинг напряжения на корпусе, и в случае нарушения – автоматически отключать оборудование с обязательным опусканием заземлителе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Высоковольтные испытания: аппарат АИСТ 50/70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 маслонаполненны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тельный аппарат должен обеспечивать следующие характеристики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апазон испытания повышенным переменным напряжением 2 ÷ 50кВ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апазон испытания повышенным выпрямленным напряжением до 2 ÷70кВ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ибольший переменный рабочий ток – 50 м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ибольший выпрямленный рабочий ток – 25 м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носительная погрешность измерения действительного действующего значения тока и напряжения - не более 3%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втоматический в/в замыкатель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ретность измерения напряжения – 0,01 кВ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ретность измерения тока – 0,01 м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ция тока и напряжения – Цифровая, аналогова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лей блока управления – Жидкокристаллический экран (тип дисплея – LCD, графический, с разрешением 122х32 точек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управления аппаратом должна обеспечивать ручной и автоматический режимы работы. В автоматическом режиме обязательна возможность настройки следующих параметров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орость подъема испытательного напряжения (кВ/сек)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аг подъема испытательного напряжения (кВ)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ремя выдержки испытательного напряжения (сек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– микропроцессорно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регулятор не находится в нулевом положении проведение испытаний должно быть невозможн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Аппарат испытательный должен быть включен в реестр СИ и иметь свидетельство о поверке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жповерочный интервал - 2 год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Блок прожига БП-30Д с функцией дожиг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прожига дефектной изоляции КЛ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  маслонаполненны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тание осуществляется по трехфазной схеме от электронного преобразователя частоты (800 Гц) при питании ЭТЛ от однофазной сети переменного тока 220 В, 50 Гц. Габариты электронного преобразователя частоты не более 370×240×210 мм, вес не более 10 кг;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требляемый ток в режиме прожига, не более – 26А;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ксимальное напряжение – 30кВ;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должительность работы – не ограничена;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и ступени прожига на постоянном напряжении (30; 8; 2 кВ) с плавной регулировкой в пределах каждой ступени. Должна быть обеспечена неразрывность дуги при переключении ступене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ве ступени дожига на постоянном напряжения (0,2; 0,06 кВ)  с плавной регулировкой в пределах каждой ступен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имальный ток КЗ в режиме прожига не менее 45 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имальный ток КЗ в режиме дожига не менее 250 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ры трансформатора прожига не более 600×500×535 м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с не более 170 к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ция значений напряжения и тока –  цифровая, аналогова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ция параметров испытаний и измерений –  Жидкокристаллический экран (тип дисплея – LCD, графический, с разрешением 122х32 точек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–  Микропроцессорное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Блок дожига конструктивно входит в состав блока прожи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назначен для «дожига» дефектной изоляции. Питание блока дожига осуществляетс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ого преобразователя частоты (800 Гц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аксимальное выходное напряжение в режиме ХХ – не менее 60 В; </w:t>
              <w:br/>
              <w:t xml:space="preserve">Выходной выпрямленный ток в режиме КЗ – н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250 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ры блока дожига не более 360×212×315 м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с не более 29 к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дожигающего устройства – Стационарная, включенная в общую систему коммутации и управл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Блок акустический БА-200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 акустики должен состоять из 4 конденсаторов с системой высоковольтных коммутаторов, обеспечивающих соединение конденсаторов в единую емкость в зависимости от выбранной ступени и обеспечивать номинальную энергию импульса на каждой ступен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 конденсатора 5кВ, 40 мкФ с системой коммутации 10кВ 40мкФ/ 20кВ 10мкФ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яд конденсаторов –  автоматически, от блока прожиг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яжение в импульсе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упень </w:t>
            </w:r>
            <w:r>
              <w:rPr>
                <w:rFonts w:eastAsia="Times New Roman" w:cs="Segoe UI Symbol" w:ascii="Segoe UI Symbol" w:hAnsi="Segoe UI Symbol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: 0÷10кВ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упень </w:t>
            </w:r>
            <w:r>
              <w:rPr>
                <w:rFonts w:eastAsia="Times New Roman" w:cs="Segoe UI Symbol" w:ascii="Segoe UI Symbol" w:hAnsi="Segoe UI Symbol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: 0÷20к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ная регулировка напряжения импульса в пределах каждой ступени 0÷100%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ючение ступеней – дистанционное, при помощи блока высоковольтных коммутатор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ия заряда в импульсе – 2000 Дж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ы работы  –  ручной и автоматически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та следования импульсов: 1÷50 секунд в автоматическом режиме (настраивается оператором), по команде оператора в ручном режим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работы –  длительный, без тепловых ограничений трансформатора по времени работы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ция напряжения –  Цифровая, аналогова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ция параметров испытаний и измерений – Жидкокристаллический экран (тип дисплея – LCD, графический, с разрешением 122х32 точек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– микропроцессорное, осуществляется с ПУ «Прожиг» - «Акустика»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ток, потребляемый из сети: не более 6.5 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ные размеры силового блока не более 590×265×650м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масса силового блока не более 90к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борудование для подключения рефлектометра и мегаомметра к выходному экранированному кабелю ЭТЛ – панель низковольтной коммутаци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панели и системы высоковольтных коммутаторов должна быть обеспечена возможность оперативного подключения к выходному экранированному кабелю лаборатории дополнительных приборов – мегаомметра и рефлектометр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Комплект коммутационных проводов, кабелей на барабанах и принадлежносте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 правой стороны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рабан с кабелем подключения внешней сети КГ сечение 4×4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0 метров - нижн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рабан с высоковольтным проводом СКВИЛ-70 - 30 метров - верхн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 левой стороны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рабан с кабелем для дожига для двух проводов КГ сечение 2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 метров - нижн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ху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рабан с проводом защитного заземления ПЩ сечение 2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0 метров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рабан с проводом рабочего заземления ПВ-3 сечение 4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0 метров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рабан с проводом защиты от появления напряжения на корпусе КГ сечение 1×2.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0 метров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тырь заземления – 1 штук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т запасных струбцин -1 комплек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Комплект средств защиты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пряжения до 1000В KEW 1700 – 1штук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высокого напряжения УВН80-2М – 1шту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 на транспортное средство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900" w:leader="none"/>
        </w:tabs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словиями завода-изготовителя – 3 года или 80 000 км пробега (в зависимости от того, что наступит ранее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90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 на электротехническую лаборатор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енее 24 месяц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Транспортное средство должно поставляться со следующей документацией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90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порт транспортного средства или копия выписки из электронного паспорта транспортного средст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90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 приема-передачи транспортного средст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90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ководство по эксплуатац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90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висная книж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Электротехническая лаборатория должна поставляться со следующей документацией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90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ководство по эксплуатации ЭТЛ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льбом схем ЭТЛ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одика поверки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идетельство о поверке (аттестат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90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ертификаты соответствия требованиям Технических регламентов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47:00Z</dcterms:created>
  <dc:creator>Tukov Igor Vladimirovich</dc:creator>
  <dc:description/>
  <cp:keywords/>
  <dc:language>en-US</dc:language>
  <cp:lastModifiedBy>Торопкина Юлиана Игоревна</cp:lastModifiedBy>
  <cp:lastPrinted>2020-01-13T20:03:00Z</cp:lastPrinted>
  <dcterms:modified xsi:type="dcterms:W3CDTF">2021-10-13T11:28:00Z</dcterms:modified>
  <cp:revision>7</cp:revision>
  <dc:subject/>
  <dc:title/>
</cp:coreProperties>
</file>