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2» но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81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78741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 учета расхода электроэнергии (электросчетчик Меркурий 236 ART-03 PQRS), GPRS терминал TELEOFIS, антена GSM TELEOFIS – предоставляется заказчиком)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Реконструкция.</w:t>
            </w:r>
          </w:p>
          <w:p>
            <w:pPr>
              <w:pStyle w:val="Standard"/>
              <w:rPr/>
            </w:pPr>
            <w:r>
              <w:rPr/>
              <w:t>2.1 Монтаж в РУ-0,4 кВ ТП-1414 (п. №1, руб. №2, I с.ш.) комплекта предохранителей ПН-2 400/315 А – 3 шт.</w:t>
            </w:r>
          </w:p>
          <w:p>
            <w:pPr>
              <w:pStyle w:val="Standard"/>
              <w:rPr/>
            </w:pPr>
            <w:r>
              <w:rPr/>
              <w:t>2.2 Монтаж в РУ-0,4 кВ ТП-1414 (п. №1, руб. №2, I с.ш.) рубильника РПС-4 – 1 шт., взамен рубильника РПС-2.</w:t>
            </w:r>
          </w:p>
          <w:p>
            <w:pPr>
              <w:pStyle w:val="Standard"/>
              <w:rPr/>
            </w:pPr>
            <w:r>
              <w:rPr/>
              <w:t>2.3 Перезаводка действующего кабеля АВВГ-1-(4х35) направления к «ЧП Маршал» из п. №1, руб. №2, I с.ш. в п. №8, руб. №2, II с.ш. ТП-1414, общей протяженностью 11 метров.</w:t>
            </w:r>
          </w:p>
          <w:p>
            <w:pPr>
              <w:pStyle w:val="Standard"/>
              <w:rPr/>
            </w:pPr>
            <w:r>
              <w:rPr/>
              <w:t>Новое строительство.</w:t>
            </w:r>
          </w:p>
          <w:p>
            <w:pPr>
              <w:pStyle w:val="Standard"/>
              <w:rPr/>
            </w:pPr>
            <w:r>
              <w:rPr/>
              <w:t>2.4 Монтаж подставки под ШРС.</w:t>
            </w:r>
          </w:p>
          <w:p>
            <w:pPr>
              <w:pStyle w:val="Standard"/>
              <w:rPr/>
            </w:pPr>
            <w:r>
              <w:rPr/>
              <w:t>2.5 Монтаж шкафа ШРС-1-57/1УЗ – 1 шт., у здания, расположенного по 3-му Московскому пр., 16д.</w:t>
            </w:r>
          </w:p>
          <w:p>
            <w:pPr>
              <w:pStyle w:val="Standard"/>
              <w:rPr/>
            </w:pPr>
            <w:r>
              <w:rPr/>
              <w:t>2.6 Монтаж КЛ-0,4 кВ АСБл-1-4х185 мм2 от РУ-0,4 кВ ТП-1414 (п. №1, руб. №2, I с.ш.) в ШРС, общей протяженностью 87 метров (длина траншеи 76 метров).</w:t>
            </w:r>
          </w:p>
          <w:p>
            <w:pPr>
              <w:pStyle w:val="Standard"/>
              <w:rPr/>
            </w:pPr>
            <w:r>
              <w:rPr/>
              <w:t>2.7 Монтаж заземляющего устройства для нового ШРС.</w:t>
            </w:r>
          </w:p>
          <w:p>
            <w:pPr>
              <w:pStyle w:val="Standard"/>
              <w:rPr/>
            </w:pPr>
            <w:r>
              <w:rPr/>
              <w:t>2.8 Монтаж в новом ШРС прибора учета расхода электроэнергии (трехфазный счетчик типа Меркурий 236 ART-03 PQRS с трансформаторами тока ТТИ-30 250/5).</w:t>
            </w:r>
          </w:p>
          <w:p>
            <w:pPr>
              <w:pStyle w:val="Standard"/>
              <w:rPr/>
            </w:pPr>
            <w:r>
              <w:rPr/>
              <w:t>3. Благоустройство (после производства работ восстановить асфальто-бетонное покрытие (приблизительно 70 метров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ШРС-1А-57/1УЗ у здания, расположенного по 3-му Московскому пр., 16д.</w:t>
            </w:r>
          </w:p>
          <w:p>
            <w:pPr>
              <w:pStyle w:val="Standard"/>
              <w:rPr/>
            </w:pPr>
            <w:r>
              <w:rPr/>
              <w:t>ТП-1414 по адресу: 3-й Московский пр., 16.</w:t>
            </w:r>
          </w:p>
          <w:p>
            <w:pPr>
              <w:pStyle w:val="Standard"/>
              <w:rPr/>
            </w:pPr>
            <w:r>
              <w:rPr/>
              <w:t>КЛ-0,4 кВ от РУ-0,4 кВ ТП-1414 до ШРС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b/>
              </w:rPr>
              <w:t>535 298 (Пятьсот тридцать пять тысяч двести девяносто восемь) рублей 40 коп,</w:t>
            </w:r>
            <w:r>
              <w:rPr/>
              <w:t xml:space="preserve">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1-11-02T11:11:00Z</dcterms:modified>
  <cp:revision>311</cp:revision>
  <dc:subject/>
  <dc:title/>
</cp:coreProperties>
</file>