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59 М от 02.11.202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Е.Н. Стрелин     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694"/>
        <w:gridCol w:w="2354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442-20-ип от 09.12.2020 года. ТУ №9442 от 22.10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ШРС-1А-57/1УЗ у здания, расположенного по 3-му Московскому пр., 16д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1414 по адресу: 3-й Московский пр., 16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1414 до ШРС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электросчетчик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)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 Монтаж в РУ-0,4 кВ ТП-1414 (п. №1, руб. №2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комплекта предохранителей ПН-2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w w:val="102"/>
                <w:sz w:val="22"/>
                <w:szCs w:val="22"/>
              </w:rPr>
              <w:t>400/315 А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в РУ-0,4 кВ ТП-1414 (п. №1, руб. №2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рубильника РПС-4 – 1 шт., взамен рубильника РПС-2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 Перезаводка действующего кабеля АВВГ-1-(4х35) направления к «ЧП Маршал» из п. №1, руб. №2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в п. №8, руб. №2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ТП-1414, общей протяженностью 11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одставки под ШРС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шкафа ШРС-1-57/1УЗ – 1 шт., у здания, расположенного по 3-му Московскому пр., 16д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КЛ-0,4 кВ АСБл-1-4х18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1414 (п. №1, руб. №2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в ШРС, общей протяженностью 87 метров (длина траншеи 76 метр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заземляющего устройства для нового ШР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8 Монтаж в новом ШРС прибора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трансформаторами тока ТТИ-30 250/5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осле производства работ восстановить асфальто-бетонное покрытие (приблизительно 70 метров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2.11.2021 года по 09.12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ШРС вблизи границы земельного участка по адресу: г. Саратов, 3-й Московский пр., 16д. КЛ-0,4 кВ от ТП-1414 до нового ШРС» (Шифр 06-21-62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rPr>
          <w:b/>
          <w:b/>
          <w:spacing w:val="-2"/>
          <w:w w:val="102"/>
          <w:sz w:val="14"/>
          <w:szCs w:val="14"/>
        </w:rPr>
      </w:pPr>
      <w:r>
        <w:rPr>
          <w:b/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b/>
          <w:b/>
          <w:spacing w:val="-2"/>
          <w:w w:val="102"/>
          <w:sz w:val="14"/>
          <w:szCs w:val="14"/>
          <w:highlight w:val="yellow"/>
        </w:rPr>
      </w:pPr>
      <w:r>
        <w:rPr>
          <w:b/>
          <w:spacing w:val="-2"/>
          <w:w w:val="102"/>
          <w:sz w:val="14"/>
          <w:szCs w:val="14"/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Аронсон Татьяна Ивановна</cp:lastModifiedBy>
  <cp:lastPrinted>2021-10-18T15:47:00Z</cp:lastPrinted>
  <dcterms:modified xsi:type="dcterms:W3CDTF">2021-11-02T05:33:00Z</dcterms:modified>
  <cp:revision>41</cp:revision>
  <dc:subject/>
  <dc:title>Приложение № 1</dc:title>
</cp:coreProperties>
</file>