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59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2» но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 РУ-0,4 кВ ТП-1414 по адресу: 3-й Московский пр.,16,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414 (п. №1, руб. №2, I с.ш.) комплекта предохранителей ПН-2 400/315 А –           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414 (п. №1, руб. №2, I с.ш.) рубильника РПС-4 – 1 шт., взамен рубильника РПС-2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ерезаводка действующего кабеля АВВГ-1-(4х35) направления к «ЧП Маршал» из п. №1, руб. №2,          I с.ш. в п. №8, руб. №2, II с.ш. ТП-1414, общей протяженностью 11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дставки под ШР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ШРС-1-57/1УЗ – 1 шт., у здания, расположенного по 3-му Московскому пр., 16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л-1-4х185 мм2 от РУ-0,4 кВ ТП-1414 (п. №1, руб. №2, I с.ш.) в ШРС, общей протяженностью 87 метров (длина траншеи 76 метр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заземляющего устройства для нового ШР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 новом ШРС прибора учета расхода электроэнергии (трехфазный счетчик типа Меркурий 236 ART-03 PQRS с трансформаторами тока ТТИ-30 250/5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442-20-ип от 09.12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35 298 (Пятьсот тридцать пять тысяч двести девяносто восемь) рублей 40 коп., в том числе НДС 20 % - 89 216 (Восемьдесят девять тысяч двести шестнадцать) рублей 40 коп</w:t>
      </w:r>
      <w:bookmarkEnd w:id="2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60 589 (Сто шестьдесят тысяч пятьсот во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6 7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шесть тысяч семьсот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 9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но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20T15:42:00Z</cp:lastPrinted>
  <dcterms:modified xsi:type="dcterms:W3CDTF">2021-11-02T05:31:00Z</dcterms:modified>
  <cp:revision>678</cp:revision>
  <dc:subject/>
  <dc:title>Договор купли-продажи оборудования</dc:title>
</cp:coreProperties>
</file>