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874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подкоса у существующей ж/бетонной опоры №2-04/7.</w:t>
            </w:r>
          </w:p>
          <w:p>
            <w:pPr>
              <w:pStyle w:val="Standard"/>
              <w:rPr/>
            </w:pPr>
            <w:r>
              <w:rPr/>
              <w:t>2.2 Монтаж ж/бетонных опор П-23 – 6 шт.</w:t>
            </w:r>
          </w:p>
          <w:p>
            <w:pPr>
              <w:pStyle w:val="Standard"/>
              <w:rPr/>
            </w:pPr>
            <w:r>
              <w:rPr/>
              <w:t>2.3 Монтаж ж/бетонной опоры А-23 – 1 шт.</w:t>
            </w:r>
          </w:p>
          <w:p>
            <w:pPr>
              <w:pStyle w:val="Standard"/>
              <w:rPr/>
            </w:pPr>
            <w:r>
              <w:rPr/>
              <w:t>2.4 Монтаж провода СИП-2-(3х70+1х7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существующей опоры №2-04/7 ВЛИ-0,4 кВ ТП-348 до опоры у границы земельного участка по адресу: г. Саратов, 8-я Дачная, п/л «Зеленая горка», общей протяженностью 182 метра.</w:t>
            </w:r>
          </w:p>
          <w:p>
            <w:pPr>
              <w:pStyle w:val="Standard"/>
              <w:rPr/>
            </w:pPr>
            <w:r>
              <w:rPr/>
              <w:t>2.5 Монтаж на опоре №2-04/12 прибора учета расхода электроэнергии (трехфазный счетчик типа МИРТЕК-32-РУ-SP31-A1R1-230-5-100А-T-RF433/1-G/1-HKMOQ1V3 с GSM-модемом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 кВ от существующей опоры №2-04/7 ВЛИ-0,4 кВ ТП-348 до границы земельного участка по адресу: г. Саратов, 8-я Дачная, п/л «Зеленая горк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36 812 (Триста тридцать шесть тысяч восемьсот двенадцать) рублей 4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1-02T11:12:00Z</dcterms:modified>
  <cp:revision>314</cp:revision>
  <dc:subject/>
  <dc:title/>
</cp:coreProperties>
</file>